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березні 201</w:t>
      </w:r>
      <w:r>
        <w:rPr>
          <w:lang w:val="en-US"/>
        </w:rPr>
        <w:t>3</w:t>
      </w:r>
      <w:r>
        <w:rPr/>
        <w:t xml:space="preserve">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підсумками І кварталу </w:t>
      </w:r>
      <w:r>
        <w:rPr>
          <w:sz w:val="24"/>
          <w:szCs w:val="24"/>
          <w:lang w:val="en-US"/>
        </w:rPr>
        <w:t>2013р.</w:t>
      </w:r>
      <w:r>
        <w:rPr>
          <w:sz w:val="24"/>
          <w:szCs w:val="24"/>
        </w:rPr>
        <w:t xml:space="preserve"> порівняно з І кварталом минулого року підприємствами м.Миколаєва нарощено виробництво таких видів </w:t>
      </w:r>
      <w:r>
        <w:rPr>
          <w:b/>
          <w:sz w:val="24"/>
          <w:szCs w:val="24"/>
        </w:rPr>
        <w:t>харчових продуктів та напоїв</w:t>
      </w:r>
      <w:r>
        <w:rPr>
          <w:sz w:val="24"/>
          <w:szCs w:val="24"/>
        </w:rPr>
        <w:t>: кетчупу, копченого м’яса свійської птиці, хрустких хлібців, сухарів і подібних підсмажених виробів, соусів, непідсолоджених та неароматизованих вод, копченого м'яса свиней, копченої риби – на 18,4–77,8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е, зменшилось виробництво макаронних виробів, вершкового масла, замороженого м'яса великої рогатої худоби, кондитерських цукрових виробів без вмісту какао, солоних оселедців, тістечок, готової гірчиці, борошна, солодкого печива і вафель, соняшникової нерафінованої олії – на 51,9–21,8%, маргарину, шоколадних цукерок, ковбасних виробів, пива, здобних виробів, пряників та аналогічних виробів, кисломолочних продуктів – на 14,3–5,8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ідприємствами </w:t>
      </w:r>
      <w:r>
        <w:rPr>
          <w:b/>
          <w:sz w:val="24"/>
          <w:szCs w:val="24"/>
        </w:rPr>
        <w:t xml:space="preserve">з текстильного виробництва та виробництва одягу </w:t>
      </w:r>
      <w:r>
        <w:rPr>
          <w:sz w:val="24"/>
          <w:szCs w:val="24"/>
        </w:rPr>
        <w:t>більше випущено постільної білизни, чоловічих виробничих курток і піджаків, спортивних, лижних, купальних костюмів та іншого трикотажного одягу, бюстгальтерів, спідниць та спідниць-брюк – на 12,1–80%. Виробництво жіночих піджаків і блейзерів, чоловічих виробничих комплектів і костюмів, рукавичок, рукавиць, мітенок проти січня–березня 2012р. зросло у 2,5–3,3 р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дночас, зменшився випуск чоловічих виробничих комбінезонів – на 73,9%, панчішно-шкарпеткових трикотажних виробів, суконь, нетканих матеріалів і виробів з них, спіднього трикотажу – на 48,8–13,3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ідприємствами з виробництва </w:t>
      </w:r>
      <w:r>
        <w:rPr>
          <w:b/>
          <w:sz w:val="24"/>
          <w:szCs w:val="24"/>
        </w:rPr>
        <w:t>гумових і пластмасових виробів та іншої неметалевої мінеральної продукції</w:t>
      </w:r>
      <w:r>
        <w:rPr>
          <w:sz w:val="24"/>
          <w:szCs w:val="24"/>
        </w:rPr>
        <w:t xml:space="preserve"> нарощено виробництво готових для використання бетонних розчинів, труб, трубок та шлангів з вулканізованої гуми, засклених вікон з пластмас – на 2,7–15,2%, ізолюючих багатошарових виробів зі скла, елементів збірних конструкцій для будівництва з цементу, керамічної невогнетривкої будівельної цегли, полотен і коробок дверних з пластмас – на 30,1–81%. Випуск блоків та цегли з цементу зріс у 4 раз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У металургійному виробництві, виробництві готових металевих виробів, крім машин і устатковання</w:t>
      </w:r>
      <w:r>
        <w:rPr>
          <w:sz w:val="24"/>
          <w:szCs w:val="24"/>
        </w:rPr>
        <w:t>, збільшилось виробництво інших конструкцій та їх частин, плит і подібних виробів з чорних металів та алюмінію – на 42,6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е, зменшено випуск резервуарів, цистерн, баків та подібних контейнерів з чорних металів або алюмінію, місткістю більше 300 л – на 96,7%, збірних будівельних конструкцій з чавуну чи сталі – на 31,5%, оксиду алюмінію (глинозему) – на 7,3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ідприємствами </w:t>
      </w:r>
      <w:r>
        <w:rPr>
          <w:b/>
          <w:sz w:val="24"/>
          <w:szCs w:val="24"/>
        </w:rPr>
        <w:t>машинобудування</w:t>
      </w:r>
      <w:r>
        <w:rPr>
          <w:sz w:val="24"/>
          <w:szCs w:val="24"/>
        </w:rPr>
        <w:t xml:space="preserve"> нарощено виробництво промислових установок для кондиціювання повітря, вентиляторів, інших автоматичних інструментів та приладів для регулювання чи контролю – на 44,6–47,2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дночас, зменшився випуск теплообмінників, неавтоматичних пральних машин, однофазних електродвигунів змінного струму – на 80,5–35,1%, електричних трансформаторів, всмоктувальних повітряних та масляних і бензинових фільтрів для двигунів внутрішнього згоряння, комутаційних панелей та інших комплектів електричної апаратури для комутації або захисту, фільтрувальних або очищувальних машин й апаратів для рідин – на 29,3–16,3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2012р. </w:t>
      </w:r>
      <w:r>
        <w:rPr>
          <w:b/>
          <w:sz w:val="24"/>
          <w:szCs w:val="24"/>
        </w:rPr>
        <w:t>інноваційною діяльністю</w:t>
      </w:r>
      <w:r>
        <w:rPr>
          <w:sz w:val="24"/>
          <w:szCs w:val="24"/>
        </w:rPr>
        <w:t xml:space="preserve"> у промисловості займалось 70 підприємств обласного центру, або 33,8% обстежених промислових підприємст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За минулий рік інноваційно активні підприємства освоїли виробництво 42 нових видів продукції, впровадили 13 прогресивних технологічних процесів, з яких 1 маловідходний та ресурсозберігаючий, придбали 3 нових технології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гальна сума реалізованої інноваційної продукції склала 93,3 млн.грн., що в обсязі реалізованої промислової продукції по області становило 0,8%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За січень–березень п.р. підприємствами обласного центру виконано </w:t>
      </w:r>
      <w:r>
        <w:rPr>
          <w:b/>
          <w:sz w:val="24"/>
          <w:szCs w:val="24"/>
        </w:rPr>
        <w:t>будівельних робіт</w:t>
      </w:r>
      <w:r>
        <w:rPr>
          <w:sz w:val="24"/>
          <w:szCs w:val="24"/>
        </w:rPr>
        <w:t xml:space="preserve"> на суму 103,9 млн.грн., або 68,1% від загальнообласного обсягу. 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На причалах торговельних порті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та інших підприємств міста у січні–березні 2013р. </w:t>
      </w:r>
      <w:r>
        <w:rPr>
          <w:rFonts w:cs="Times New Roman" w:ascii="Times New Roman" w:hAnsi="Times New Roman"/>
          <w:i w:val="false"/>
          <w:sz w:val="24"/>
          <w:szCs w:val="24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6,5 млн.т </w:t>
      </w:r>
      <w:r>
        <w:rPr>
          <w:rFonts w:cs="Times New Roman" w:ascii="Times New Roman" w:hAnsi="Times New Roman"/>
          <w:i w:val="false"/>
          <w:sz w:val="24"/>
          <w:szCs w:val="24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що на 4,4% менше ніж у відповідному періоді минулого року. При цьому оброблено 535 суден, з них 490 закордонних та інфрахт.</w:t>
      </w:r>
    </w:p>
    <w:p>
      <w:pPr>
        <w:pStyle w:val="TextBodyIndent"/>
        <w:ind w:right="-2" w:firstLine="720"/>
        <w:rPr/>
      </w:pPr>
      <w:r>
        <w:rPr>
          <w:sz w:val="24"/>
          <w:szCs w:val="24"/>
        </w:rPr>
        <w:t xml:space="preserve">За січень–березень 2013р. автомобільним та водним транспортом міста </w:t>
      </w:r>
      <w:r>
        <w:rPr>
          <w:b/>
          <w:sz w:val="24"/>
          <w:szCs w:val="24"/>
        </w:rPr>
        <w:t>доставлено одержувачам</w:t>
      </w:r>
      <w:r>
        <w:rPr>
          <w:sz w:val="24"/>
          <w:szCs w:val="24"/>
        </w:rPr>
        <w:t xml:space="preserve"> 743,7 тис.т </w:t>
      </w:r>
      <w:r>
        <w:rPr>
          <w:b/>
          <w:sz w:val="24"/>
          <w:szCs w:val="24"/>
        </w:rPr>
        <w:t>вантажів</w:t>
      </w:r>
      <w:r>
        <w:rPr>
          <w:sz w:val="24"/>
          <w:szCs w:val="24"/>
        </w:rPr>
        <w:t xml:space="preserve"> (з урахуванням автомобільних перевезень фізичними особами–підприємцями), що на 34% більше ніж у січні–березні минулого року. Вантажооборот скла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27,8 млн.ткм і зріс на 11,7%.</w:t>
      </w:r>
    </w:p>
    <w:p>
      <w:pPr>
        <w:pStyle w:val="TextBodyIndent"/>
        <w:rPr/>
      </w:pPr>
      <w:r>
        <w:rPr>
          <w:b/>
          <w:sz w:val="24"/>
          <w:szCs w:val="24"/>
        </w:rPr>
        <w:t>Пасажирським транспортом</w:t>
      </w:r>
      <w:r>
        <w:rPr>
          <w:sz w:val="24"/>
          <w:szCs w:val="24"/>
        </w:rPr>
        <w:t xml:space="preserve"> перевезено 32 млн. осіб і виконано пасажирооборот в обсязі 326,9 млн.пас.км (відповідно, на 2,7% та 8,1% більше проти січня–березня 2012р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–лютому 2013р. </w:t>
      </w:r>
      <w:r>
        <w:rPr>
          <w:b/>
          <w:sz w:val="24"/>
          <w:szCs w:val="24"/>
        </w:rPr>
        <w:t>обсяг експорту товарів</w:t>
      </w:r>
      <w:r>
        <w:rPr>
          <w:sz w:val="24"/>
          <w:szCs w:val="24"/>
        </w:rPr>
        <w:t xml:space="preserve"> станови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48 млн.дол. США і зменшився порівняно з січнем–лютим 2012р. на 39,9%, водночас, </w:t>
      </w:r>
      <w:r>
        <w:rPr>
          <w:b/>
          <w:sz w:val="24"/>
          <w:szCs w:val="24"/>
        </w:rPr>
        <w:t>імпорту</w:t>
      </w:r>
      <w:r>
        <w:rPr>
          <w:sz w:val="24"/>
          <w:szCs w:val="24"/>
        </w:rPr>
        <w:t xml:space="preserve"> збільшився на 6,4% і становив 100,1 млн.дол. СШ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зитивне сальдо зовнішньої торгівлі товарами дорівнювало 147,9 млн.дол. США, а коефіцієнт покриття експортом імпорту – 2,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ом на 1 березня 2013р. працівники 51 підприємства, установи, організації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продовж лютого 2013р. </w:t>
      </w:r>
      <w:r>
        <w:rPr>
          <w:rFonts w:cs="Times New Roman" w:ascii="Times New Roman" w:hAnsi="Times New Roman"/>
          <w:i w:val="false"/>
          <w:sz w:val="24"/>
          <w:szCs w:val="24"/>
        </w:rPr>
        <w:t>загальн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ума заборгованості із виплати заробітної плат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збільшилась на 8,7%, або на 3,1 млн.грн., і на 1 березня 2013р. становил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8,7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млн.грн., що на 25%, або на 7,7 млн.грн. більше, ніж на початок року. У загальній сумі боргу в області питома вага обласного центру склала 83%. 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 структурі загальної суми заборгованості 25,8 млн.грн., або 66,6%, становлять борги економічно активних підприємств, 12,9 млн.грн., або 33,4%, припадає на підприємства, що знаходяться на різних стадіях відновлення платоспроможності боржника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Борг працівникам економічно активних підприємств</w:t>
      </w:r>
      <w:r>
        <w:rPr>
          <w:sz w:val="24"/>
          <w:szCs w:val="24"/>
        </w:rPr>
        <w:t xml:space="preserve"> на 1 березня 2013р. порівняно з початком року збільшився на 21,7%.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ідповідній сумі заборгованості області борг по обласному центру складав 81,6%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гом лютого 2013р. кількість працівників економічно активних підприємств міста, з якими роботодавці вчасно не розрахувались, збільшилась на 5,9% та становила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,4 тис. осіб. Кожному з тих, кому заробітна плата виплачується із затримкою, в середньому заборговано по 7486,57 грн., що на 14,8% більше від середньообласного показник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Упродовж січня–лютого 2013р. </w:t>
      </w:r>
      <w:r>
        <w:rPr>
          <w:b/>
          <w:sz w:val="24"/>
          <w:szCs w:val="24"/>
        </w:rPr>
        <w:t>субсидії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відшкодування оплати житлово-комунальних послуг та електроенергії </w:t>
      </w:r>
      <w:r>
        <w:rPr>
          <w:sz w:val="24"/>
          <w:szCs w:val="24"/>
        </w:rPr>
        <w:t>призначені 1,2 тис. сімей обласного центру на загальну суму 146,4 тис.грн. Середня сума субсидії на одну сім’ю у лютому склала 119,8 гр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–лютому 2013р. населенням міста </w:t>
      </w:r>
      <w:r>
        <w:rPr>
          <w:b/>
          <w:sz w:val="24"/>
          <w:szCs w:val="24"/>
        </w:rPr>
        <w:t>сплачено за житлово-комунальні послуги</w:t>
      </w:r>
      <w:r>
        <w:rPr>
          <w:sz w:val="24"/>
          <w:szCs w:val="24"/>
        </w:rPr>
        <w:t>, включаючи погашення боргів попередніх періодів, 117,9 млн.грн., що склало 88,7% нарахованої за цей період суми.</w:t>
      </w:r>
    </w:p>
    <w:p>
      <w:pPr>
        <w:pStyle w:val="21"/>
        <w:rPr/>
      </w:pPr>
      <w:r>
        <w:rPr>
          <w:szCs w:val="24"/>
        </w:rPr>
        <w:t>За даними</w:t>
      </w:r>
      <w:r>
        <w:rPr>
          <w:b/>
          <w:szCs w:val="24"/>
        </w:rPr>
        <w:t xml:space="preserve"> державної служби зайнятості</w:t>
      </w:r>
      <w:r>
        <w:rPr>
          <w:szCs w:val="24"/>
        </w:rPr>
        <w:t>, кількість зареєстрованих безробітних по місту за місяць збільшилась на 1,8% і на кінець березня 2013р. становила 3,9 тис. осіб.</w:t>
      </w:r>
    </w:p>
    <w:p>
      <w:pPr>
        <w:pStyle w:val="TextBodyIndent"/>
        <w:rPr/>
      </w:pPr>
      <w:r>
        <w:rPr>
          <w:sz w:val="24"/>
          <w:szCs w:val="24"/>
        </w:rPr>
        <w:t xml:space="preserve">Зусиллями служби зайнятості у березні 2013р. було працевлаштовано 191 особу, що на 17% менше ніж у лютому 2013р. </w:t>
      </w:r>
      <w:r>
        <w:rPr>
          <w:b/>
          <w:sz w:val="24"/>
          <w:szCs w:val="24"/>
        </w:rPr>
        <w:t>Рівень працевлаштування</w:t>
      </w:r>
      <w:r>
        <w:rPr>
          <w:sz w:val="24"/>
          <w:szCs w:val="24"/>
        </w:rPr>
        <w:t xml:space="preserve"> зареєстрованих безробітних у зазначеному місяці становив 4,3%.</w:t>
      </w:r>
    </w:p>
    <w:p>
      <w:pPr>
        <w:pStyle w:val="32"/>
        <w:suppressAutoHyphens w:val="true"/>
        <w:ind w:firstLine="709"/>
        <w:rPr/>
      </w:pPr>
      <w:r>
        <w:rPr>
          <w:sz w:val="24"/>
          <w:lang w:val="uk-UA" w:eastAsia="en-US"/>
        </w:rPr>
        <w:t xml:space="preserve">На 1 березня 2013р. у місті, за оцінкою, </w:t>
      </w:r>
      <w:r>
        <w:rPr>
          <w:b/>
          <w:sz w:val="24"/>
          <w:lang w:val="uk-UA" w:eastAsia="en-US"/>
        </w:rPr>
        <w:t>проживало</w:t>
      </w:r>
      <w:r>
        <w:rPr>
          <w:sz w:val="24"/>
          <w:lang w:val="uk-UA" w:eastAsia="en-US"/>
        </w:rPr>
        <w:t xml:space="preserve"> 495,9 тис. осіб. Упродовж січня–лютого кількість наявного населення скоротилася на 315 осіб.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© Головне управління статистики у Миколаївській області, </w:t>
      </w:r>
      <w:r>
        <w:rPr>
          <w:sz w:val="24"/>
          <w:lang w:val="en-US"/>
        </w:rPr>
        <w:t>2013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09:00Z</dcterms:created>
  <dc:creator>user0016</dc:creator>
  <dc:description/>
  <cp:keywords/>
  <dc:language>en-US</dc:language>
  <cp:lastModifiedBy>G.Popova</cp:lastModifiedBy>
  <cp:lastPrinted>2011-12-15T10:04:00Z</cp:lastPrinted>
  <dcterms:modified xsi:type="dcterms:W3CDTF">2013-04-18T09:02:00Z</dcterms:modified>
  <cp:revision>13</cp:revision>
  <dc:subject/>
  <dc:title>ПРОМИСЛОВІСТЬ</dc:title>
</cp:coreProperties>
</file>