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резень 2014 ро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ідсумками січня–березня п.р. порівняно 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ічнем–березнем 2013р. підприємствами м.Миколаєва нарощено виробництво таких виді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чових продуктів та напої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яників та аналогічних виробів, шоколадних цукерок, соняшникової нерафінованої олії,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ченого м'яса свиней, майонезу – на 8,3–25,3%,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ка, кетчупу, гірчиці, замороженого м'яса великої рогатої худоби – на 33,3–8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е, зменшилось виробництво здобних виробів, вершкового масла, борошна, замороженого м’яса свиней, тортів, копченої риби, кондитерських цукрових виробів без вмісту какао – на 67–33,3%, хліба та хлібобулочних виробів, ковбасних виробів, солодкого печива і вафель, кисломолочних продуктів, солоних оселедців, макаронних виробів, маргарину, свіжого неферментованого сиру – на 22,5–7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текстильного виробництва та виробництва одя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ільше випущено суконь – на 10%, постільної білизни – на 75,7%. Виробництво ковдр та пледів зросло у 3,4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зменшився випуск жіночих жакетів, спортивних, лижних, купальних костюмів та іншого трикотажного одягу, чоловічих виробничих комплектів та костюмів, курток і піджаків, брюк – на 96,5–54,5%, спіднього трикотажу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каних матеріалів і виробів з них, бюстгальтерів – на 28,2–8,6%.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ідприємствами з виробниц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мових і пластмасових виробів та іншої неметалевої мінеральної продукції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ільше випущен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труб, трубок та шлангів з вулканізованої гу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на 12,1%, декоративного і обробленого каменю та виробів з нього – на 33,3%. Значно зріс випуск вапна – у 5 раз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ництво плит, черепиці та подібних виробів з цементу залишилось на рівні І кварталу 2013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днак, знизився випу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оків та цегли з цементу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орок, кришок, ковпачків для закупорювання з пластмас, полотен і коробок дверних з пластмас, бутлів, пляшок і подібних виробів з пластмас, ізолюючих багатошарових виробів зі скла, готових для використання бетонних розчинів, елементів збірних конструкцій для будівництва з цемен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а 62,5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%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металургійному виробництві, виробництві готових металевих виробів, крім машин і устатковання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21 рази більше випущено резервуарів, цистерн, баків та подібних контейнерів з чорних металів або алюмінію місткістю більше 300 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от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изилось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ництво сталевих профільованих (ребристих) листів, багатошарових сталевих панелей (сендвіч-панелей), котлів центрального опалення для виробництва гарячої води та пари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их конструкцій та їх частин, плит та подібних виробів з чорних металів або алюмінію – на 96,8–35,7%, незамкнутих сталевих профілів, отриманих холодним штампуванням чи гнуттям, збірних будівельних конструкцій з чавуну чи сталі, оксиду алюмінію (глинозему) – на 10,3–4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инобуд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щено виробництво однофазних електродвигунів змінного струму, неавтоматичних пральних машин, машин для сортування, подрібнення, змішування та подібних видів оброблення ґрунту, каменю, руд і інших мінеральних речовин, промислових установок для кондиціювання повітря – на 3,8–69,1%. Значно зріс випуск теплообмінників – у 5,2 раза, інструментів та апаратури для фізичного та хімічного аналізу – у 6,7 раза.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зменшився випуск свічок запалювання, термостатів, маностатів (стабілізаторів тиску), інших автоматичних інструментів та приладів для регулювання чи контролю, магістральних, канальних та кабельних жолобів з пластмас для електричних мереж, вентиляторів, вантажопідіймачів та конвеєрів для вантажів та матеріалів – на 90–43,5%, автоматичних чи напівавтоматичних електричних машин і апаратів для дугового зварювання металів, електричних трансформаторів, баластних елементів для газорозрядних ламп і трубок, статичних перетворювачів, інших котушок індуктивності, побутових електромеханічних приладів з вмонтованим двигуном – на 38,5–25%, масляних і бензинових фільтрів для двигунів внутрішнього згоряння, інших конденсаторів постійної ємності, фільтрувальних або очищувальних машин й апаратів для рідин – на 19,9–9,2%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січень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–березень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п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ідприємствами обласного центру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иконано будівельних робі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 суму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76,7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млн.грн., або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56,6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причалах торговельних портів та інших підприємств міста у січні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–березні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роблен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4 млн.т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нтажів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що на 13,3% більше ніж у відповідному періоді минулого року. При цьому оброблено 497 суден, з них 473 закордонних та інфрах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 січень–березень 2014р. водним та автомобільним (з урахуванням перевезень фізичними особами-підприємцями) транспортом доставлено одержувачам 660 тис.т вантажів, що на 11,3% менше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нтажооборо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клав 135,8 млн.ткм і збільшився на 6,3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втомобільним транспортом (з урахуванням перевезень фізичними особами-підприємцями) та електротранспортом перевезено 32,6 млн. осіб і виконано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асажирооборо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 обсязі 343,5 млн.пас.км, що відповідно, на 2% та 5,1% більше ніж у січні–березні 2013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везення пасажирів водним транспортом у поточному році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пок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е здійснювали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ічень–лютий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експорту това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івняно з аналогічним періодом попереднього року збільшився на 22,1% і становив 303,8 млн.дол. СШ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м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оротився на 29,1% та склав 71,3 млн.дол. США. Позитивне сальдо зовнішньої торгівлі товарами дорівнювало 232,5 млн.дол. США, а коефіцієнт покриття експортом імпорту – 4,3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1 березня 2014р. працівники 43 підприємств, установ, організацій м.Миколаєва (без урахування найманих працівників статистично малих підприємств та зайнятих у фізичних осіб-підприємців) не отримали своєчасно заробітну плату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довж лютого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а сума заборгованості із виплати заробітної пл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більшилась на 18,4%, або на 8,1 млн.грн., і на 1 березня 2014р. становила 52,4 млн.грн.,  що  на  27,7%,  або на  11,4 млн.грн.  більше,  ніж  на  початок року. У загальній сумі боргу в області питома вага обласного центру склала 89,4%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труктурі загальної суми заборгованості 33,4 млн.грн., або 63,8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г працівникам економічно активних підприємств на 1 березня 2014р. порівняно з початком року збільшився на 38,9%, а відносно 1 лютого п.р. – на 28,4%. У відповідній сумі заборгованості області борг по обласному центру складав 88,3%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1 березня 2014р. роботодавці вчасно не розрахувались з 4,4 тис. працівників економічно активних підприємств міста, що н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8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 більше ніж на 1 лютого п.р. Кожному з тих, кому заробітна плата виплачується із затримкою, в середньому заборговано по 7608,63 грн., що на 13,4% більше від середньообласного показн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продов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ічня–березня 2014р. субсидії </w:t>
      </w:r>
      <w:r>
        <w:rPr>
          <w:rFonts w:cs="Times New Roman" w:ascii="Times New Roman" w:hAnsi="Times New Roman"/>
          <w:b/>
          <w:sz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</w:rPr>
        <w:t xml:space="preserve">призначені 1,1 тис. сімей обласного центру на загальну суму 124,8 тис.грн. Середня сума субсидії, призначеної на одну сім’ю, у березні становила 84 грн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У січні–лютому 2014р. населенням міста </w:t>
      </w:r>
      <w:r>
        <w:rPr>
          <w:rFonts w:cs="Times New Roman" w:ascii="Times New Roman" w:hAnsi="Times New Roman"/>
          <w:b/>
          <w:sz w:val="28"/>
        </w:rPr>
        <w:t>сплачено за житлово-комунальні послуги</w:t>
      </w:r>
      <w:r>
        <w:rPr>
          <w:rFonts w:cs="Times New Roman" w:ascii="Times New Roman" w:hAnsi="Times New Roman"/>
          <w:sz w:val="28"/>
        </w:rPr>
        <w:t>, включаючи погашення боргів попередніх періодів, 111,2 млн.грн., що склало 85,3% нарахованої за цей період су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аними державної служби зайнятост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ількість зареєстрованих безробіт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істу за місяць збільшилась на 4,3% і на кінець березня 2014р. становила 4,1 тис. осі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силлями служби зайнятості у березні 2014р., бу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цевлаштов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98 осіб, що на 6,3% менше ніж у лютому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вень працевлашт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еєстрованих безробітних порівняно з попереднім місяцем зменшився на 0,7 в.п. та 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березні 2014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новив 6,3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На 1 березня 2014р. у місті, за оцінкою, проживало 494,6 тис. осіб. Упродовж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січня–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лютого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кількість наявного населення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скоротилася на 284 особи.</w:t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відомлення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куратури област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березні 2014р. в обласному центрі обліковано 2 тис. кримінальних правопорушень, з яких 29,5% – тяжкі та особливо тяжкі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30:00Z</dcterms:created>
  <dc:creator>Zvd_User_08</dc:creator>
  <dc:description/>
  <cp:keywords/>
  <dc:language>en-US</dc:language>
  <cp:lastModifiedBy>Zvd_User_08</cp:lastModifiedBy>
  <dcterms:modified xsi:type="dcterms:W3CDTF">2014-04-22T08:32:00Z</dcterms:modified>
  <cp:revision>8</cp:revision>
  <dc:subject/>
  <dc:title/>
</cp:coreProperties>
</file>