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іально-економічне становище м.Миколає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січень–березень 2016 року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Indent"/>
        <w:rPr/>
      </w:pPr>
      <w:r>
        <w:rPr>
          <w:b/>
          <w:szCs w:val="28"/>
        </w:rPr>
        <w:t>Демографічна ситуація.</w:t>
      </w:r>
      <w:r>
        <w:rPr>
          <w:szCs w:val="28"/>
        </w:rPr>
        <w:t xml:space="preserve"> На 1 березня 2016р. чисельність наявного населення м.Миколаєва, за оцінкою, становила 493,2 тис. осіб і упродовж січня–лютого п.р. скоротилася на 398 осіб. Зменшення чисельності населення відбулося за рахунок природного скорочення – 530 осіб, водночас зафіксовано міграційний приріст – 132 особ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ціальний захис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продовж січня–березня 2016р. за субсидіями на відшкодування оплати житлово-комунальних послуг звернулось 10,4 тис. домогосподарств обласного центру. Призначено субсидії 12 тис. домогосподарств (з урахуванням домогосподарств, які звернулись за ними наприкінці 2015р.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 сумі 9,6 млн.гр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ім того, 45 домогосподарствам призначено субсидії готівкою на відшкодування витрат для придбання скрапленого газу, твердого і рідкого пічного побутового палива на загальну суму 71,3 тис.гр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селенням обласного центру протягом січн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–берез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16р. сплачено за житлово-комунальні послуги, включаючи погашення боргів попередніх періодів,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39,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 млн.грн, що становить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95,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% нарахованої за цей період суми. Заборгованість за спожиті послуги на кінець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берез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клал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25,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лн.грн, а її середній термін – 1,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ісяця.</w:t>
      </w:r>
    </w:p>
    <w:p>
      <w:pPr>
        <w:pStyle w:val="TextBodyIndent"/>
        <w:rPr/>
      </w:pPr>
      <w:r>
        <w:rPr>
          <w:b/>
          <w:szCs w:val="28"/>
        </w:rPr>
        <w:t>Ринок праці.</w:t>
      </w:r>
      <w:r>
        <w:rPr>
          <w:szCs w:val="28"/>
        </w:rPr>
        <w:t xml:space="preserve"> За даними державної служби зайнятості, кількість зареєстрованих безробітних по місту за місяць зменшилась на 4,5% та на кінець березня 2016р. становила 3,1 тис. осіб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н виплати заробітної плати.</w:t>
      </w:r>
      <w:r>
        <w:rPr>
          <w:rFonts w:cs="Times New Roman" w:ascii="Times New Roman" w:hAnsi="Times New Roman"/>
          <w:sz w:val="28"/>
          <w:szCs w:val="28"/>
        </w:rPr>
        <w:t xml:space="preserve"> На 1 квітня 2016р. працівники 21 підприємства, установи, організації м.Миколаєва (без урахування найманих працівників статистично малих підприємств і у фізичних осіб-підприємців) не отримали своєчасно заробітну плату. Загальна сума заборгованості із виплати заробітної плати становила 53,6 млн.грн, що на 8% більше ніж на 1 березня та на 18,5% більше ніж на 1 січня 2016р. У загальній сумі боргу по регіону питома вага обласного центру склала 82,2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суддя та злочинність.</w:t>
      </w:r>
      <w:r>
        <w:rPr>
          <w:rFonts w:cs="Times New Roman" w:ascii="Times New Roman" w:hAnsi="Times New Roman"/>
          <w:sz w:val="28"/>
          <w:szCs w:val="28"/>
        </w:rPr>
        <w:t xml:space="preserve"> За повідомленням прокуратури області, протягом січня–березня 2016р. у м.Миколаєві обліковано 3,9 тис. кримінальних правопорушень (на 39,7% більше ніж у січні–березні 2015р.), що складає 51,8% кримінальних правопорушень, облікованих в області. Із загальної кількості правопорушень 25,5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% – </w:t>
      </w:r>
      <w:r>
        <w:rPr>
          <w:rFonts w:cs="Times New Roman" w:ascii="Times New Roman" w:hAnsi="Times New Roman"/>
          <w:sz w:val="28"/>
          <w:szCs w:val="28"/>
        </w:rPr>
        <w:t>тяжкі та особливо тяжкі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мисловість.</w:t>
      </w:r>
      <w:r>
        <w:rPr>
          <w:rFonts w:cs="Times New Roman" w:ascii="Times New Roman" w:hAnsi="Times New Roman"/>
          <w:sz w:val="28"/>
          <w:szCs w:val="28"/>
        </w:rPr>
        <w:t xml:space="preserve"> У січні–березні 2016р. порівняно з січнем–березнем 2015р. підприємствами м.Миколаєва нарощено виробництво таких основних видів промислової продукції: елементів збірних конструкцій для будівництва з цементу, вентиляторів, блоків та цегли з цементу – на 34–45,5%, сталевих сендвіч-панелей – на 83,3%, сталевих профільованих листів, багатошарових ізолюючих виробів зі скла, суконь, взуття, асфальтових сумішей для дорожнього покриття – у 2,1–3,3 раза. </w:t>
      </w:r>
    </w:p>
    <w:p>
      <w:pPr>
        <w:pStyle w:val="TextBodyIndent"/>
        <w:widowControl w:val="false"/>
        <w:rPr/>
      </w:pPr>
      <w:r>
        <w:rPr>
          <w:szCs w:val="28"/>
          <w:lang w:val="uk-UA" w:eastAsia="en-US"/>
        </w:rPr>
        <w:t>Водночас, менше випущено електричного зварювального устатковання, постільної білизни, блузок, масляних і бензинових фільтрів для двигунів внутрішнього згоряння – на 85,7–62,5%, електричних трансформаторів, конденсаторів постійної ємності, вантажопідіймачів та конвеєрів, неавтоматичних пральних машин, металевих резервуарів місткістю більше 300</w:t>
      </w:r>
      <w:r>
        <w:rPr>
          <w:szCs w:val="28"/>
        </w:rPr>
        <w:t> </w:t>
      </w:r>
      <w:r>
        <w:rPr>
          <w:szCs w:val="28"/>
          <w:lang w:val="uk-UA" w:eastAsia="en-US"/>
        </w:rPr>
        <w:t xml:space="preserve">л, нетканих матеріалів, однофазних електродвигунів змінного струму – на 36,2–13,1%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ед видів харчової продукції збільшився випуск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обних виробів – на 7,8%,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h-CN" w:bidi="hi-IN"/>
        </w:rPr>
        <w:t xml:space="preserve">кисломолочної продукції </w:t>
      </w:r>
      <w:r>
        <w:rPr>
          <w:rFonts w:cs="Times New Roman" w:ascii="Times New Roman" w:hAnsi="Times New Roman"/>
          <w:sz w:val="28"/>
          <w:szCs w:val="28"/>
        </w:rPr>
        <w:t xml:space="preserve">– на 12%, солодкого печива і вафель – на 39,6%, пива – на 57,2%, борошна – у 7,1 раза, рідкого обробленого молока – у 30 разів. Однак, знизилось виробництво соняшникової нерафінованої олії – на 98,3%,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ковбасної продукції – на 24,1%, </w:t>
      </w:r>
      <w:r>
        <w:rPr>
          <w:rFonts w:cs="Times New Roman" w:ascii="Times New Roman" w:hAnsi="Times New Roman"/>
          <w:sz w:val="28"/>
          <w:szCs w:val="28"/>
        </w:rPr>
        <w:t xml:space="preserve">хліба та хлібобулочних виробів – на 19,2%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дівництво.</w:t>
      </w:r>
      <w:r>
        <w:rPr>
          <w:rFonts w:cs="Times New Roman" w:ascii="Times New Roman" w:hAnsi="Times New Roman"/>
          <w:sz w:val="28"/>
          <w:szCs w:val="28"/>
        </w:rPr>
        <w:t xml:space="preserve"> Підприємствами обласного центру за січень–березень п.р. виконано будівельних робіт на суму 155,7 млн.грн, або 40,8% від загальнообласного обсяг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анспорт.</w:t>
      </w:r>
      <w:r>
        <w:rPr>
          <w:rFonts w:cs="Times New Roman" w:ascii="Times New Roman" w:hAnsi="Times New Roman"/>
          <w:sz w:val="28"/>
          <w:szCs w:val="28"/>
        </w:rPr>
        <w:t xml:space="preserve"> Вантажооборот автомобільного транспорту міста за січень–березень п.р. становив 115,2 млн.ткм, що відповідає рівню січня–березня 2015р. Автотранспортом перевезено 728,5 тис.т вантажів (на 3,6% більше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сіма видами транспорту виконано пасажирооборот в обсязі </w:t>
      </w:r>
      <w:r>
        <w:rPr>
          <w:rFonts w:cs="Times New Roman" w:ascii="Times New Roman" w:hAnsi="Times New Roman"/>
          <w:sz w:val="28"/>
          <w:szCs w:val="28"/>
        </w:rPr>
        <w:t>374,8 млн.пас.к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що </w:t>
      </w:r>
      <w:r>
        <w:rPr>
          <w:rFonts w:cs="Times New Roman" w:ascii="Times New Roman" w:hAnsi="Times New Roman"/>
          <w:sz w:val="28"/>
          <w:szCs w:val="28"/>
        </w:rPr>
        <w:t>на 7,6% більше, та перевезено 35,5 млн. пасажирів (на 3,3% більше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овнішня торгівля товарами.</w:t>
      </w:r>
      <w:r>
        <w:rPr>
          <w:rFonts w:cs="Times New Roman" w:ascii="Times New Roman" w:hAnsi="Times New Roman"/>
          <w:sz w:val="28"/>
          <w:szCs w:val="28"/>
        </w:rPr>
        <w:t xml:space="preserve"> Обсяг експорту товарів за січень–лютий 2016р. порівняно з січнем–лютим 2015р. зменшився на 18,3% і становив 93,7 млн.дол. США, імпорту – збільшився на 32,8% та склав 39,6 млн.дол. США. Позитивне сальдо зовнішньої торгівлі товарами дорівнювало 54,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н.дол. США, а коефіцієнт покриття експортом імпорту – 2,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  <w:highlight w:val="green"/>
          <w:lang w:val="uk-UA" w:eastAsia="en-US"/>
        </w:rPr>
      </w:pPr>
      <w:r>
        <w:rPr>
          <w:rFonts w:cs="Times New Roman"/>
          <w:b/>
          <w:sz w:val="28"/>
          <w:szCs w:val="28"/>
          <w:highlight w:val="green"/>
          <w:lang w:val="uk-UA" w:eastAsia="en-US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ru-RU" w:eastAsia="en-US"/>
    </w:rPr>
  </w:style>
  <w:style w:type="character" w:styleId="Style16">
    <w:name w:val="Основний текст Знак"/>
    <w:qFormat/>
    <w:rPr>
      <w:sz w:val="22"/>
      <w:szCs w:val="22"/>
    </w:rPr>
  </w:style>
  <w:style w:type="character" w:styleId="2">
    <w:name w:val="Основний текст з відступом 2 Знак"/>
    <w:qFormat/>
    <w:rPr>
      <w:sz w:val="22"/>
      <w:szCs w:val="22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Style17">
    <w:name w:val="Назва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ru-RU" w:eastAsia="en-US"/>
    </w:rPr>
  </w:style>
  <w:style w:type="paragraph" w:styleId="Style19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11">
    <w:name w:val=" Знак Знак1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2">
    <w:name w:val=" Знак Знак1 Знак Знак Знак Знак Знак Знак Знак Знак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48:00Z</dcterms:created>
  <dc:creator>Zvd_User_08</dc:creator>
  <dc:description/>
  <cp:keywords/>
  <dc:language>en-US</dc:language>
  <cp:lastModifiedBy>Zvd_User_05</cp:lastModifiedBy>
  <cp:lastPrinted>2016-02-26T14:06:00Z</cp:lastPrinted>
  <dcterms:modified xsi:type="dcterms:W3CDTF">2016-05-05T12:48:00Z</dcterms:modified>
  <cp:revision>2</cp:revision>
  <dc:subject/>
  <dc:title/>
</cp:coreProperties>
</file>