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березень 2017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/>
        <w:t>Н</w:t>
      </w:r>
      <w:r>
        <w:rPr>
          <w:szCs w:val="28"/>
          <w:lang w:val="uk-UA" w:eastAsia="en-US"/>
        </w:rPr>
        <w:t>а 1</w:t>
      </w:r>
      <w:r>
        <w:rPr>
          <w:color w:val="000000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березня</w:t>
      </w:r>
      <w:r>
        <w:rPr>
          <w:color w:val="000000"/>
          <w:szCs w:val="28"/>
          <w:lang w:val="uk-UA" w:eastAsia="en-US"/>
        </w:rPr>
        <w:t xml:space="preserve"> 2017р. чисельність наявного населення м.Миколаєва, за оцінкою, становила </w:t>
      </w:r>
      <w:r>
        <w:rPr>
          <w:color w:val="000000"/>
          <w:szCs w:val="28"/>
        </w:rPr>
        <w:t xml:space="preserve">490 </w:t>
      </w:r>
      <w:r>
        <w:rPr>
          <w:color w:val="000000"/>
          <w:szCs w:val="28"/>
          <w:lang w:val="uk-UA" w:eastAsia="en-US"/>
        </w:rPr>
        <w:t xml:space="preserve">тис. осіб, і упродовж </w:t>
      </w:r>
      <w:r>
        <w:rPr>
          <w:szCs w:val="28"/>
          <w:lang w:val="uk-UA" w:eastAsia="en-US"/>
        </w:rPr>
        <w:t>січня–лютого</w:t>
      </w:r>
      <w:r>
        <w:rPr>
          <w:color w:val="000000"/>
          <w:szCs w:val="28"/>
          <w:lang w:val="uk-UA" w:eastAsia="en-US"/>
        </w:rPr>
        <w:t xml:space="preserve"> 201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 w:eastAsia="en-US"/>
        </w:rPr>
        <w:t xml:space="preserve">р. зменшилася на 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uk-UA" w:eastAsia="en-US"/>
        </w:rPr>
        <w:t>,</w:t>
      </w:r>
      <w:r>
        <w:rPr>
          <w:color w:val="000000"/>
          <w:szCs w:val="28"/>
        </w:rPr>
        <w:t>8</w:t>
      </w:r>
      <w:r>
        <w:rPr>
          <w:color w:val="000000"/>
          <w:szCs w:val="28"/>
          <w:lang w:val="uk-UA" w:eastAsia="en-US"/>
        </w:rPr>
        <w:t xml:space="preserve"> тис. (на 0,2%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січня–лютого 2017р. субсидії для відшкодування витрат на оплату житлово-комунальних послуг призначено 11,8 тис. домогосподарств міста на загальну суму 12,9 млн.грн. Середній розмір призначеної субсидії на одне домогосподарство у лютому становив 1052,1  грн. (у лютому 2016р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28,8 гр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лютому 2017р. субсидії зазначеного виду отримували 63,9 тис. домогосподарст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ім того, у січні–лютому 2017р. 23 домогосподарствам було призначено субсидії готівкою для відшкодування витрат на придбання скрапленого газу, твердого і рідкого пічного побутового палива на загальну суму 53,6 тис.грн. Середній розмір призначеної субсидії у лютому склав 2546,7 грн (у лютому 2016р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09,2 гр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селенням міста у січні–лютому 2017р. сплачено за житлово-комунальні послуги, включаючи погашення боргів попередніх періодів, 330 млн.грн, що становить 72,8% нарахованої за цей період суми. 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 xml:space="preserve">Ринок праці. </w:t>
      </w:r>
      <w:r>
        <w:rPr>
          <w:szCs w:val="28"/>
          <w:lang w:val="uk-UA" w:eastAsia="en-US"/>
        </w:rPr>
        <w:t>За даними державної служби зайнятості,</w:t>
      </w:r>
      <w:r>
        <w:rPr>
          <w:b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>кількість зареєстрованих безробітних по місту на кінець березня 2017 р. становила 2,4 тис. осіб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н виплати заробітної пла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1 березня 2017р. працівники 20 підприємств, установ, організацій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Миколаєва (без урахування найманих працівників статистично малих підприємств і у фізичних осіб-підприємців) не отримали своєчасно заробітну плату. Загальна сума заборгованості з виплати заробітної плати упродовж лютого 2017р. збільшилась на 2%, або на 1,5 млн.грн, і на 1 березня становила 78,1 млн.грн. У порівнянні з даними на 1 січня 2017р. цей показник був на 5,7%, або на 4,2 млн.грн більше. У загальній сумі боргу по регіону питома вага обласного центру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лала 85,9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суддя та злочинніс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 повідомленням прокуратури області, у січні–березні 2017р. у місті обліковано 2,7 тис. кримінальних правопорушень, що складає 52,7% кримінальних правопорушень, облікованих у регіоні. Із загальної кількості 31,5% – тяжкі та особливо тяжк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ислові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ічні–березні 2017р. порівняно з січнем–березнем 2016р. підприємствами м.Миколаєва з основних видів промислової продукції суттєво нарощено виробництво: неавтоматичних пральних машин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ерстатів для оброблення каменю та подіб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неральних матеріалі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утаційних панелей та інших комплектів електричної апаратури для комутації або захисту, на напругу не більше 1000 В – на 42,6–50,7%, нетканих матеріалів, масляних і бензинових та всмоктувальних повітряних фільтрів для двигунів внутрішнього згоряння – на 65,5–80,5%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тажопідіймачів та конвеєрів для товарів і матеріалів – на 92,3%. Випуск промислових установок для кондиціонування повітря зріс у 9,5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Водночас значно  менше випущен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удівельних виробів з пластмас – на 96,9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форменних ва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– на 83,3%, спіднього трикотаж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тиляторів, взутт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обмінникі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льної білизни – на 69,8–46,2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 видів харчової продукції збільшився випуск здобних виробів, йогурту та інших ферментованих чи сквашених молока і вершків (кисломолочної продукції), тістечок – на 10,7–20%, сухарів, сушок, грінок та подібних підсмажених виробів – на 50%. Значно зріс випуск замороженого м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са сви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2,4 раза, соняшникової нерафінованої олії – більше ніж у 500 раз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, знизилось виробництво борошн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– на 66,8%, солодкого печива і вафел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дкого обробленого молок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соленого, сушеного чи копче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са свиней у відрубах (бекону і шинки) – на 36,8–33,3%, пива – на 20,3%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іжого неферментованого сиру, хліба та хлібобулочних виробів,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ковбасної продукції – на 13,7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,3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березні 2017р. підприємствами обласного центру виконано будівельних робіт на суму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45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н.грн, аб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7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972" w:leader="none"/>
        </w:tabs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березні 2017р. вантажооборот автомобільного транспорту міста становив 105,3 млн.ткм, щ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8,3% менше ніж у січні–березн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р. Автотранспортом перевезено 695 тис.т вантажів (на 4,4% мен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іма видами транспорту виконано пасажирооборот в обсяз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4,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н.пас.к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5,1% більше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та перевезено 35,9 млн. пасажирів (на 1,1% більш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внішня торгівля товар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бсяг експорту товарів у січні–лютому 2017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вив 136,3 млн.дол. США, імпорту – 55,6 млн.дол. Порівняно з відповідним періодом попереднього року експорт збільшився на 47,9% (на 44,1 млн.дол.), імпорт – на 23,7% (на 10,7 млн.дол.). Позитивне сальдо дорівнювало 80,7 </w:t>
      </w:r>
      <w:r>
        <w:rPr>
          <w:rFonts w:cs="Times New Roman" w:ascii="Times New Roman" w:hAnsi="Times New Roman"/>
          <w:sz w:val="28"/>
          <w:szCs w:val="28"/>
        </w:rPr>
        <w:t>млн.дол. (у січні–лютому 2016р. – 47,2 млн.дол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8:00Z</dcterms:created>
  <dc:creator>Zvd_User_08</dc:creator>
  <dc:description/>
  <cp:keywords/>
  <dc:language>en-US</dc:language>
  <cp:lastModifiedBy>Zvd_User_22</cp:lastModifiedBy>
  <cp:lastPrinted>2016-02-26T14:06:00Z</cp:lastPrinted>
  <dcterms:modified xsi:type="dcterms:W3CDTF">2017-05-05T11:34:00Z</dcterms:modified>
  <cp:revision>13</cp:revision>
  <dc:subject/>
  <dc:title/>
</cp:coreProperties>
</file>