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Про соціально-економічне становище м.Миколаєва</w:t>
        <w:br/>
        <w:t>за січень–квітень 2008 року</w:t>
      </w:r>
    </w:p>
    <w:p>
      <w:pPr>
        <w:pStyle w:val="Normal"/>
        <w:ind w:firstLine="30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ПРОМИСЛОВІСТЬ.</w:t>
      </w:r>
      <w:r>
        <w:rPr>
          <w:lang w:val="uk-UA"/>
        </w:rPr>
        <w:t xml:space="preserve"> За січень–квітень п.р. обсяг промислової продукції міста залишився на рівні відповідного періоду минулого року, в цілому по області – зріс на 3,9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приємствами з виробництва та розподілення електроенергії вироблено продукції на 14,8% більше. Водночас, на підприємствах добувної промисловості обсяг продукції знизився на 4,1%, переробної – на 0,4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Підприємствами з виробництва харчових продуктів та напоїв обсяг виробництва скорочено на 15,8%, зокрема, з виробництва олії та тваринних жирів – на 72,8%, продуктів борошномельно-круп’яної промисловості – на 8,8%. Скоротили обсяги виробництва і підприємства легкої промисловості – на 9,9%. Водночас, підприємствами металургійного виробництва та з виробництва готових металевих виробів випуск продукції збільшений на 1,9%, машинобудування – на 2,4%, з виробництва іншої неметалевої мінеральної продукції – на 3,9%, целюлозно-паперового виробництва та видавничої діяльності – на 19,8%, хімічної та нафтохімічної промисловості – на 26,4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БУДІВЕЛЬНА ДІЯЛЬНІСТЬ.</w:t>
      </w:r>
      <w:r>
        <w:rPr>
          <w:lang w:val="uk-UA"/>
        </w:rPr>
        <w:t xml:space="preserve"> За січень–квітень 2008р. підприємствами обласного центру виконано будівельних робіт на суму 274,3 млн.грн., або 84,4% від загальнообласного обсягу. В порівнянні з відповідним періодом попереднього року обсяги будівельних робіт зросли на 18,2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ТРАНСПОРТ.</w:t>
      </w:r>
      <w:r>
        <w:rPr>
          <w:lang w:val="uk-UA"/>
        </w:rPr>
        <w:t xml:space="preserve"> За січень–квітень 2008р. автомобільним та водним транспортом міста перевезено 768,8 тис.т вантажів, що на 5,1% більше ніж у відповідному періоді минулого року. При цьому обсяг вантажообороту склав 149,5 млн.ткм і збільшився на 37,1%. Традиційно переважну більшість вантажів (92,1% загального обсягу) перевезено автомобільним транспортом.</w:t>
        <w:br/>
        <w:t>Автомобільним, водним та електротранспортом міста перевезено 52,9 млн. пасажирів, що на 3,4% менше порівняно з січнем–квітнем попереднього року і виконано пасажирооборот в обсязі 513,3 млн.пас.км (на 7,2% більше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ЗОВНІШНЯ ТОРГІВЛЯ.</w:t>
      </w:r>
      <w:r>
        <w:rPr>
          <w:lang w:val="uk-UA"/>
        </w:rPr>
        <w:t xml:space="preserve"> За січень–березень 2008р. обсяг експорту товарів склав 235,3 млн.дол.США і скоротився порівняно з аналогічним періодом 2007р. на 7,3%, імпорту – 145,3 млн.дол.США і зріс у 1,8 раза. Обсяги експорту послуг становили 35,4 млн.дол.США, імпорту – 8,1 млн.дол.США і зросли відповідно у 1,5 раза та на 29,7%. Позитивне сальдо зовнішньої торгівлі товарами дорівнювало 90 млн.дол.США, послугами – 27,3 млн.дол.США, а коефіцієнт покриття експортом імпорту – 1,6 та 4,4 відповідно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ЦІНИ І ТАРИФИ.</w:t>
      </w:r>
      <w:r>
        <w:rPr>
          <w:lang w:val="uk-UA"/>
        </w:rPr>
        <w:t xml:space="preserve"> Індекс споживчих цін по Україні у квітні 2008р. порівняно з березнем п.р. склав 103,1%, з початку року – 113,1%, по області – 103,1% та 114,2%, відповідно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ФІНАНСИ.</w:t>
      </w:r>
      <w:r>
        <w:rPr>
          <w:lang w:val="uk-UA"/>
        </w:rPr>
        <w:t xml:space="preserve"> Станом на 1 квітня 2008 року загальні обсяги дебіторської та кредиторської заборгованості суб’єктів господарювання міста (крім статистично малих підприємств, банків та установ, що утримуються за рахунок бюджету) склали 6428,5 млн.грн. та 7877,6 млн.грн. У порівнянні з початком року дебіторська заборгованість зменшилась на 1,9%, а кредиторська зросла на 7,7%. Майже 42% дебіторських боргів та 54,2% кредиторських числиться за промисловим сектором економіки, 41,6% та 27,1% відповідно – за торгівлею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В структурі заборгованості понад 85% припадає на поточну, у складі якої частка протермінованих дебіторських боргів становила 8,3%, кредиторських – 9,1%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ЗАРОБІТНА ПЛАТА.</w:t>
      </w:r>
      <w:r>
        <w:rPr>
          <w:lang w:val="uk-UA"/>
        </w:rPr>
        <w:t xml:space="preserve"> 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зайнятих у громадян–підприємців), у січні–березні 2008 року становила 1594,51 грн. і на 37,7% перевищила показник січня–березня 2007р., а також в 2,5 раза рівень прожиткового мінімуму, встановленого для працездатних осіб (633 грн.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Станом на 1 квітня 2008р. вчасно не отримали заробітну плату 1,8 тис. працівників економічно активних підприємств. При цьому кожному з них було заборговано в середньому по 1457,78 грн., що на 8,6% менше від розміру середньої заробітної плати нарахованої у січні–березні 2008р. одному штатному працівнику. Загальна сума невиплаченої заробітної плати по місту (з врахуванням банкрутів та економічно неактивних підприємств) станом на 1 квітня 2008р. склала 6 млн.грн., що на 23,8% (на 1,9 млн.грн.) менше ніж на 1 січня 2008р. та на 58,3% (на 8,4 млн.грн.) відносно 1 квітня 2007р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РИНОК ПРАЦІ.</w:t>
      </w:r>
      <w:r>
        <w:rPr>
          <w:lang w:val="uk-UA"/>
        </w:rPr>
        <w:t xml:space="preserve"> У січні–квітні 2008р. послугами державної служби зайнятості скористалися 5,8 тис. незайнятих трудовою діяльністю громадян, що на 10,3% менше ніж у відповідному періоді минулого року. Із загальної кількості незайнятих, 60% набули офіційного статусу безробітних. Кількість зареєстрованих безробітних на 1 травня 2008р. становила 2,1 тис. осіб, що на 21,6% менше ніж на цю ж дату торік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ЖИТЛОВО-КОМУНАЛЬНІ ПОСЛУГИ.</w:t>
      </w:r>
      <w:r>
        <w:rPr>
          <w:lang w:val="uk-UA"/>
        </w:rPr>
        <w:t xml:space="preserve"> Впродовж трьох місяців 2008р. субсидії для відшкодування витрат на оплату житлово-комунальних послуг та електроенергії призначено 3 тис. сімей обласного центру на загальна сума субсидій, призначених за цей період, склала 189,7 тис.грн., а середній її розмір у розрахунку на одну сім’ю у березні – 67,2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рім того, у січні–березні п.р., за субсидіями для відшкодування витрат на придбання скрапленого газу та твердого палива готівкою звернулись 96 сімей, призначені вони 89 сім’ям. Середній розмір призначеної субсидії цього виду у березні на одну сім’ю склав 365,9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березні поточного року населенням міста сплачено за житлово-комунальні послуги, включаючи погашення боргів попередніх періодів, 96,6 млн.грн. При цьому рівень сплати становив 87,3% нарахованих сум (по області – 91,2%)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27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1:28:00Z</dcterms:modified>
  <cp:revision>3</cp:revision>
  <dc:subject/>
  <dc:title>Соціально-економічне становище Миколаївської області </dc:title>
</cp:coreProperties>
</file>