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en-US"/>
        </w:rPr>
      </w:pPr>
      <w:r>
        <w:rPr>
          <w:b/>
          <w:bCs/>
          <w:lang w:val="uk-UA"/>
        </w:rPr>
        <w:t xml:space="preserve">Про соціально-економічне становище м.Миколаєва </w:t>
        <w:br/>
        <w:t>у січні–квітні 2009 року</w:t>
      </w:r>
    </w:p>
    <w:p>
      <w:pPr>
        <w:pStyle w:val="Normal"/>
        <w:numPr>
          <w:ilvl w:val="0"/>
          <w:numId w:val="0"/>
        </w:numPr>
        <w:ind w:firstLine="720"/>
        <w:jc w:val="center"/>
        <w:outlineLvl w:val="1"/>
        <w:rPr>
          <w:b/>
          <w:b/>
          <w:bCs/>
          <w:lang w:val="en-US"/>
        </w:rPr>
      </w:pPr>
      <w:r>
        <w:rPr>
          <w:b/>
          <w:bCs/>
          <w:lang w:val="en-US"/>
        </w:rPr>
      </w:r>
    </w:p>
    <w:p>
      <w:pPr>
        <w:pStyle w:val="Normal"/>
        <w:ind w:firstLine="720"/>
        <w:jc w:val="both"/>
        <w:rPr>
          <w:lang w:val="uk-UA"/>
        </w:rPr>
      </w:pPr>
      <w:r>
        <w:rPr>
          <w:lang w:val="uk-UA"/>
        </w:rPr>
        <w:t>У промисловості м.Миколаєва у січні–квітні п.р. порівняно з аналогічним періодом минулого року спостерігалося скорочення виробництва більшості видів продукції. Серед харчових продуктів та напоїв на 79,2–17,4% зменшився випуск всіх основних найменувань молочної продукції. Крім цього, на 85–67% скоротилося виробництво копченої риби (включаючи філе), риби в’яленої, сушеної чи солоної (крім філе), пряників, солодкого печива та вафель, готових кормів для сільськогосподарських тварин та свійської птиці, напоїв безалкогольних, на 48,7–21,4% – мороженої свинини, круп з пшениці, вод натуральних мінеральних газованих, готової гірчиці, маргарину і продуктів аналогічних. Водночас, на 16,7% збільшився випуск свинини солоної, сушеної або копченої, на 19,7% – макаронних виробів, на 32% – шоколадних цукерок, на 67,6% – житнього борошна, у 4,6 раза – соняшникової нерафінованої олії.</w:t>
      </w:r>
    </w:p>
    <w:p>
      <w:pPr>
        <w:pStyle w:val="Normal"/>
        <w:ind w:firstLine="720"/>
        <w:jc w:val="both"/>
        <w:rPr>
          <w:lang w:val="uk-UA"/>
        </w:rPr>
      </w:pPr>
      <w:r>
        <w:rPr>
          <w:lang w:val="uk-UA"/>
        </w:rPr>
        <w:t>У легкій промисловості випуск більшості видів продукції скоротився на 88,5–29,4%, у виробництві неметалевої мінеральної продукції (будівельних матеріалів) – на 78,6–38,9%.</w:t>
      </w:r>
    </w:p>
    <w:p>
      <w:pPr>
        <w:pStyle w:val="Normal"/>
        <w:ind w:firstLine="720"/>
        <w:jc w:val="both"/>
        <w:rPr>
          <w:lang w:val="uk-UA"/>
        </w:rPr>
      </w:pPr>
      <w:r>
        <w:rPr>
          <w:lang w:val="uk-UA"/>
        </w:rPr>
        <w:t>У машинобудуванні на 98,3–48,4% зменшився випуск устатковання для кондиціювання повітря, устатковання для фільтрування та очищення інших рідин, зварювального устаткування, пральних машин, пристроїв для подрібнення харчових продуктів, електричних конденсаторів, фільтрів масляних, бензинових для двигунів внутрішнього згоряння, універсальних електродвигунів, електричних трансформаторів. Виробництво газових турбін залишилось на рівні відповідного періоду минулого року.</w:t>
      </w:r>
    </w:p>
    <w:p>
      <w:pPr>
        <w:pStyle w:val="Normal"/>
        <w:ind w:firstLine="720"/>
        <w:jc w:val="both"/>
        <w:rPr>
          <w:lang w:val="uk-UA"/>
        </w:rPr>
      </w:pPr>
      <w:r>
        <w:rPr>
          <w:lang w:val="uk-UA"/>
        </w:rPr>
        <w:t>У металургійному виробництві та виробництві готових металевих виробів випуск основних видів продукції галузі зменшився на 84,8–50,2%, водночас зросло виробництво глинозему.</w:t>
      </w:r>
    </w:p>
    <w:p>
      <w:pPr>
        <w:pStyle w:val="Normal"/>
        <w:ind w:firstLine="720"/>
        <w:jc w:val="both"/>
        <w:rPr>
          <w:lang w:val="uk-UA"/>
        </w:rPr>
      </w:pPr>
      <w:r>
        <w:rPr>
          <w:lang w:val="uk-UA"/>
        </w:rPr>
        <w:t xml:space="preserve">За січень–квітень 2009р. підприємствами обласного центру виконано будівельних робіт на суму 101,7 млн.грн., або 71,1% від загальнообласного обсягу. Порівняно з відповідним періодом 2008р. обсяги будівельних робіт зменшилися на 70,3%. </w:t>
      </w:r>
    </w:p>
    <w:p>
      <w:pPr>
        <w:pStyle w:val="Normal"/>
        <w:ind w:firstLine="720"/>
        <w:jc w:val="both"/>
        <w:rPr>
          <w:lang w:val="uk-UA"/>
        </w:rPr>
      </w:pPr>
      <w:r>
        <w:rPr>
          <w:lang w:val="uk-UA"/>
        </w:rPr>
        <w:t>За січень–березень 2009р. підприємствами та організаціями за рахунок усіх джерел фінансування освоєно 366,6 млн.грн. інвестицій в основний капітал (капітальних вкладень), що на 30,4% менше ніж у відповідному періоді 2008р.</w:t>
      </w:r>
    </w:p>
    <w:p>
      <w:pPr>
        <w:pStyle w:val="Normal"/>
        <w:ind w:firstLine="720"/>
        <w:jc w:val="both"/>
        <w:rPr>
          <w:lang w:val="uk-UA"/>
        </w:rPr>
      </w:pPr>
      <w:r>
        <w:rPr>
          <w:lang w:val="uk-UA"/>
        </w:rPr>
        <w:t>За перший квартал п.р. в місті введено в експлуатацію 6,2 тис.м2 загальної площі житла, що майже на три чверті менше ніж у І кварталі 2008р.</w:t>
      </w:r>
    </w:p>
    <w:p>
      <w:pPr>
        <w:pStyle w:val="Normal"/>
        <w:ind w:firstLine="720"/>
        <w:jc w:val="both"/>
        <w:rPr>
          <w:lang w:val="uk-UA"/>
        </w:rPr>
      </w:pPr>
      <w:r>
        <w:rPr>
          <w:lang w:val="uk-UA"/>
        </w:rPr>
        <w:t>За січень–квітень 2009р. автомобільним та водним транспортом міста перевезено 788 тис.т вантажів, що на 1,7% більше  ніж у відповідному періоді минулого року. При цьому вантажооборот склав 159,2 млн.ткм і збільшився на 5,3%. Традиційно переважну більшість вантажів (96,1% загального обсягу) перевезено автомобільним транспортом.</w:t>
      </w:r>
    </w:p>
    <w:p>
      <w:pPr>
        <w:pStyle w:val="Normal"/>
        <w:ind w:firstLine="720"/>
        <w:jc w:val="both"/>
        <w:rPr/>
      </w:pPr>
      <w:r>
        <w:rPr>
          <w:lang w:val="uk-UA"/>
        </w:rPr>
        <w:t xml:space="preserve">На причалах торговельних портів та інших підприємств і організацій міста впродовж січня–квітня 2009р. оброблено 7,7 млн.т вантажів, на 1,2% менше ніж за чотири місяці торік. Обсяги обробки імпортних вантажів скоротилися на 46,7%, транзитних – на 10,9%, водночас експортних зросли на 47%. На водних причалах з початку року оброблено 783 судна (на 8,8% менше ніж у січні–квітні минулого року). </w:t>
      </w:r>
    </w:p>
    <w:p>
      <w:pPr>
        <w:pStyle w:val="Normal"/>
        <w:ind w:firstLine="720"/>
        <w:jc w:val="both"/>
        <w:rPr>
          <w:lang w:val="uk-UA"/>
        </w:rPr>
      </w:pPr>
      <w:r>
        <w:rPr>
          <w:lang w:val="uk-UA"/>
        </w:rPr>
        <w:t>Автомобільним, водним та електротранспортом міста перевезено 44,1 млн. пасажирів (на 16,3% менше порівняно з січнем–квітнем 2008р.) і виконано пасажирооборот в обсязі 482,8 млн.пас.км (на 5,2% менше).</w:t>
      </w:r>
    </w:p>
    <w:p>
      <w:pPr>
        <w:pStyle w:val="Normal"/>
        <w:ind w:firstLine="720"/>
        <w:jc w:val="both"/>
        <w:rPr>
          <w:lang w:val="uk-UA"/>
        </w:rPr>
      </w:pPr>
      <w:r>
        <w:rPr>
          <w:lang w:val="uk-UA"/>
        </w:rPr>
        <w:t xml:space="preserve">У січні–березні 2009р. обсяг експорту товарів становив 254,5 млн.дол.США і збільшився порівняно з відповідним періодом 2008р. на 8,1%, імпорту – 96,4 млн.дол.США і скоротився на 44,2%. Експорт послуг збільшився на 15,9% і склав 42 млн.дол.США, імпорт – на 1,3% і дорівнював 8,2 млн.дол.США. Позитивне сальдо зовнішньої торгівлі товарами становило 158,1 млн.дол.США, послугами – 33,8 млн.дол.США, а коефіцієнти покриття експортом імпорту – 2,6 та 5,1 відповідно. </w:t>
      </w:r>
    </w:p>
    <w:p>
      <w:pPr>
        <w:pStyle w:val="Normal"/>
        <w:ind w:firstLine="720"/>
        <w:jc w:val="both"/>
        <w:rPr>
          <w:lang w:val="uk-UA"/>
        </w:rPr>
      </w:pPr>
      <w:r>
        <w:rPr>
          <w:lang w:val="uk-UA"/>
        </w:rPr>
        <w:t>Номінальна середньомісячна заробітна плата одного штатного працівника в січні–березні 2009р. (без урахування найманих працівників статистично малих підприємств та зайнятих у фізичних осіб-підприємців) становила 1781,85 грн. та порівняно з відповідним періодом 2008р. її розмір збільшився на 11,7%.</w:t>
      </w:r>
    </w:p>
    <w:p>
      <w:pPr>
        <w:pStyle w:val="Normal"/>
        <w:ind w:firstLine="720"/>
        <w:jc w:val="both"/>
        <w:rPr>
          <w:lang w:val="uk-UA"/>
        </w:rPr>
      </w:pPr>
      <w:r>
        <w:rPr>
          <w:lang w:val="uk-UA"/>
        </w:rPr>
        <w:t>Станом на 1 квітня 2009р. вчасно не отримали заробітну плату 3967 осіб економічно активних підприємств. При цьому кожному з них було заборговано в середньому по 2722,61 грн., що в 1,5 раза більше ніж розмір середньомісячної заробітної плати, нарахованої по місту в січні–березні 2009р.</w:t>
      </w:r>
    </w:p>
    <w:p>
      <w:pPr>
        <w:pStyle w:val="Normal"/>
        <w:ind w:firstLine="720"/>
        <w:jc w:val="both"/>
        <w:rPr>
          <w:lang w:val="uk-UA"/>
        </w:rPr>
      </w:pPr>
      <w:r>
        <w:rPr>
          <w:lang w:val="uk-UA"/>
        </w:rPr>
        <w:t xml:space="preserve">Загальна сума невиплаченої заробітної плати на 1 квітня 2009р. становила 14,5 млн.грн. (57,9% від загального обсягу боргу області), що на 20,9%, або на 3,8 млн.грн. менше ніж на 1 березня п.р. та на 7,1%, або на 1,1 млн.грн. відносно 1 січня 2009р. </w:t>
      </w:r>
    </w:p>
    <w:p>
      <w:pPr>
        <w:pStyle w:val="Normal"/>
        <w:ind w:firstLine="720"/>
        <w:jc w:val="both"/>
        <w:rPr>
          <w:lang w:val="uk-UA"/>
        </w:rPr>
      </w:pPr>
      <w:r>
        <w:rPr>
          <w:lang w:val="uk-UA"/>
        </w:rPr>
        <w:t xml:space="preserve">Впродовж січня–березня 2009р. субсидії на відшкодування оплати житлово-комунальних послуг призначені 1,6 тис. сімей обласного центру. Загальна сума призначених субсидій склала 130,9 тис.грн., а середній її розмір у розрахунку на одну сім’ю у березні – 81,8 грн. </w:t>
      </w:r>
    </w:p>
    <w:p>
      <w:pPr>
        <w:pStyle w:val="Normal"/>
        <w:ind w:firstLine="720"/>
        <w:jc w:val="both"/>
        <w:rPr>
          <w:lang w:val="uk-UA"/>
        </w:rPr>
      </w:pPr>
      <w:r>
        <w:rPr>
          <w:lang w:val="uk-UA"/>
        </w:rPr>
        <w:t>Крім того, у січні–березні п.р. 53 сім’ям призначені субсидії готівкою на відшкодування витрат для придбання скрапленого газу, твердого і рідкого пічного побутового палива. Середній розмір призначеної у березні субсидії цього виду склав 315,1 грн.</w:t>
      </w:r>
    </w:p>
    <w:p>
      <w:pPr>
        <w:pStyle w:val="Normal"/>
        <w:ind w:firstLine="720"/>
        <w:jc w:val="both"/>
        <w:rPr>
          <w:lang w:val="uk-UA"/>
        </w:rPr>
      </w:pPr>
      <w:r>
        <w:rPr>
          <w:lang w:val="uk-UA"/>
        </w:rPr>
        <w:t>У січні–березні 2009р. населенням міста сплачено за житлово-комунальні послуги, включаючи погашення боргів попередніх періодів, 127,1 млн.грн. При цьому рівень сплати становив 86,8% нарахованих сум.</w:t>
      </w:r>
    </w:p>
    <w:p>
      <w:pPr>
        <w:pStyle w:val="Normal"/>
        <w:ind w:firstLine="720"/>
        <w:jc w:val="both"/>
        <w:rPr>
          <w:lang w:val="uk-UA"/>
        </w:rPr>
      </w:pPr>
      <w:r>
        <w:rPr>
          <w:lang w:val="uk-UA"/>
        </w:rPr>
        <w:t xml:space="preserve">У січні–квітні 2009р. послугами державної служби зайнятості скористалися 7,4 тис. не зайнятих трудовою діяльністю громадян міста, що на 29,1% більше відповідного періоду минулого року. Із загальної кількості незайнятих, 70,1% набули офіційного статусу безробітних. </w:t>
      </w:r>
    </w:p>
    <w:p>
      <w:pPr>
        <w:pStyle w:val="Normal"/>
        <w:ind w:firstLine="720"/>
        <w:jc w:val="both"/>
        <w:rPr>
          <w:lang w:val="uk-UA"/>
        </w:rPr>
      </w:pPr>
      <w:r>
        <w:rPr>
          <w:lang w:val="uk-UA"/>
        </w:rPr>
        <w:t>Кількість зареєстрованих безробітних порівняно із 1 травня 2008р. зросла майже удвічі та становила 4 тис. осіб. Рівень зареєстрованого безробіття по місту становив 1,2% від кількості постійного населення у працездатному віці, проти 0,6% на відповідну дату минулого року</w:t>
      </w:r>
    </w:p>
    <w:p>
      <w:pPr>
        <w:pStyle w:val="Normal"/>
        <w:ind w:firstLine="720"/>
        <w:jc w:val="both"/>
        <w:rPr>
          <w:lang w:val="uk-UA"/>
        </w:rPr>
      </w:pPr>
      <w:r>
        <w:rPr>
          <w:lang w:val="uk-UA"/>
        </w:rPr>
        <w:t xml:space="preserve">На 1 квітня 2009р. у місті, за оцінкою, проживало 503,4 тис. осіб. Упродовж січня–березня 2009р. кількість наявного населення скоротилася на 0,9 тис. осіб.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58:00Z</dcterms:created>
  <dc:creator>G.Popova</dc:creator>
  <dc:description/>
  <cp:keywords/>
  <dc:language>en-US</dc:language>
  <cp:lastModifiedBy>N.Kazakova</cp:lastModifiedBy>
  <cp:lastPrinted>2009-10-07T10:53:00Z</cp:lastPrinted>
  <dcterms:modified xsi:type="dcterms:W3CDTF">2009-10-07T12:00:00Z</dcterms:modified>
  <cp:revision>3</cp:revision>
  <dc:subject/>
  <dc:title>Соціально-економічне становище Миколаївської області </dc:title>
</cp:coreProperties>
</file>