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квітні 2013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підсумками січня–квітня п.р. порівняно з січнем–квітнем минулого року підприємствами м.Миколаєва нарощено виробництво таких видів харчових продуктів та напоїв: хліба та хлібобулочних виробів – на 1,2%, непідсолоджених та неароматизованих вод, хрустких хлібців, сухарів і подібних підсмажених виробів, кетчупу, копченого м'яса свиней, соусів, копченої риби – на 14,2–92,3%. Більше випущено замороженого м'яса свиней – у 2,7 раза, безалкогольних напоїв – у 7 разі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те, зменшилось виробництво солоної риби, макаронних виробів, вершкового масла, соняшникової нерафінованої олії, кондитерських цукрових виробів без вмісту какао, замороженого м'яса великої рогатої худоби, тістечок, солоних оселедців, солодкого печива і вафель – на 66,7–21,1%, молока, здобних виробів, гірчиці, маргарину, пива, борошна, шоколадних цукерок, ковбасних виробів, копченого м'яса свійської птиці, пряників та аналогічних виробів, кисломолочних продуктів – на 20–4,9%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ідприємствами </w:t>
      </w:r>
      <w:r>
        <w:rPr>
          <w:b/>
          <w:sz w:val="28"/>
        </w:rPr>
        <w:t xml:space="preserve">з текстильного виробництва та виробництва одягу </w:t>
      </w:r>
      <w:r>
        <w:rPr>
          <w:sz w:val="28"/>
        </w:rPr>
        <w:t>більше випущено спортивних, лижних, купальних костюмів та іншого трикотажного одягу, спідниць та спідниць-брюк, суконь, бюстгальтерів – на 4,8–28,5%. Виробництво жіночих піджаків і блейзерів, чоловічих виробничих комплектів і костюмів, блузок проти січня–квітня 2012р. зросло у 2,5–6 раз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дночас, зменшився випуск панчішно-шкарпеткових трикотажних виробів, чоловічих виробничих комбінезонів, постільної білизни, спіднього трикотажу, нетканих матеріалів і виробів з них, чоловічих виробничих курток, піджаків та блейзерів – на 63,4–9,7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ідприємствами з виробництва </w:t>
      </w:r>
      <w:r>
        <w:rPr>
          <w:b/>
          <w:sz w:val="28"/>
        </w:rPr>
        <w:t>гумових і пластмасових виробів та іншої неметалевої мінеральної продукції</w:t>
      </w:r>
      <w:r>
        <w:rPr>
          <w:sz w:val="28"/>
        </w:rPr>
        <w:t xml:space="preserve"> нарощено виробництво вікон засклених з пластмас, елементів збірних конструкцій для будівництва з цементу, ізолюючих багатошарових виробів зі скла, керамічної невогнетривкої будівельної цегли, труб, трубок та шлангів з вулканізованої гуми, полотен і коробок дверних з пластмас – на 25–77,1%. Значно більше вироблено блоків та цегли з цементу – у 3 рази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У металургійному виробництві, виробництві готових металевих виробів, крім машин і устатковання</w:t>
      </w:r>
      <w:r>
        <w:rPr>
          <w:sz w:val="28"/>
        </w:rPr>
        <w:t>, збільшився випуск збірних будівельних конструкцій з чавуну чи сталі – на 12,5%, інших конструкцій та їх частин, плит та подібних виробів з чорних металів та алюмінію – на 24,7%. Суттєво зріс випуск котлів центрального опалення для виробництва гарячої води та пари – у 5 разі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те, зменшено випуск резервуарів, цистерн, баків та подібних контейнерів з чорних металів або алюмінію місткістю більше 300 л – на 97,6%, оксиду алюмінію (глинозему) – на 7,2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ідприємствами </w:t>
      </w:r>
      <w:r>
        <w:rPr>
          <w:b/>
          <w:sz w:val="28"/>
        </w:rPr>
        <w:t>машинобудування</w:t>
      </w:r>
      <w:r>
        <w:rPr>
          <w:sz w:val="28"/>
        </w:rPr>
        <w:t xml:space="preserve"> нарощено виробництво промислових установок для кондиціювання повітря – на 39,4%, термостатів, маностатів (стабілізаторів тиску), інших автоматичних інструментів та приладів для регулювання чи контролю – на 57,6%. Суттєво нарощено виробництво побутових електромеханічних приладів з вмонтованим двигуном – у 5,5 р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дночас, зменшився випуск теплообмінників, неавтоматичних пральних машин, масляних і бензинових фільтрів для двигунів внутрішнього згоряння – на 83,3–40,6%, однофазних електродвигунів змінного струму, електричних трансформаторів, фільтрувальних або очищувальних машин й апаратів для рідин, комутаційних панелей та інших комплектів електричної апаратури для комутації або захисту, всмоктувальних повітряних фільтрів для двигунів внутрішнього згоряння – на 34,8–14,1%.</w:t>
      </w:r>
    </w:p>
    <w:p>
      <w:pPr>
        <w:pStyle w:val="TextBodyIndent"/>
        <w:rPr/>
      </w:pPr>
      <w:r>
        <w:rPr/>
        <w:t xml:space="preserve">За січень–квітень п.р. підприємствами обласного центру </w:t>
      </w:r>
      <w:r>
        <w:rPr>
          <w:b/>
        </w:rPr>
        <w:t>виконано будівельних</w:t>
      </w:r>
      <w:r>
        <w:rPr/>
        <w:t xml:space="preserve"> </w:t>
      </w:r>
      <w:r>
        <w:rPr>
          <w:b/>
        </w:rPr>
        <w:t>робіт</w:t>
      </w:r>
      <w:r>
        <w:rPr/>
        <w:t xml:space="preserve"> на суму 145,5 млн.грн., або 67,9% від загальнообласного обсягу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січень–березень п.р. в місті </w:t>
      </w:r>
      <w:r>
        <w:rPr>
          <w:b/>
          <w:sz w:val="28"/>
        </w:rPr>
        <w:t>прийнято в експлуатацію</w:t>
      </w:r>
      <w:r>
        <w:rPr>
          <w:sz w:val="28"/>
        </w:rPr>
        <w:t xml:space="preserve"> 21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загальної площі житла, що склало 74,6% від загальнообласного показника. Порівняно з січнем–березнем 2012р. обсяги введеного житла збільшились у 2,5 раза.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причалах торговельних портів та інших підприємств міста у січні–квітні 2013р. </w:t>
      </w:r>
      <w:r>
        <w:rPr>
          <w:rFonts w:cs="Times New Roman" w:ascii="Times New Roman" w:hAnsi="Times New Roman"/>
          <w:i w:val="false"/>
          <w:sz w:val="28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8,4 млн.т </w:t>
      </w:r>
      <w:r>
        <w:rPr>
          <w:rFonts w:cs="Times New Roman" w:ascii="Times New Roman" w:hAnsi="Times New Roman"/>
          <w:i w:val="false"/>
          <w:sz w:val="28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8"/>
        </w:rPr>
        <w:t>, що на 11,7% менше ніж у відповідному періоді минулого року. При цьому оброблено 690 суден, з них 633 закордонних та інфрахт.</w:t>
      </w:r>
    </w:p>
    <w:p>
      <w:pPr>
        <w:pStyle w:val="TextBodyIndent"/>
        <w:rPr/>
      </w:pPr>
      <w:r>
        <w:rPr/>
        <w:t xml:space="preserve">За січень–квітень 2013р. автомобільним та водним транспортом міста доставлено одержувачам 968,6 тис.т вантажів (з урахуванням автомобільних перевезень фізичними особами-підприємцями), що на 25,8% більше ніж у січні–квітні минулого року. </w:t>
      </w:r>
      <w:r>
        <w:rPr>
          <w:b/>
        </w:rPr>
        <w:t xml:space="preserve">Вантажооборот </w:t>
      </w:r>
      <w:r>
        <w:rPr/>
        <w:t>склав 175,8 млн.ткм і зріс на 10,2%.</w:t>
      </w:r>
    </w:p>
    <w:p>
      <w:pPr>
        <w:pStyle w:val="TextBodyIndent"/>
        <w:rPr/>
      </w:pPr>
      <w:r>
        <w:rPr/>
        <w:t xml:space="preserve">Пасажирським транспортом перевезено 42,9 млн. осіб і виконано </w:t>
      </w:r>
      <w:r>
        <w:rPr>
          <w:b/>
        </w:rPr>
        <w:t>пасажирооборот</w:t>
      </w:r>
      <w:r>
        <w:rPr/>
        <w:t xml:space="preserve"> в обсязі 440,1 млн.пас.км (відповідно, на 4% та 9,5% більше проти січня–квітня 2012р.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березні 2013р. </w:t>
      </w:r>
      <w:r>
        <w:rPr>
          <w:b/>
          <w:sz w:val="28"/>
        </w:rPr>
        <w:t>обсяг</w:t>
      </w:r>
      <w:r>
        <w:rPr>
          <w:sz w:val="28"/>
        </w:rPr>
        <w:t xml:space="preserve"> </w:t>
      </w:r>
      <w:r>
        <w:rPr>
          <w:b/>
          <w:sz w:val="28"/>
        </w:rPr>
        <w:t>експорту товарів</w:t>
      </w:r>
      <w:r>
        <w:rPr>
          <w:sz w:val="28"/>
        </w:rPr>
        <w:t xml:space="preserve"> становив</w:t>
      </w:r>
      <w:r>
        <w:rPr>
          <w:b/>
          <w:sz w:val="28"/>
        </w:rPr>
        <w:t xml:space="preserve"> </w:t>
      </w:r>
      <w:r>
        <w:rPr>
          <w:sz w:val="28"/>
        </w:rPr>
        <w:t xml:space="preserve">423,7 млн.дол. США і зменшився порівняно з січнем–березнем 2012р. на 24,2%, водночас, </w:t>
      </w:r>
      <w:r>
        <w:rPr>
          <w:b/>
          <w:sz w:val="28"/>
        </w:rPr>
        <w:t>імпорту</w:t>
      </w:r>
      <w:r>
        <w:rPr>
          <w:sz w:val="28"/>
        </w:rPr>
        <w:t xml:space="preserve"> – збільшився на 7,8% і становив 162,3 млн.дол. США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Позитивне сальдо зовнішньої торгівлі товарами дорівнювало 261,4 млн.дол. США, а коефіцієнт покриття експортом імпорту – 2,6.</w:t>
      </w:r>
    </w:p>
    <w:p>
      <w:pPr>
        <w:pStyle w:val="Normal"/>
        <w:ind w:firstLine="720"/>
        <w:jc w:val="both"/>
        <w:rPr/>
      </w:pPr>
      <w:r>
        <w:rPr>
          <w:sz w:val="28"/>
        </w:rPr>
        <w:t>Обсяг прямих іноземних інвестицій</w:t>
      </w:r>
      <w:r>
        <w:rPr>
          <w:b/>
          <w:sz w:val="28"/>
        </w:rPr>
        <w:t xml:space="preserve"> </w:t>
      </w:r>
      <w:r>
        <w:rPr>
          <w:sz w:val="28"/>
        </w:rPr>
        <w:t>(акціонерного капіталу), унесених в економіку обласного центру з початку інвестування, на 1 квітня п.р. склав 173,4  млн.дол. США, що на 0,8% більше обсягів інвестицій на початок 2013р. (на 1,4 млн.дол. США)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 січні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березні 2013р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ередньооблікова чисельність </w:t>
      </w:r>
      <w:r>
        <w:rPr>
          <w:rFonts w:cs="Times New Roman" w:ascii="Times New Roman" w:hAnsi="Times New Roman"/>
          <w:i w:val="false"/>
          <w:sz w:val="28"/>
          <w:szCs w:val="28"/>
        </w:rPr>
        <w:t>штатних працівникі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ного центру (обстежуються підприємства, установи, організації та їхні відокремлені підрозділи з кількістю найманих працівників 10 і більше осіб) склала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126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ис. осіб, що на 3% менше ніж за відповідний період минулого рок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редньомісячна</w:t>
      </w:r>
      <w:r>
        <w:rPr>
          <w:b/>
          <w:sz w:val="28"/>
          <w:szCs w:val="28"/>
        </w:rPr>
        <w:t xml:space="preserve"> номінальна заробітна плата </w:t>
      </w:r>
      <w:r>
        <w:rPr>
          <w:sz w:val="28"/>
          <w:szCs w:val="28"/>
        </w:rPr>
        <w:t>цієї категорії працююч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економіці м.Миколає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ічень–березень 2013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росла на 10,4% і становила 3038,01 грн., та при цьому на 3,2% перевищила заробітну плату по області і, одночасно, у 2,6 раза – рівень мінімальної заробітної плати та прожиткового мінімуму на одну працездатну особу (1147 грн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квітня 2013р. працівники 48 підприємств, установ, організацій м.Миколаєва (без урахування статистично малих підприємств та фізичних осіб-підприємців) не отримали своєчасно заробітну плату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Упродовж березня 2013р. загальна сума заборгованості із виплати заробітної плати збільшилась на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88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тис.грн. і на 1 квітня 2013р. становила 38,8 млн.грн., що на 25,2%, або на 7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8 млн.грн. більше, ніж на початок року. У загальній сумі боргу в області питома вага обласного центру склала 83,2%. 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 структурі загальної суми заборгованості 67,8% становлять борги економічно активних підприємств, решта – припадає на підприємства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Indent"/>
        <w:rPr>
          <w:szCs w:val="28"/>
        </w:rPr>
      </w:pPr>
      <w:r>
        <w:rPr>
          <w:b/>
          <w:szCs w:val="28"/>
        </w:rPr>
        <w:t>Борг працівникам економічно активних підприємств</w:t>
      </w:r>
      <w:r>
        <w:rPr>
          <w:szCs w:val="28"/>
        </w:rPr>
        <w:t xml:space="preserve"> на 1 квітня 2013р. порівняно з початком року збільшився на 24,1%. У</w:t>
      </w:r>
      <w:r>
        <w:rPr>
          <w:i/>
          <w:szCs w:val="28"/>
        </w:rPr>
        <w:t xml:space="preserve"> </w:t>
      </w:r>
      <w:r>
        <w:rPr>
          <w:szCs w:val="28"/>
        </w:rPr>
        <w:t>відповідній сумі заборгованості області борг по обласному центру складав 81,9%</w:t>
      </w:r>
      <w:r>
        <w:rPr>
          <w:i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ном на 1 квітня 2013р. роботодавці вчасно не розрахувались з 3,3 тис. працівників економічно активних підприємств міста, що на 5,7% менше, ніж на 1 березня п.р. Кожному з тих, кому заробітна плата виплачується із затримкою, в середньому заборговано по 8096,46 грн., що на 17,3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ільше від середньообласного показник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одовж січня–березня 2013р. субсидії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>призначені 1,3 тис. сімей обласного центру на загальну суму 162,1 тис.грн. Середня сума субсидії на одну сім’ю у березні склала 128,6 гр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березні 2013р. населенням міста </w:t>
      </w:r>
      <w:r>
        <w:rPr>
          <w:b/>
          <w:sz w:val="28"/>
        </w:rPr>
        <w:t>сплачено за житлово-комунальні послуги,</w:t>
      </w:r>
      <w:r>
        <w:rPr>
          <w:sz w:val="28"/>
        </w:rPr>
        <w:t xml:space="preserve"> включаючи погашення боргів попередніх періодів, 174,4 млн.грн., що склало 90% нарахованої за цей період суми.</w:t>
      </w:r>
    </w:p>
    <w:p>
      <w:pPr>
        <w:pStyle w:val="21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по місту за місяць збільшилась на 4,8% і на кінець квітня 2013р. становила 4,1 тис. осіб.</w:t>
      </w:r>
    </w:p>
    <w:p>
      <w:pPr>
        <w:pStyle w:val="TextBodyIndent"/>
        <w:rPr/>
      </w:pPr>
      <w:r>
        <w:rPr>
          <w:szCs w:val="28"/>
        </w:rPr>
        <w:t xml:space="preserve">Зусиллями служби зайнятості у квітні 2013р., як і в попередньому місяці, було </w:t>
      </w:r>
      <w:r>
        <w:rPr>
          <w:b/>
          <w:szCs w:val="28"/>
        </w:rPr>
        <w:t>працевлаштовано</w:t>
      </w:r>
      <w:r>
        <w:rPr>
          <w:szCs w:val="28"/>
        </w:rPr>
        <w:t xml:space="preserve"> 191 особу. </w:t>
      </w:r>
      <w:r>
        <w:rPr>
          <w:b/>
          <w:szCs w:val="28"/>
        </w:rPr>
        <w:t>Рівень працевлаштування</w:t>
      </w:r>
      <w:r>
        <w:rPr>
          <w:szCs w:val="28"/>
        </w:rPr>
        <w:t xml:space="preserve"> зареєстрованих безробітних у зазначеному місяці становив 4,1%.</w:t>
      </w:r>
    </w:p>
    <w:p>
      <w:pPr>
        <w:pStyle w:val="32"/>
        <w:suppressAutoHyphens w:val="true"/>
        <w:ind w:firstLine="709"/>
        <w:rPr/>
      </w:pPr>
      <w:r>
        <w:rPr>
          <w:lang w:val="uk-UA" w:eastAsia="en-US"/>
        </w:rPr>
        <w:t xml:space="preserve">На 1 квітня 2013р. у місті, за оцінкою, </w:t>
      </w:r>
      <w:r>
        <w:rPr>
          <w:b/>
          <w:lang w:val="uk-UA" w:eastAsia="en-US"/>
        </w:rPr>
        <w:t>проживало</w:t>
      </w:r>
      <w:r>
        <w:rPr>
          <w:lang w:val="uk-UA" w:eastAsia="en-US"/>
        </w:rPr>
        <w:t xml:space="preserve"> 495,7 тис. осіб. Упродовж січня–березня кількість наявного населення скоротилася на 509 осіб.</w:t>
      </w:r>
    </w:p>
    <w:p>
      <w:pPr>
        <w:pStyle w:val="Normal"/>
        <w:jc w:val="right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© Головне управління статистики у Миколаївській області, 201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06:00Z</dcterms:created>
  <dc:creator>user0016</dc:creator>
  <dc:description/>
  <cp:keywords/>
  <dc:language>en-US</dc:language>
  <cp:lastModifiedBy>G.Popova</cp:lastModifiedBy>
  <cp:lastPrinted>2011-12-15T10:04:00Z</cp:lastPrinted>
  <dcterms:modified xsi:type="dcterms:W3CDTF">2013-05-21T12:08:00Z</dcterms:modified>
  <cp:revision>5</cp:revision>
  <dc:subject/>
  <dc:title>ПРОМИСЛОВІСТЬ</dc:title>
</cp:coreProperties>
</file>