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вітень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ідсумками січня–квітня п.р. порівняно 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ічнем–квітнем 2013р. підприємствами м.Миколаєва нарощено виробництво таких виді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чових продуктів та напої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шоколадних цукерок, кетчупу, гірчиці, молока, замороженого м'яса великої рогатої худоби, соняшникової нерафінованої олії – на 10,5–4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е, зменшилось виробництво безалкогольних напоїв, вершкового масла, борошна, здобних виробів, копченої риби, замороженого м’яса свиней, тортів – на 86,4–42,9%, ковбасних виробів, солоних оселедців, маргарину, кондитерських цукрових виробів без вмісту какао,  хліба та хлібобулочних виробів, солодкого печива і вафель, кисломолочних продуктів, макаронних виробів, свіжого неферментованого сиру – на 26,3–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текстильного виробництва та виробництва одя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ільше випущено бюстгальтерів, суконь, постільної білизни – на 9,5–59,1%. Виробництво блузок зросло – у 2,3 раза, ковдр та пледів – у 3,2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жіночих жакетів, чоловічих виробничих комплектів та костюмів, спортивних, лижних, купальних костюмів та іншого трикотажного одягу, чоловічих виробничих курток та піджаків, брюк – на 89,4–57,1%, чоловічих виробничих комбінезонів, спіднього трикотажу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каних матеріалів і виробів з них – на 27,3–8,7%.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ідприємствами з виробниц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мових і пластмасових виробів та іншої неметалевої мінеральної продукц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ьше випущено кришок та ковпачків для закупорювання пляшок з пластмас – на 2,5%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но зріс випуск вапна – у 4 раз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иробів з гіпсу для  будівництва – у 4,5 ра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днак, знизився випу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сфальтових сумішей для дорожнього покриття – на 92,9%, а також блоків та цегли з цементу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ізолюючих багатошарових виробів зі скла, полотен і коробок дверних з пластмас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коративного і обробленого каменю та виробів з нього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елементів збірних конструкцій для будівництва з цемент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склених вікон з пластмас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труб, трубок та шлангів з вулканізованої гуми, готових для використання бетонних розчин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 33,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,6%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низилось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о сталевих профільованих (ребристих) листів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тошарових сталевих панелей (сендвіч-панелей), незамкнутих сталевих профілів, отриманих холодним штампуванням чи гнуттям, котлів центрального опалення для виробництва гарячої води та пари, інших конструкцій та їх частин, плит та подібних виробів з чорних металів або алюмінію, збірних будівельних конструкцій з чавуну чи сталі – на 98,3–19,2% та оксиду алюмінію (глинозему) – на 3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обуд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щено виробництво вентиляторів, неавтоматичних пральних машин, однофазних електродвигунів змінного струму, фільтрувальних або очищувальних машин й апаратів для рідин, промислових установок для кондиціювання повітря – на 2,5–53,5%. Значно зріс випуск теплообмінників – у 4,9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зменшився випуск свічок запалювання, електромеханічних побутових приладів з вмонтованим двигуном, термостатів, маностатів, інших автоматичних інструментів та приладів для регулювання чи контролю, електричних автоматичних чи напівавтоматичних машин і апаратів для дугового зварювання металів, магістральних, канальних та кабельних жолобів з пластмас для електричних мереж – на 79,3–48,8%, електричних трансформаторів, електричних сигналізаційних приладів для захисту від крадіжки або пожежі та подібної апаратури для використання в будівлях, вантажопідіймачів та конвеєрів для вантажів та матеріалів, всмоктувальних повітряних фільтрів для двигунів внутрішнього згоряння, машин для сортування, подрібнення, змішування та подібних видів оброблення ґрунту, каменю, руд і інших мінеральних речовин, баластних елементів для газорозрядних ламп і трубок, статичних перетворювачів, інших котушок індуктивності – на 27,4–6,6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січень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вітень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п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ідприємствами обласного центр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иконано будівельних робі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 суму 110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,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лн.грн., або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56,9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% від загальнообласного обся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ічень–берез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 в міст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йнято в експлуатаці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,7 тис.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гальної площі житла (або 6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1% від загальнообласного показника), що на 49% менше ніж за січень–берез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ичалах торговельних портів та інших підприємств міста у січні–квітні 2014р. оброблено 9,5 млн.т вантажів, що на 13,5% більше ніж у відповідному періоді минулого року. При цьому оброблено 644 судна, з них 618 закордонних та інфрах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 січень–квітень 2014р. водним та автомобільним (з урахуванням перевезень фізичними особами-підприємцями) транспортом доставлено одержувачам 939,8 тис.т вантажів, що на 3% менше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нтажообор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клав 187,5 млн.ткм і збільшився на 6,7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одним, автомобільним транспортом (з урахуванням перевезень фізичними особами-підприємцями) та електротранспортом перевезено 43 млн. осіб і виконано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асажирообор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обсязі 454,2 млн.пас.км, що відповідно, на 0,2% та 3,2% більш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одним транспортом перевезено 22,7 тис. пасажирів (36,2 тис. пасажирів у січні–квітні минулого року) та виконано пасажирооборот в обсязі 45,4 тис.пас.км. (72,5 тис. пас.км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І квартал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екс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ва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івняно з І кварталом 2013р. збільшився на 8,8% і склав 460,8 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оротився на 24,8% і дорівнював 122 млн.дол. СШ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кспорт по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меншився на 6,3% і становив 152,2 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ротився на 39,7% і дорівнював 10,5 млн.дол. США. Позитивне сальдо зовнішньої торгівлі товарами склало 338,8 млн.дол. США, послугами – 141,7 млн.дол. США, а коефіцієнти покриття експортом імпорту – 3,8 та 14,6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бсяг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ямих іноземних інвестицій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акціонерного капіталу), унесених в економіку міста з початку інвестування, на 1 квітня п.р. склав</w:t>
      </w:r>
      <w:r>
        <w:rPr>
          <w:rFonts w:eastAsia="Times New Roman" w:cs="Times New Roman" w:ascii="Times New Roman" w:hAnsi="Times New Roman"/>
          <w:color w:val="0000FF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77,9 млн.дол. США, що на 11,8% менше обсягів інвестицій на початок 2014р. (на 23,9 млн.дол. США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ічні–березні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облікова чисель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татних працівник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122,4 тис. осіб, що на 2,9% менше ніж за відповідний період минулого рок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місячна номінальна заробітна пл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ієї категорії працюючих в економіці м.Миколаєва за січень–березень 2014р. становила 3177,78 грн., та перевищила на 2,4% заробітну плату по області і, одночасно, у 2,6 раза – рівень мінімальної заробітної плати та прожиткового мінімуму на одну працездатну особу (1218 грн.). Порівняно з січнем–березнем минулого року розмір заробітної плати збільшився в середньому на 4,6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Cтаном на 1 квітня 2014р. працівники 53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березня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сума заборгова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виплати заробітної плати збільшилась на 20,6%, або на 10,8 млн.грн., і на 1 квітня 2014р. становила 63,1 млн.грн., що на 53,9%, або на 22,1 млн.грн. більше, ніж на початок року. У загальній сумі боргу в області питома вага обласного центру склала 90,9%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труктурі загальної суми заборгованості 31,1 млн.грн., або 49,2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г працівникам економічно активних підприємств на 1 квітня 2014р. порівняно з початком року збільшився на 29,2%, а відносно 1 березня п.р., навпаки, зменшився  на 7%. У відповідній сумі заборгованості області борг по обласному центру складав 88,6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м на 1 квітня 2014р. роботодавці вчасно не розрахувались з 3,4 тис. працівників економічно активних підприємств міста, що на 21,9% менше, ніж на 1 березня п.р. Кожному з тих, кому заробітна  плата  виплачується  із  затримкою, в середньому заборговано по 9057,76 грн., що на 20,8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продовж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ічня–березня 2014р. субсидії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відшкодування оплати житлово-комунальних послуг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значені 1,1 тис. сімей обласного центру на загальну суму 124,8 тис.грн. Середня сума субсидії, призначеної на одну сім’ю, у березні становила 84 грн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У січні–березні 2014р. населенням міст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плачено за житлово-комунальні послуг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ключаючи погашення боргів попередніх періодів, 170,7 млн.грн., що склало 93,6% нарахованої за цей період су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аними державної служби зайнятості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 зареєстрованих безробі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істу за місяць збільшилась на 3,2% і на кінець квітня 2014р. становила 4,2 тис. осі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иллями служби зайнятості у квітні 2014р., бу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цевлашт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27 осіб, що на 43,3% більше ніж у березні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вень працевлаш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єстрованих безробітних порівняно з попереднім місяцем зріс на 2,1 в.п., та у квітн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2014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новив 8,4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На 1 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квіт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2014р. у місті, за оцінкою, проживало 494,4 тис. осіб. Упродовж 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січня–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березня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кількість наявного населен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скоротилася на 532 особи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За повідомленням</w:t>
      </w:r>
      <w:r>
        <w:rPr>
          <w:b/>
          <w:szCs w:val="28"/>
        </w:rPr>
        <w:t xml:space="preserve"> прокуратури області</w:t>
      </w:r>
      <w:r>
        <w:rPr>
          <w:b/>
          <w:szCs w:val="28"/>
          <w:lang w:val="ru-RU"/>
        </w:rPr>
        <w:t>,</w:t>
      </w:r>
      <w:r>
        <w:rPr>
          <w:szCs w:val="28"/>
        </w:rPr>
        <w:t xml:space="preserve"> у січні–квітні 2014р. в обласному центрі обліковано 2,8 тис. кримінальних правопорушень, з яких  28,8% – тяжкі та особливо тяжкі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© Головне управління статистики у Миколаївській області, 2014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-1" w:firstLine="720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2:00Z</dcterms:created>
  <dc:creator>Zvd_User_08</dc:creator>
  <dc:description/>
  <cp:keywords/>
  <dc:language>en-US</dc:language>
  <cp:lastModifiedBy>Zvd_User_08</cp:lastModifiedBy>
  <dcterms:modified xsi:type="dcterms:W3CDTF">2014-05-20T12:00:00Z</dcterms:modified>
  <cp:revision>9</cp:revision>
  <dc:subject/>
  <dc:title/>
</cp:coreProperties>
</file>