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–квітень 2016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TextBodyIndent"/>
        <w:rPr/>
      </w:pPr>
      <w:r>
        <w:rPr>
          <w:b/>
          <w:szCs w:val="28"/>
          <w:lang w:val="uk-UA" w:eastAsia="en-US"/>
        </w:rPr>
        <w:t>Демографічна ситуація.</w:t>
      </w:r>
      <w:r>
        <w:rPr>
          <w:color w:val="FF0000"/>
          <w:szCs w:val="28"/>
          <w:lang w:val="uk-UA" w:eastAsia="en-US"/>
        </w:rPr>
        <w:t xml:space="preserve"> </w:t>
      </w:r>
      <w:r>
        <w:rPr>
          <w:color w:val="000000"/>
          <w:szCs w:val="28"/>
          <w:lang w:val="uk-UA" w:eastAsia="en-US"/>
        </w:rPr>
        <w:t>На 1 квітня 2016р. чисельність наявного населення м.Миколаєва, за оцінкою, становила 493 тис. осіб і упродовж січня–березня п.р. скоротилася на 563 особи.</w:t>
      </w:r>
      <w:r>
        <w:rPr>
          <w:szCs w:val="28"/>
          <w:lang w:val="uk-UA" w:eastAsia="en-US"/>
        </w:rPr>
        <w:t xml:space="preserve"> </w:t>
      </w:r>
      <w:r>
        <w:rPr>
          <w:color w:val="000000"/>
          <w:lang w:val="uk-UA" w:eastAsia="en-US"/>
        </w:rPr>
        <w:t>Зменшення чисельності населення відбулося за рахунок природного скорочення – 776 осіб, водночас зафіксовано міграційний приріст – 213 осі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дання субсидій населенню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продовж січня–квітня 2016р. за субсидіями на відшкодування оплати житлово-комунальних послуг звернулось 12,4 тис. домогосподарств обласного центру. Призначено субсидії 15,2 тис. домогосподарств (з урахуванням домогосподарств, які звернулись за ними наприкінці 2015р.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 сумі 12,3 млн.грн.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ім того, 219 домогосподарствам призначено субсидії готівкою на відшкодування витрат для придбання скрапленого газу, твердого і рідкого пічного побутового палива на загальну суму 420,7 тис.грн.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йнятість та безробіття.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ньооблікова кількість штатних працівників підприємств, установ та організаці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2"/>
        <w:t>1</w:t>
      </w:r>
      <w:r>
        <w:rPr>
          <w:rFonts w:cs="Times New Roman" w:ascii="Times New Roman" w:hAnsi="Times New Roman"/>
          <w:sz w:val="28"/>
          <w:szCs w:val="28"/>
        </w:rPr>
        <w:t xml:space="preserve"> у січні–березні 2016р. становила 112,6 тис. осіб, що на 2,9% менше ніж у січні–березні 2015р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аними державної служби зайнятості, кількість зареєстрованих безробітних по місту за місяць зменшилась на 2,2% та на кінець квітня 2016р. становила 3 тис. осі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ходи населення та стан виплати заробітної плати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ньомісячна номінальна заробітна плата штатного працівника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економіці м.Миколаєва у січні–березні 2016р. становила 4554 грн, що на 6% більше заробітної плати по області і у 3,3 раза – рівня мінімальної заробітної плати та прожиткового мінімуму на одну працездатну особу (1378 грн). Розмір заробітної плати порівняно з аналогічним періодом 2015р. збільшився на 26,2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квітня 2016р. працівники 21 підприємства, установи, організації м.Миколаєва (без урахування найманих працівників статистично малих підприємств і у фізичних осіб-підприємців) не отримали своєчасно заробітну плату. Загальна сума заборгованості із виплати заробітної плати становила 53,6 млн.грн, що на 8% більше ніж на 1 березня та на 18,5% більше ніж на 1 січня 2016р. У загальній сумі боргу по регіону питома вага обласного центру склала 82,2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суддя та злочинність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відомленням прокуратури області, протягом січня–квітня 2016р. у м.Миколаєві обліковано 5,1 тис. кримінальних правопорушень (н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46,8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ільш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іж у січні–квітні 2015р.), що складає 51,7% кримінальних правопорушень, облікованих в області. Із загальної кількості правопорушень 25,2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% –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яжкі та особливо тяжк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мисловість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ічні–квітні 2016р. порівняно з січнем–квітнем 2015р. підприємствами м.Миколаєва нарощено виробництво таких основних видів промислової продукції: вантажопідіймачів і конвеєрів – на 26,9%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елементів збірних конструкцій для будівництва з цементу та блоків та цегли з цементу – на 50%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левих сендвіч-панелей, сталевих профільованих листів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багатошарових ізолюючих виробів зі скла, асфальтових сумішей для дорожнього покритт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рних будівельних конструкцій з чавуну чи сталі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2–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,7 раза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Водночас, менше випущено електричного зварювального устатковання, постільної білизни, блузок – на 63,8–50%, масляних і бензинових фільтрів для двигунів внутрішнього згоряння, промислових установок для кондиціонування повітря, електричних трансформаторів – на 43,3–39,1%, конденсаторів постійної ємності – на 26,1%, неавтоматичних пральних машин – на 24%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 видів харчової продукції збільшився випуск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 кисломолочної продук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на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>15,2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добних виробів – на 21,9%, пива – на 39,7%, солодкого печива і вафель – на 47,4%, безалкогольних напоїв – у 5,6 раза, борошна – у 6,3 раза, рідкого обробленого молока – у 28 разів. Однак, знизилось виробництво соняшникової нерафінованої олії – на 98,4%, </w:t>
      </w: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ковбасної продукції – на 23,2%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іба та хлібобулочних виробів – на 18,3%, макаронних виробів – на 12,3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Будівництво.</w:t>
      </w:r>
      <w:r>
        <w:rPr>
          <w:rFonts w:eastAsia="Times New Roman" w:cs="Times New Roman" w:ascii="Times New Roman" w:hAnsi="Times New Roman"/>
          <w:color w:val="FF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 січень–квітень 2016р. підприємствами обласного центру виконано будівельних робіт на суму 217,5 млн.грн, або 44,4% від загальнообласного обсяг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За січень–березень 2016р. в місті прийнято в експлуатацію 15,7 тис.м</w:t>
      </w:r>
      <w:r>
        <w:rPr>
          <w:rFonts w:eastAsia="SimSun;宋体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 загальної площі житла (75,8% від загальнообласного показника), що на</w:t>
      </w:r>
      <w:r>
        <w:rPr>
          <w:rFonts w:eastAsia="SimSun;宋体" w:cs="Arial" w:ascii="Times New Roman" w:hAnsi="Times New Roman"/>
          <w:bCs/>
          <w:sz w:val="28"/>
          <w:szCs w:val="28"/>
          <w:lang w:eastAsia="ru-RU"/>
        </w:rPr>
        <w:t xml:space="preserve"> 33,8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% менше ніж за січень–березень 2015р. 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Транспорт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За січень–квітень п.р. вантажооборот автомобільного транспорту міста станови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3,4 млн.ткм, щ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4,2% більше ніж з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ічень–квітень 2015р. Автотранспортом перевезено 1,1 млн.т вантажів (на 13% більше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сіма видами транспорту виконано пасажирооборот в обсяз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7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9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н.пас.к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, щ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8,3% більше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та перевезено 46 млн. пасажирів (на 5,2% більш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Зовнішньоекономічна діяльність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бсяг експорту товарів у І кварталі 2016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івняно з І кварталом 2015р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збільшив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6,7% і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клав 188,9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лн.дол. США, імпорту – зріс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48,4% і дорівнював 72,6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н.дол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ША. Експорт послуг скоротився на 66,8% і становив 42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лн.дол. США, імпорт – зріс у 2,8 раза і дорівнював 10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лн.дол. США. Позитивне сальдо зовнішньої торгівлі товарами склало 116,3 млн.дол. США, послугами – 31,8 млн.дол. США, а коефіцієнти покриття експортом імпорту – 2,6 та 4 відповідно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Обсяг прямих іноземних інвестицій (акціонерного капіталу), унесених в місто з початку інвестування, на 1 квітня 2016р. склав 157,1 млн.дол. США, що на 0,6% більше обсягів інвестицій на початок 2016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6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szCs w:val="22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20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3">
    <w:name w:val=" Знак Знак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38:00Z</dcterms:created>
  <dc:creator>Zvd_User_08</dc:creator>
  <dc:description/>
  <cp:keywords/>
  <dc:language>en-US</dc:language>
  <cp:lastModifiedBy>Zvd_User_24</cp:lastModifiedBy>
  <cp:lastPrinted>2016-02-26T14:06:00Z</cp:lastPrinted>
  <dcterms:modified xsi:type="dcterms:W3CDTF">2016-06-01T07:38:00Z</dcterms:modified>
  <cp:revision>2</cp:revision>
  <dc:subject/>
  <dc:title/>
</cp:coreProperties>
</file>