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квітень 2017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>
          <w:szCs w:val="28"/>
          <w:lang w:val="uk-UA" w:eastAsia="en-US"/>
        </w:rPr>
      </w:pPr>
      <w:r>
        <w:rPr>
          <w:b/>
          <w:szCs w:val="28"/>
          <w:lang w:val="uk-UA" w:eastAsia="en-US"/>
        </w:rPr>
        <w:t>Населення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/>
        <w:t>Чисельність наявного населення м.Миколаєва упродовж січня–березня 2017р. зменшилася на 1,2 тис. осіб (на 0,2%) і на 1 квітня 2017р., за оцінкою, становила 489,6 ти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одовж січня–березня 2017р. субсидії для відшкодування витрат на оплату житлово-комунальних послуг призначено 16,2 тис. домогосподарств міста на загальну суму 17,1 млн.грн. Середній розмір призначеної субсидії на одне домогосподарство у березні становив 954 грн (у березні 2016р. – 899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березні 2017р. субсидії зазначеного виду отримували 65,8 тис. домогосподарст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ічні–березні 2017р. субсидії готівкою для відшкодування витрат на придбання скрапленого газу, твердого і рідкого пічного побутового палива призначено 23 домогосподарствам на загальну суму 53,6 тис.грн, при цьому у березні призначення таких субсидій не бул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селенням міста у січні–березні 2017р. сплачено за житлово-комунальні послуги, включаючи погашення боргів попередніх періодів, 501,8 млн.грн, що становить 90,9% нарахованої за цей період суми. </w:t>
      </w:r>
    </w:p>
    <w:p>
      <w:pPr>
        <w:pStyle w:val="TextBodyIndent"/>
        <w:rPr/>
      </w:pPr>
      <w:r>
        <w:rPr>
          <w:b/>
          <w:szCs w:val="28"/>
        </w:rPr>
        <w:t>Ринок праці.</w:t>
      </w:r>
      <w:r>
        <w:rPr>
          <w:b/>
          <w:color w:val="C00000"/>
          <w:szCs w:val="28"/>
        </w:rPr>
        <w:t xml:space="preserve"> </w:t>
      </w:r>
      <w:r>
        <w:rPr>
          <w:szCs w:val="28"/>
        </w:rPr>
        <w:t xml:space="preserve">Кількість зареєстрованих безробітних по місту на кінець квітня 2017р. становила 2,4 тис. осіб, що на 20,4% менше, ніж у квітні попереднього рок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робітна плата та стан її випла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редньомісячна номінальна заробітна плата штатного працівника (дані наведено по юридичних особах та відокремлених підрозділах юридичних осіб із кількістю найманих працівників 10 і більше осіб) в економіці м.Миколаєва у І кварталі 2017р. становила 6132 грн, що на 1,9% вище заробітної плати по області. Розмір заробітної плати порівняно з аналогічним періодом 2016р. збільшився на 34,6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 квітня 2017р. працівники 20 підприємств, установ, організацій міста не отримали своєчасно заробітну плату. Упродовж березня 2017р. загальна сума заборгованості з виплати заробітної плати збільшилась на 1,9%, або на 1,5 млн.грн, і на 1 квітня становила 79,5 млн.грн. У порівнянні з даними на 1 січня 2017р. цей показник був на 7,7%, або на 5,7 млн.грн більше. У загальній сумі боргу по регіону питома вага обласного центру склала 86,2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суддя та злочинні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повідомленням прокуратури області, у січні–квітні 2017р. в обласному центрі обліковано 3,6 тис. кримінальних правопорушень, або 53,1% облікованих у регіоні. Із загальної кількості 30,7% – тяжкі та особливо тяжкі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пітальні інвестиції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січні–березні 2017р. підприємствами і організаціями м.Миколаєва за рахунок усіх джерел фінансування освоєно 860,6 млн.грн капітальних інвестиц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що станов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3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 від загальнообласного обся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ислові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квітні 2017р. порівняно з січнем–квітнем 2016р. підприємствами м.Миколаєва з основних видів промислової продукції суттєво нарощено виробництво: комутаційних панелей та інших комплектів електричної апаратури для комутації або захисту, на напругу не більше 1000</w:t>
      </w:r>
      <w:r>
        <w:rPr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, фільтрувальних машин й апаратів, електричних трансформаторів – на 20,5–29,9%, нетканих матеріалів, всмоктувальних повітряних фільтрів для двигунів внутрішнього згоряння, неавтоматичних пральних машин – на 34,7–62,3%. Значно зріс випуск промислових установок для кондиціонування повітря – у 9,3 раза, обладнання та пристроїв для фільтрування й очищення повітря і газів – більше ніж у 10 раз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 суттєво менше випущено будівельних виробів з пластмас – на 96,4%, платформенних ваг – на 80%, взуття, спіднього трикотажу, теплообмінників, вентиляторів – на 60–50,4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 видів харчової продукції збільшився випуск здобних виробів, тортів, кисломолочної продукції, тістечок – на 10,8–23,1%, сухарів, сушок, грінок та подібних підсмажених виробів – на 41,3%, замороженого м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са сви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 93,8%. Випуск соняшникової нерафінованої олії зріс майже в 11 раз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, знизилось виробництво борошн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на 71,3%, безалкогольних напої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дкого обробленого молок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солодкого печива і вафель – на 47,1–35,7%, пива – на 22,4%, соленого, сушеного чи копче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са свиней у відрубах (бекону і шинк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іжого неферментованого сиру, хліба та хлібобулочних виробів,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ковбасної продукції – на 18,2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,8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Будівництв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ічні–квітні 2017р. підприємствами обласного центру виконано будівельних робіт на суму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208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н.грн, аб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6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загальнообласного обся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ічні–березні 2017р. у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місті прийня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експлуатацію 18,2 тис.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гальної площі житла</w:t>
      </w:r>
      <w:bookmarkStart w:id="0" w:name="OLE_LINK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,2%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ід загальнообласного показника),</w:t>
      </w: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на</w:t>
      </w: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,3% більше ніж у січні–березні 2016р.</w:t>
      </w:r>
    </w:p>
    <w:p>
      <w:pPr>
        <w:pStyle w:val="Normal"/>
        <w:tabs>
          <w:tab w:val="clear" w:pos="708"/>
          <w:tab w:val="left" w:pos="3972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нспор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квітні 2017р. вантажооборот автомобільного транспорту міста становив 145,2 млн.ткм, щ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11,2% менше ніж у січні–квіт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р. Автотранспортом перевезено 892,6 тис.т вантажів (на 16,5% мен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іма видами транспорту виконано пасажирооборот в обсяз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1,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н.пас.к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7,2% більше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та перевезено 46,6 млн. пасажирів (на 1,5% біль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овнішньоекономічна діяльність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Обсяг експорту товарів у І кварталі 2017р. становив 248 млн.дол. США, імпорту – 84,3 млн.до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івняно з І кварталом 2016р. експорт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більшив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34,1% (на 63 млн.дол.), імпорт – на 4,2% (на 3,4 млн.дол.)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зитивне сальдо становило 163,7 млн.до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І кварталі 2016р. – 104,1 млн.дол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бсяг експорту послуг у І кварталі 2017р. становив 51,9 млн.дол. США, імпорту – 8,7 млн.до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івняно з І кварталом 2016р. експорт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більшив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2,3% (на 9,4 млн.дол.), імпорт скоротився – на 17,4% (на 1,8 млн.дол.)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зитивне сальдо становило 43,2 млн.до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І кварталі 2016р. – 31,8 млн.дол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8:00Z</dcterms:created>
  <dc:creator>Zvd_User_08</dc:creator>
  <dc:description/>
  <cp:keywords/>
  <dc:language>en-US</dc:language>
  <cp:lastModifiedBy>Zvd_User_22</cp:lastModifiedBy>
  <cp:lastPrinted>2016-02-26T14:06:00Z</cp:lastPrinted>
  <dcterms:modified xsi:type="dcterms:W3CDTF">2017-06-01T13:17:00Z</dcterms:modified>
  <cp:revision>22</cp:revision>
  <dc:subject/>
  <dc:title/>
</cp:coreProperties>
</file>