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а січень–травень 2007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44" w:type="dxa"/>
        <w:jc w:val="left"/>
        <w:tblInd w:w="-55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246"/>
        <w:gridCol w:w="1110"/>
        <w:gridCol w:w="2388"/>
      </w:tblGrid>
      <w:tr>
        <w:trPr/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ічня–травня 2006р.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3,9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03,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103,8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35,4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9,0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616,4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7,9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січень–квітень 2007 року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 % до січня–квітня 2006р.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47,5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40,6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 млн.дол.СШ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4,7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8,5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квітень 2007 року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 % до березня 2007р.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205,0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9,8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 % до 1 січня 2007р.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 на 1 травня 2007р, млн.грн.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,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55,7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 % до 1 червня 2006р.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безробітних на 1 червня 2007р., осіб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608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1,6 </w:t>
            </w:r>
          </w:p>
        </w:tc>
      </w:tr>
      <w:tr>
        <w:trPr>
          <w:trHeight w:val="288" w:hRule="atLeast"/>
        </w:trPr>
        <w:tc>
          <w:tcPr>
            <w:tcW w:w="624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 по області (травень 2007р. до грудня попереднього року), %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0,1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>. Порівняно з січнем–травнем 2006р. випуск промислової продукції зріс на 3,9%. Значного приросту досягнуто підприємствами добувної промисловості – на 50,2% та з виробництва будівельних матеріалів – на 26,5%. Підприємствами металургійного виробництва та з виробництва готових металевих виробів одержано приросту на 1,5%, харчових продуктів та напоїв – на 14,2%. Водночас, на 57,7% зменшено випуск продукції підприємствами целюлозно-паперового виробництва та видавничої діяльності, на 20% – хімічної та нафтохімічної промисловості, на 10,9% – легкої промисловості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Підприємствами обласного центру виконано будівельних робіт на 203,3 млн.грн., що на 3,8% більше ніж за січень–травень минулого рок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ТРАНСПОРТ.</w:t>
      </w:r>
      <w:r>
        <w:rPr>
          <w:lang w:val="uk-UA"/>
        </w:rPr>
        <w:t xml:space="preserve"> Автомобільним та водним транспортом міста перевезено 916,9 тис. тонн вантажів, що на 16,4% більше ніж торік. Послугами автомобільного, водного та електротранспорту з початку року скористалися 70,1 млн. пасажирів, що у порівнянні з відповідним періодом минулого року на 7,4% більше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 причалах торговельних портів, а також інших підприємств і організацій міста за п’ять місяців поточного року оброблено 976 суден, що на 21,1% більше січня–травня 2006р. На морських причалах кількість оброблених суден зросла на 19%, на річкових – на 35,3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За січень–квітень 2007р. обсяги експорту товарів становили 347,5 млн.дол.США і зросли у порівнянні з відповідним періодом 2006р. на 40,6%. Імпорт скоротився на 11,5% і склав 114,7 млн.дол.США. Позитивне сальдо зовнішньої торгівлі товарами дорівнювало 232,8 млн.дол.СШ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ПОСЛУГИ</w:t>
      </w:r>
      <w:r>
        <w:rPr>
          <w:lang w:val="uk-UA"/>
        </w:rPr>
        <w:t xml:space="preserve">. За січень–травень 2007р. підприємствами сфери послуг всім споживачам (підприємствам, організаціям, установам та населенню) реалізовано послуг (включаючи ПДВ) на 845,2 млн.грн., що на 9,6% більше ніж у відповідному періоді попереднього року. Із загального обсягу наданих послуг, 80,7% реалізовано підприємствам і організаціям, решта – населенню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області за травень 2007р. до квітня п.р. склав 100,8%, з початку року – 100,1%, по Україні – 100,6% та 101,9% відповідно.</w:t>
        <w:br/>
      </w:r>
    </w:p>
    <w:p>
      <w:pPr>
        <w:pStyle w:val="Normal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січень–квітень 2007р. сальдований фінансовий результат від звичайної діяльності до оподаткування суб’єктів господарювання м.Миколаєва (без сільськогосподарських підприємств, які займаються рослинництвом, тваринництвом, вирощуванням культур у поєднанні з тваринництвом, банків, малих підприємств та бюджетних установ) становив 227,7 млн.грн. прибутку проти 94,2 млн.грн.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Частка прибуткових підприємств склала 62,1%, а сума одержаних ними прибутків – 333,8 млн.грн. Решта суб’єктів були збитковими і одержали 106,1 млн.грн. збитків.</w:t>
        <w:br/>
      </w:r>
    </w:p>
    <w:p>
      <w:pPr>
        <w:pStyle w:val="Normal"/>
        <w:jc w:val="both"/>
        <w:rPr/>
      </w:pPr>
      <w:r>
        <w:rPr>
          <w:b/>
          <w:bCs/>
          <w:lang w:val="uk-UA"/>
        </w:rPr>
        <w:t>ЗАРОБІТНА ПЛАТА ПРАЦІВНИКІВ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у громадян-підприємців), за квітень 2007р. зменшилась на 0,2% і становила 1205,03 грн., при цьому вона на 22% перевищила відповідний показник у квітні 2006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ма невиплаченої заробітної плати найманим працівникам по місту на 1 травня 2007р. становила 10,3 млн.грн. і у порівнянні з 1 квітня п.р. зменшилась на 28,9%, а проти 1 січня 2007р. – на 44,3%. У структурі загальної суми боргу на економічно активні підприємства припадає 39,1%, на суб’єкти господарювання щодо яких реалізовуються процедури відновлення платоспроможності боржника або визнання його банкрутом – 27%, решта – на економічно неактивні підприємств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Рівень зареєстрованого безробіття, розрахований відносно постійного населення працездатного віку, порівняно з даними на 1 травня п.р. не змінився, а у порівнянні з 1 червня 2006р. знизився на 0,1 в.п. і станом на 1 червня 2007р. склав 0,8% постійного населення міста у працездатному ві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3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2:07:00Z</dcterms:modified>
  <cp:revision>5</cp:revision>
  <dc:subject/>
  <dc:title>Соціально-економічне становище Миколаївської області </dc:title>
</cp:coreProperties>
</file>