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Про соціально-економічне становище м.Миколаєва</w:t>
        <w:br/>
        <w:t>за січень–травень 2008 року</w:t>
      </w:r>
    </w:p>
    <w:p>
      <w:pPr>
        <w:pStyle w:val="Normal"/>
        <w:ind w:firstLine="300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ПРОМИСЛОВІСТЬ.</w:t>
      </w:r>
      <w:r>
        <w:rPr>
          <w:lang w:val="uk-UA"/>
        </w:rPr>
        <w:t xml:space="preserve"> У промисловості міста за січень–травень 2008р. порівняно з відповідним періодом минулого року обсяг виробництва скоротився на 1,3%, в цілому по області спостерігається нарощення обсягів виробництва – на 3,1%. Підприємствами переробної промисловості вироблено продукції на 1,7% менше, добувної – на 1,6%. Водночас, підприємствами з виробництва і розподілення електроенергії обсяг виробництва збільшено на 13,3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ідприємствами з виробництва харчових продуктів та напоїв обсяг виробництва скорочено на 18%, зокрема, з виробництва олії та тваринних жирів – на 78,3%. Проте підприємствами з виробництва продуктів борошномельно-круп’яної промисловості перевищені обсяги січня–травня 2007р. на 5,2%, м'яса – на 9,8%, молочних продуктів та морозива – на 14,3%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ідприємства легкої промисловості скоротили обсяги виробництва на 13,5%, що зумовлено зменшенням обсягів у текстильному виробництві та виробництві одягу, хутра та виробів з хутра на 16,4%. Разом з тим, суттєво наростили обсяги продукції підприємства з виробництва шкіри, виробів з неї та інших матеріалів – на 17%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Підприємствами машинобудування випуск продукції збільшений на 0,6%, з виробництва іншої неметалевої мінеральної продукції – на 1,3%, металургійного виробництва та з виробництва готових металевих виробів – на 1,5%, целюлозно-паперового виробництва – на 15,6%, хімічної та нафтохімічної промисловості – на 18,8%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 xml:space="preserve">БУДІВЕЛЬНА ДІЯЛЬНІСТЬ. </w:t>
      </w:r>
      <w:r>
        <w:rPr>
          <w:lang w:val="uk-UA"/>
        </w:rPr>
        <w:t>За січень–травень 2008р. підприємствами обласного центру виконано будівельних робіт на суму 378,4 млн.грн., або 84,4% від загальнообласного обсягу. В порівнянні з відповідним періодом попереднього року обсяги будівельних робіт зросли на 24%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 xml:space="preserve">Збільшили обсяги будівництва підприємства Заводського (в 2,4 раза), Корабельного (на 56,8%), Центрального (на 20,8%) районів міста; скоротили – підприємства Ленінського району (на 7,3%)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ТРАНСПОРТ.</w:t>
      </w:r>
      <w:r>
        <w:rPr>
          <w:lang w:val="uk-UA"/>
        </w:rPr>
        <w:t xml:space="preserve"> За січень–травень 2008р. автомобільним та водним транспортом міста перевезено 1012,3 тис.т вантажів, що на 10,3% більше ніж у відповідному періоді минулого року. При цьому обсяг вантажообороту склав 193,9 млн.ткм і збільшився на 42,8%. Традиційно переважну більшість вантажів (90,4% загального обсягу) перевезено автомобільним транспортом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На причалах торговельних портів та інших підприємств і організацій міста з початку року оброблено 10,4 млн.т вантажів, що на 33,8% більше ніж торік. Обсяги обробки транзитних вантажів зросли на 84,6%, імпортних – на 31,2%, експортних – на 8,6%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На водних причалах з початку року оброблено 1130 суден, що на 15,8% більше ніж торік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Автомобільним, водним та електротранспортом міста перевезено 69,6 млн. пасажирів (на 3,5% менше порівняно з січнем–травнем попереднього року) і виконано пасажирооборот в обсязі 671,3 млн.пас.км (на 9% більше)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bCs/>
          <w:lang w:val="uk-UA"/>
        </w:rPr>
        <w:t>ЗОВНІШНЯ ТОРГІВЛЯ.</w:t>
      </w:r>
      <w:r>
        <w:rPr>
          <w:lang w:val="uk-UA"/>
        </w:rPr>
        <w:t xml:space="preserve"> У січні–квітні 2008р. обсяг експорту товарів склав 306,2 млн.дол.США і скоротився порівняно з аналогічним періодом попереднього року на 11,8%, натомість обсяг імпорту зріс у 1,9 раза і становив 215,9 млн.дол.США. Позитивне сальдо зовнішньої торгівлі товарами дорівнювало 90,3 млн.дол.США, а коефіцієнт покриття експортом імпорту – 1,4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bCs/>
          <w:lang w:val="uk-UA"/>
        </w:rPr>
        <w:t>ПОСЛУГИ.</w:t>
      </w:r>
      <w:r>
        <w:rPr>
          <w:lang w:val="uk-UA"/>
        </w:rPr>
        <w:t xml:space="preserve"> Підприємствами сфери нефінансових послуг міста всім споживачам (підприємствам, організаціям, установам та населенню) у січні–травні 2008р. реалізовано послуг (уключаючи ПДВ) на 1205,7 млн.грн. Із загального обсягу наданих послуг 83% реалізовано підприємствам і організаціям, решта – населенню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bCs/>
          <w:lang w:val="uk-UA"/>
        </w:rPr>
        <w:t>ЦІНИ І ТАРИФИ.</w:t>
      </w:r>
      <w:r>
        <w:rPr>
          <w:lang w:val="uk-UA"/>
        </w:rPr>
        <w:t xml:space="preserve"> Індекс споживчих цін по Україні у травні 2008р. порівняно з квітнем п.р. склав 101,3%, з початку року – 114,6%, по області – 100,2% та 114,4%, відповідно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bCs/>
          <w:lang w:val="uk-UA"/>
        </w:rPr>
        <w:t>ФІНАНСИ.</w:t>
      </w:r>
      <w:r>
        <w:rPr>
          <w:lang w:val="uk-UA"/>
        </w:rPr>
        <w:t xml:space="preserve"> За січень-квітень 2008р. частка прибуткових суб’єктів господарювання міста (без банків та малих підприємств) склала 63,7% проти 62,1% торік. Решта суб’єктів були збитковими і допустили 189,2 млн.грн. збитків (37,9% та 106,1 млн.грн. відповідно)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ЗАРОБІТНА ПЛАТА.</w:t>
      </w:r>
      <w:r>
        <w:rPr>
          <w:lang w:val="uk-UA"/>
        </w:rPr>
        <w:t xml:space="preserve"> Номінальна середньомісячна заробітна плата одного штатного працівника, зайнятого в економіці міста (без урахування найманих працівників статистично малих підприємств та зайнятих у громадян-підприємців), у січні–квітні 2008р. становила 1606,72 грн. і в 2,5 раза була вищою від рівня прожиткового мінімуму, встановленого для працездатних осіб (647 грн.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До видів економічної діяльності з найвищим рівнем оплати праці відносилися: діяльність з надання додаткових транспортних послуг та допоміжних операцій, фінансова сфера, діяльність залізничного та водного транспорту, державне управління, будівництво, а серед промислових видів – металургійне виробництво та виробництво готових металевих виробів, а також виробництво іншої неметалевої мінеральної продукції. Рівень заробітної плати у цих видах діяльності перевищив середній показник по обласному центру в 1,2–1,9 раза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Водночас, абсолютний розмір заробітної плати не перевищував 69,1% від середнього рівня в економіці міста у працівників підприємств з оброблення деревини та виробництва виробів з деревини, крім меблів, хімічної і нафтохімічної промисловості, легкої промисловості, торгівлі, ремонту автомобілів, побутових виробів та предметів особистого вжитку, підприємств які здійснюють операції з нерухомим майном, готельного та ресторанного бізнесу, з целюлозно-паперового виробництва; видавничої діяльності, підприємств, що надають комунальні та індивідуальні послуги, займаються діяльністю у сфері культури та спорту, а також установ та організацій охорони здоров’я та надання соціальної допомоги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bCs/>
          <w:lang w:val="uk-UA"/>
        </w:rPr>
        <w:t>РИНОК ПРАЦІ.</w:t>
      </w:r>
      <w:r>
        <w:rPr>
          <w:lang w:val="uk-UA"/>
        </w:rPr>
        <w:t xml:space="preserve"> У січні-травні 2008р. послугами державної служби зайнятості скористалися 6,8 тис. незайнятих трудовою діяльністю громадян, що на 7,7% менше ніж у відповідному періоді минулого року. Із загальної кількості незайнятих, 56,5% набули офіційного статусу безробітних. Кількість зареєстрованих безробітних на 1 червня 2008р. становила 2,1 тис. осіб, що на 20,1% менше ніж на цю ж дату торік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ЖИТЛОВО-КОМУНАЛЬНІ ПОСЛУГИ.</w:t>
      </w:r>
      <w:r>
        <w:rPr>
          <w:lang w:val="uk-UA"/>
        </w:rPr>
        <w:t xml:space="preserve"> Впродовж чотирьох місяців 2008р. субсидії для відшкодування витрат на оплату житлово-комунальних послуг та електроенергії призначено 3 тис. сімей обласного центру (9 тис. сімей у січні–квітні 2007р.). Загальна сума субсидій, призначених за цей період, склала 192 тис.грн., а середній її розмір у розрахунку на одну сім’ю у квітні – 92 грн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Крім того, у січні–квітні п.р., за субсидіями для відшкодування витрат на придбання скрапленого газу та твердого палива готівкою звернулись 112 сімей, призначені вони 103 сім’ям (92% від загальної кількості сімей, які звернулися за ними). Середній розмір призначеної субсидії цього виду у квітні на одну сім’ю становив 264,3 грн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січні–квітні поточного року населенням міста сплачено за житлово-комунальні послуги, включаючи погашення боргів попередніх періодів, 126,3 млн.грн. При цьому рівень сплати становив 94,9% нарахованих сум (по області – 97,5%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1C4976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71" w:after="171"/>
      <w:ind w:left="171" w:right="171" w:firstLine="429"/>
      <w:jc w:val="both"/>
    </w:pPr>
    <w:rPr>
      <w:rFonts w:ascii="Verdana" w:hAnsi="Verdana" w:cs="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30:00Z</dcterms:created>
  <dc:creator>G.Popova</dc:creator>
  <dc:description/>
  <cp:keywords/>
  <dc:language>en-US</dc:language>
  <cp:lastModifiedBy>N.Kazakova</cp:lastModifiedBy>
  <cp:lastPrinted>2009-10-07T10:53:00Z</cp:lastPrinted>
  <dcterms:modified xsi:type="dcterms:W3CDTF">2009-10-07T11:31:00Z</dcterms:modified>
  <cp:revision>3</cp:revision>
  <dc:subject/>
  <dc:title>Соціально-економічне становище Миколаївської області </dc:title>
</cp:coreProperties>
</file>