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uk-UA"/>
        </w:rPr>
        <w:t xml:space="preserve">Про соціально-економічне становище м.Миколаєва </w:t>
        <w:br/>
        <w:t>у січні–травні 2009 року</w:t>
      </w:r>
    </w:p>
    <w:p>
      <w:pPr>
        <w:pStyle w:val="Heading2"/>
        <w:spacing w:before="0" w:after="0"/>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У промисловості м.Миколаєва у січні–травні п.р. порівняно з аналогічним періодом минулого року спостерігалося скорочення виробництва більшості видів продукції. Серед харчових продуктів та напоїв на 82,2–15,7% зменшився випуск всіх основних найменувань молочної продукції. Крім цього, на 87,5–68,1% скоротилося виробництво копченої риби (включаючи філе), риби в'яленої, сушеної чи солоної (крім філе), пряників, солодкого печива та вафель, готових кормів для сільськогосподарських тварин та свійської птиці, натуральних мінеральних газованих вод, на 56,6–26,7% – напоїв безалкогольних, мороженої свинини, круп з пшениці, готової гірчиці, на 12,6–9,1% – здобних виробів, маргарину, хлібобулочних виробів. Водночас, на 9,8% збільшився випуск макаронних виробів, на 27,5% – шоколадних цукерок, на 36% – житнього борошна, у 5,7 раза – соняшникової нерафінованої олії.</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У легкій промисловості випуск більшості видів продукції скоротився на 85–34%, у виробництві неметалевої мінеральної продукції (будівельних матеріалів) – на 76,2–27,6%.</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У машинобудуванні на 98,7–48,6% зменшився випуск установок для кондиціювання повітря, устаткування для фільтрування та очищення інших рідин, зварювального устаткування, пральних машин, пристроїв для подрібнення харчових продуктів, електричних конденсаторів, фільтрів масляних, бензинових для двигунів внутрішнього згоряння, універсальних електродвигунів, електричних трансформаторів. Однак, зросло виробництво газових турбін на 40%, теплообмінних установок – на 84,8%, вентиляторів (крім побутових) – у 2,5 раза.</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У металургійному виробництві та виробництві готових металевих виробів випуск основних видів продукції галузі зменшився на 83,2–54,3%, водночас зросло виробництво глинозему.</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За січень–травень 2009р. підприємствами обласного центру виконано будівельних робіт на суму 129,4 млн.грн., або 70,4% від загальнообласного обсягу. Порівняно з відповідним періодом 2008р. обсяги будівельних робіт зменшилися на 72,3%.</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За січень–травень 2009р. підприємствами обласного центру виконано будівельних робіт на суму 129,4 млн.грн., або 70,4% від загальнообласного обсягу. Порівняно з відповідним періодом 2008р. обсяги будівельних робіт зменшилися на 72,3%. </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За січень–травень 2009р. автомобільним та водним транспортом міста перевезено 1027,1 тис.т вантажів, що на 3,8% більше ніж у відповідному періоді минулого року. При цьому вантажооборот склав 215,5 млн.ткм і збільшився на 11,6%. Традиційно переважну більшість вантажів (95,7% загального обсягу) перевезено автомобільним транспортом.</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На причалах торговельних портів та інших підприємств і організацій міста впродовж січня–травня 2009р. оброблено 9,4 млн.т вантажів, на 6,7% менше ніж за п’ять місяців торік. Обсяги обробки імпортних вантажів скоротилися на 44,7%, транзитних – на 24,1%, водночас експортних зросли на 38,7%. На водних причалах з початку року оброблено 966 суден (на 14,5% менше ніж у січні–травні минулого року). </w:t>
        <w:br/>
        <w:t>Автомобільним, водним та електротранспортом міста перевезено 59 млн. пасажирів (на 14,9% менше порівняно з січнем–травнем 2008р.) і виконано пасажирооборот в обсязі 610,2 млн.пас.км (на 8,6% менше).</w:t>
      </w:r>
    </w:p>
    <w:p>
      <w:pPr>
        <w:pStyle w:val="Style13"/>
        <w:spacing w:before="0" w:after="0"/>
        <w:ind w:left="0" w:right="0" w:firstLine="720"/>
        <w:rPr/>
      </w:pPr>
      <w:r>
        <w:rPr>
          <w:rFonts w:cs="Times New Roman" w:ascii="Times New Roman" w:hAnsi="Times New Roman"/>
          <w:sz w:val="24"/>
          <w:szCs w:val="24"/>
          <w:lang w:val="uk-UA"/>
        </w:rPr>
        <w:t>У січні–квітні 2009р. обсяг експорту товарів становив 360,4 млн.дол.США і збільшився порівняно з відповідним періодом 2008р. на 17,6%, імпорту – 135,9 млн.дол.США і скоротився на 44,8%. Позитивне сальдо зовнішньої торгівлі товарами становило 224,5 млн.дол.США, а коефіцієнт покриття експортом імпорту – 2,7.</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Індекс споживчих цін по Україні у травні 2009р. склав 100,5%, з початку року – 107,4%, по області – 100,4% та 107,9%, відповідно.</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За січень–квітень 2009р. сальдований фінансовий результат від звичайної діяльності до оподаткування суб’єктів господарювання міста (крім малих підприємств, банків та установ, що утримуються за рахунок бюджету) становив 338,4 млн.грн. прибутку, що в 1,8 раза більше ніж у відповідному періоді попереднього року. </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Номінальна середньомісячна заробітна плата одного штатного працівника в січні–квітні 2009р. (без урахування найманих працівників статистично малих підприємств та зайнятих у фізичних осіб–підприємців) становила 1819 грн. та порівняно з відповідним періодом 2008р. її розмір збільшився на 13,2%.</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Станом на 1 травня 2009р. вчасно не отримали заробітну плату 4416 осіб економічно активних підприємств. При цьому кожному з них було заборговано в середньому по 3066 грн., що в 1,7 раза більше ніж розмір середньомісячної заробітної плати, нарахованої по місту в січні–квітні 2009р.</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Загальна сума невиплаченої заробітної плати на 1 травня 2009р. становила 19,6 млн.грн., (65,2% від загального обсягу боргу області), що на 35,6%, або на 5,2 млн.грн. більше ніж на 1 квітня п.р. та на 26%, або на 4 млн.грн. відносно 1 січня 2009р. </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Впродовж січня–квітня 2009р. субсидії на відшкодування оплати житлово-комунальних послуг призначені 1,6 тис. сімей обласного центру. Загальна сума призначених субсидій склала 134,4 тис.грн., а середній її розмір у розрахунку на одну сім’ю у квітні – 76,1 грн. </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Крім того, у січні–квітні п.р. 75 сім’ям призначені субсидії готівкою на відшкодування витрат для придбання скрапленого газу, твердого і рідкого пічного побутового палива. Середній розмір призначеної у квітні субсидії цього виду склав 336,4 грн.</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У січні–квітні 2009р. населенням міста сплачено за житлово-комунальні послуги, включаючи погашення боргів попередніх періодів, 162,8 млн.грн. При цьому рівень сплати становив 93,6% нарахованих сум.</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 xml:space="preserve">У січні–травні 2009р. послугами державної служби зайнятості скористалися 8,2 тис. не зайнятих трудовою діяльністю громадян міста, що на 21,6% більше відповідного періоду минулого року. Із загальної кількості незайнятих, 67,9% набули офіційного статусу безробітних. </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Кількість зареєстрованих безробітних порівняно із 1 червня 2008р. зросла на 83,1% та становила 3,8 тис. осіб. Рівень зареєстрованого безробіття по місту становив 1,2% від кількості постійного населення у працездатному віці та порівняно з минулорічним показником збільшився на 0,5 в.п.</w:t>
      </w:r>
    </w:p>
    <w:p>
      <w:pPr>
        <w:pStyle w:val="Style13"/>
        <w:spacing w:before="0" w:after="0"/>
        <w:ind w:left="0" w:right="0" w:firstLine="720"/>
        <w:rPr>
          <w:rFonts w:ascii="Times New Roman" w:hAnsi="Times New Roman" w:cs="Times New Roman"/>
          <w:sz w:val="24"/>
          <w:szCs w:val="24"/>
          <w:lang w:val="uk-UA"/>
        </w:rPr>
      </w:pPr>
      <w:r>
        <w:rPr>
          <w:rFonts w:cs="Times New Roman" w:ascii="Times New Roman" w:hAnsi="Times New Roman"/>
          <w:sz w:val="24"/>
          <w:szCs w:val="24"/>
          <w:lang w:val="uk-UA"/>
        </w:rPr>
        <w:t>На 1 травня 2009р. у місті, за оцінкою, проживало 503,2 тис. осіб. Упродовж січня–квітня 2009р. кількість наявного населення скоротилася на 1,2 тис. осіб.</w:t>
      </w:r>
    </w:p>
    <w:p>
      <w:pPr>
        <w:pStyle w:val="Normal"/>
        <w:ind w:firstLine="720"/>
        <w:rPr>
          <w:rFonts w:ascii="Times New Roman" w:hAnsi="Times New Roman" w:cs="Times New Roman"/>
          <w:sz w:val="24"/>
          <w:szCs w:val="24"/>
          <w:lang w:val="uk-UA"/>
        </w:rPr>
      </w:pPr>
      <w:r>
        <w:rPr>
          <w:rFonts w:cs="Times New Roman"/>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71" w:after="171"/>
      <w:ind w:left="171" w:right="171" w:firstLine="429"/>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00:00Z</dcterms:created>
  <dc:creator>G.Popova</dc:creator>
  <dc:description/>
  <cp:keywords/>
  <dc:language>en-US</dc:language>
  <cp:lastModifiedBy>N.Kazakova</cp:lastModifiedBy>
  <cp:lastPrinted>2009-10-07T10:53:00Z</cp:lastPrinted>
  <dcterms:modified xsi:type="dcterms:W3CDTF">2009-10-07T12:01:00Z</dcterms:modified>
  <cp:revision>3</cp:revision>
  <dc:subject/>
  <dc:title>Соціально-економічне становище Миколаївської області </dc:title>
</cp:coreProperties>
</file>