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травні 2011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мисловими підприємствами</w:t>
      </w:r>
      <w:r>
        <w:rPr>
          <w:sz w:val="28"/>
          <w:szCs w:val="28"/>
        </w:rPr>
        <w:t xml:space="preserve"> м.Миколаєва у січні–травні п.р. у порівнянні з січнем–травнем минулого року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кисломолочних продуктів, ковбасних виробів, солодкого печива і вафель, кетчупу та томатних соусів, борошна – на 3,4–30%, гірчиці, солоної, сушеної або копченої свинини, круп – на 85,9–93%, мороженої яловичини – у 2 рази, мороженої свинини – у 11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зменшилось виробництво вершкового масла, молока, натуральних мінеральних газованих вод, копченого м'яса свійської птиці – на 83,5–44,9%, макаронних виробів, олії соняшникової нерафінованої, готових кормів для сільськогосподарських тварин та свійської птиці, кондитерських виробів з цукру, здобних виробів, маргарину, безалкогольних напоїв – на 36,4–20%, шоколадних цукерок, пряників та аналогічних виробів, свіжого неферментованого сиру, хлібобулочних виробів – на 10–1,5%.</w:t>
      </w:r>
    </w:p>
    <w:p>
      <w:pPr>
        <w:pStyle w:val="Normal"/>
        <w:tabs>
          <w:tab w:val="clear" w:pos="720"/>
          <w:tab w:val="left" w:pos="8505" w:leader="none"/>
        </w:tabs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 xml:space="preserve">легкої промисловості </w:t>
      </w:r>
      <w:r>
        <w:rPr>
          <w:sz w:val="28"/>
          <w:szCs w:val="28"/>
        </w:rPr>
        <w:t xml:space="preserve">більше вироблено чоловічих робочих комплектів і костюмів, нетканих матеріалів і виробів з них, чоловічих робочих піджаків і курток, спіднього трикотажу, спідниць, спортивних костюмів та інших видів трикотажного одягу – на 22,9–77%, жіночих жакетів і піджаків – у 4,1 раза, чоловічих сорочок – у 9 разів, верхнього трикотажного одягу – у 10,2 р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тився випуск взуття, панчішно-шкарпеткових виробів, трикотажного одягу для маленьких дітей, суконь та сарафанів – на 91,2–52%, постільної білизни, постільних речей, ковдр та пледів, бюстгальтерів і аналогічних виробів, рукавиць з тканини, жіночих брюк – на 43,2–1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відмічено зростання виробництва пристроїв для подрібнення харчових продуктів, міксерів та соковижималок, пральних машин, електричних конденсаторів постійної ємності, масляних і бензинових фільтрів для двигунів внутрішнього згоряння, верстатів для оброблення дерева та інших матеріалів, електричних комплектних низьковольтних пристроїв керування, конвеєрів та елеваторів – на 2–38,1%, устатковання для фільтрування та очищення рідин і теплообмінних установок – у 2 рази, машин і апаратів для дугового зварювання – у 2,4 раза, установок для кондиціювання повітря – у 2,8 раза, інших машин та устатковання спеціального призначення – у 5,2 р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робниками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збільшено випуск вапна, шиферу, черепиці, ізолюючих багатошарових виробів зі скла – на 7,4–94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менше вироблено керамічної невогнетривкої цегли, готових для використання бетонних сумішей, елементів конструкцій збірних для будівництва з цементу – на 33,3–5,7%. 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</w:rPr>
        <w:t xml:space="preserve">зріс випуск конструкцій інших, частин конструкцій з чорних металів та алюмінію – на 12,8%, резервуарів та цистерн місткістю понад 300 л – на 37,9%, збірних будівельних металоконструкцій – у 2,3 раза. 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й же час, зменшилось виробництво котлів центрального опалення – на 30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травень п.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259,7</w:t>
      </w:r>
      <w:r>
        <w:rPr>
          <w:sz w:val="28"/>
          <w:szCs w:val="28"/>
        </w:rPr>
        <w:t xml:space="preserve"> </w:t>
      </w:r>
      <w:r>
        <w:rPr>
          <w:sz w:val="28"/>
        </w:rPr>
        <w:t>млн.грн., або 79,4% від загальнообласного обсягу. Порівняно із січнем–травнем минулого року обсяги будівельних робіт зросли  на 41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ичалах торговельних портів та інших підприємств міста у січні–травні 2011р. </w:t>
      </w:r>
      <w:r>
        <w:rPr>
          <w:b/>
          <w:sz w:val="28"/>
          <w:szCs w:val="28"/>
        </w:rPr>
        <w:t>оброблено</w:t>
      </w:r>
      <w:r>
        <w:rPr>
          <w:sz w:val="28"/>
          <w:szCs w:val="28"/>
        </w:rPr>
        <w:t xml:space="preserve"> 9,6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>, що на 3,9% менше ніж у відповідному періоді попереднього року. При цьому оброблено 935 суден, у т.ч. 875 закордонних та інфрахт (954 та 908, відповідно, у січні–травні 2010р.).</w:t>
      </w:r>
    </w:p>
    <w:p>
      <w:pPr>
        <w:pStyle w:val="TextBodyIndent"/>
        <w:rPr/>
      </w:pPr>
      <w:r>
        <w:rPr/>
        <w:t xml:space="preserve">За п’ять місяців 2011р. автотранспортними операторами міста перевезено 1039,4 тис.т вантажів (з урахуванням обсягів, виконаних фізичними особами-підприємцями), що на 0,5% менше ніж у січні–травні попереднього року. </w:t>
      </w:r>
      <w:r>
        <w:rPr>
          <w:b/>
        </w:rPr>
        <w:t>Вантажооборот</w:t>
      </w:r>
      <w:r>
        <w:rPr/>
        <w:t xml:space="preserve"> склав 223,3 млн.ткм і збільшився на 11,6%. </w:t>
      </w:r>
    </w:p>
    <w:p>
      <w:pPr>
        <w:pStyle w:val="TextBodyIndent"/>
        <w:rPr/>
      </w:pPr>
      <w:r>
        <w:rPr/>
        <w:t xml:space="preserve">Пасажирським транспортом перевезено 52,2 млн. осіб і виконано </w:t>
      </w:r>
      <w:r>
        <w:rPr>
          <w:b/>
        </w:rPr>
        <w:t>пасажирооборот</w:t>
      </w:r>
      <w:r>
        <w:rPr/>
        <w:t xml:space="preserve"> в обсязі 554,6 млн.пас.км (відповідно, на 1,5% більше та на 6,7% менше ніж у січні–травні 2010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квітні 2011р. обсяг </w:t>
      </w:r>
      <w:r>
        <w:rPr>
          <w:b/>
          <w:sz w:val="28"/>
          <w:szCs w:val="28"/>
        </w:rPr>
        <w:t>експорту товарів</w:t>
      </w:r>
      <w:r>
        <w:rPr>
          <w:sz w:val="28"/>
          <w:szCs w:val="28"/>
        </w:rPr>
        <w:t xml:space="preserve"> становив 385 млн.дол. США і залишився на рівні аналогічного періоду 2010р.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збільшився на 36% і становив 207,1 млн.дол. США. Позитивне сальдо зовнішньої торгівлі товарами становило 177,9 млн.дол. США, а коефіцієнт покриття експортом імпорту – 1,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 січень–квітень 2011р.,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-юридичних осіб міста (крім банків, малих підприємств та бюджетних установ) склав 438,4 млн.грн. прибутку і збільшився проти відповідного періоду минулого року на 10,4%. Вагомий обсяг прибутку сформовано в промисловості – 187 млн.грн. і транспорті та зв’язку – 176,8 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травня 2011р. працівники 47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за квітень 2011р. з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еншилась на 5,7%, або на 3 млн.грн., і станом на 1 травня п.р. становила 49,4 млн.грн. Водночас, відносно 1 січня п.р. сума боргу зросла на 11,8%, або на 5,2 млн.грн. У загальній сумі боргу в області питома вага обласного центру склала 84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труктурі загальної суми заборгованості </w:t>
      </w:r>
      <w:r>
        <w:rPr>
          <w:b/>
          <w:sz w:val="28"/>
          <w:szCs w:val="28"/>
        </w:rPr>
        <w:t>1,6 млн.грн.</w:t>
      </w:r>
      <w:r>
        <w:rPr>
          <w:sz w:val="28"/>
          <w:szCs w:val="28"/>
        </w:rPr>
        <w:t xml:space="preserve">, або </w:t>
      </w:r>
      <w:r>
        <w:rPr>
          <w:b/>
          <w:sz w:val="28"/>
          <w:szCs w:val="28"/>
        </w:rPr>
        <w:t>3,2%</w:t>
      </w:r>
      <w:r>
        <w:rPr>
          <w:sz w:val="28"/>
          <w:szCs w:val="28"/>
        </w:rPr>
        <w:t xml:space="preserve"> становлять борги економічно неактивних підприємств, тобто тих, які призупинили свою виробничо-господарську діяльність у 2010 та попередніх роках; </w:t>
      </w:r>
      <w:r>
        <w:rPr>
          <w:b/>
          <w:sz w:val="28"/>
          <w:szCs w:val="28"/>
        </w:rPr>
        <w:t>3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лн.грн.,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7,2%</w:t>
      </w:r>
      <w:r>
        <w:rPr>
          <w:sz w:val="28"/>
          <w:szCs w:val="28"/>
        </w:rPr>
        <w:t xml:space="preserve">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8"/>
          <w:szCs w:val="28"/>
        </w:rPr>
        <w:t>44,2 млн.грн.,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 xml:space="preserve">89,6% – </w:t>
      </w:r>
      <w:r>
        <w:rPr>
          <w:sz w:val="28"/>
          <w:szCs w:val="28"/>
        </w:rPr>
        <w:t>на економічно активні підприємства.</w:t>
      </w:r>
    </w:p>
    <w:p>
      <w:pPr>
        <w:pStyle w:val="TextBodyIndent"/>
        <w:ind w:right="0" w:firstLine="720"/>
        <w:rPr>
          <w:szCs w:val="28"/>
        </w:rPr>
      </w:pPr>
      <w:r>
        <w:rPr>
          <w:szCs w:val="28"/>
        </w:rPr>
        <w:t>Борг працівникам економічно активних підприємств порівняно з початком року збільшився в 2,5 раза, а відносно 1 квітня п.р., навпаки, зменшився на 6,1%.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заборгованості області борг по м.Миколаєву складав 92,4%</w:t>
      </w:r>
      <w:r>
        <w:rPr>
          <w:i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травня 2011р.</w:t>
      </w:r>
      <w:r>
        <w:rPr>
          <w:b/>
          <w:sz w:val="28"/>
          <w:szCs w:val="28"/>
        </w:rPr>
        <w:t xml:space="preserve"> 5,1 тис. працівників</w:t>
      </w:r>
      <w:r>
        <w:rPr>
          <w:sz w:val="28"/>
          <w:szCs w:val="28"/>
        </w:rPr>
        <w:t xml:space="preserve"> підприємств міста потерпали від невчасного отримання заробітної плати. Кожному із цих працівників не виплачено в середньому </w:t>
      </w:r>
      <w:r>
        <w:rPr>
          <w:b/>
          <w:sz w:val="28"/>
          <w:szCs w:val="28"/>
        </w:rPr>
        <w:t>по 8658,8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vanish/>
          <w:sz w:val="28"/>
        </w:rPr>
      </w:pPr>
      <w:r>
        <w:rPr>
          <w:sz w:val="28"/>
        </w:rPr>
        <w:t xml:space="preserve">Упродовж січня–квітня 2011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6,8 тис. сімей обласного центру на загальну суму 559,2 тис.грн. Середня сума субсидії на одну сім’ю склала 47,2 грн.</w:t>
      </w:r>
    </w:p>
    <w:p>
      <w:pPr>
        <w:pStyle w:val="Normal"/>
        <w:jc w:val="both"/>
        <w:rPr/>
      </w:pPr>
      <w:r>
        <w:rPr>
          <w:sz w:val="28"/>
        </w:rPr>
        <w:tab/>
        <w:t xml:space="preserve">У січні–квітні 2011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225,7 млн.грн., що склало 98,2% нарахованої за цей період суми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ть не зайнятих трудовою діяльністю громадян, які перебували на обліку в державній службі зайнятості, зменшилась з 3818  – на 1 травня  до 3729 – на 1 червня 2011р. Офіційний статус безробітних на 1 червня п.р. мали 3614 осіб або 96,9% незайнятих громадян.</w:t>
      </w:r>
    </w:p>
    <w:p>
      <w:pPr>
        <w:pStyle w:val="TextBodyIndent"/>
        <w:rPr/>
      </w:pPr>
      <w:r>
        <w:rPr>
          <w:color w:val="000000"/>
          <w:szCs w:val="24"/>
        </w:rPr>
        <w:t xml:space="preserve">За травень </w:t>
      </w:r>
      <w:r>
        <w:rPr>
          <w:b/>
          <w:color w:val="000000"/>
          <w:szCs w:val="24"/>
        </w:rPr>
        <w:t>рівень зареєстрованого безробіття</w:t>
      </w:r>
      <w:r>
        <w:rPr>
          <w:color w:val="000000"/>
          <w:szCs w:val="24"/>
        </w:rPr>
        <w:t xml:space="preserve"> по місту не змінився і на 1 червня 2011р. становив 1,2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На 1 травня 2011р. у місті, за оцінкою, проживало 497,8 тис. осіб. Упродовж січня–квітня п.р. кількість </w:t>
      </w:r>
      <w:r>
        <w:rPr>
          <w:b/>
          <w:spacing w:val="-6"/>
          <w:sz w:val="28"/>
          <w:szCs w:val="28"/>
        </w:rPr>
        <w:t>наявного населення</w:t>
      </w:r>
      <w:r>
        <w:rPr>
          <w:spacing w:val="-6"/>
          <w:sz w:val="28"/>
          <w:szCs w:val="28"/>
        </w:rPr>
        <w:t xml:space="preserve"> скоротилася на 926 осіб.</w:t>
      </w:r>
    </w:p>
    <w:p>
      <w:pPr>
        <w:pStyle w:val="TextBodyIndent"/>
        <w:rPr/>
      </w:pPr>
      <w:r>
        <w:rPr>
          <w:b/>
        </w:rPr>
        <w:t>Органами внутрішніх справ та прокуратури</w:t>
      </w:r>
      <w:r>
        <w:rPr/>
        <w:t xml:space="preserve"> у січні–травні 2011р. в обласному центрі зареєстровано 2613 злочинів, що на 6,4% менше порівняно з січнем–травнем 2010р. Із загального числа зафіксованих кримінальних проявів 35,2% – тяжкі та особливо тяжкі.</w:t>
      </w:r>
    </w:p>
    <w:p>
      <w:pPr>
        <w:pStyle w:val="Normal"/>
        <w:jc w:val="right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53:00Z</dcterms:created>
  <dc:creator>user0016</dc:creator>
  <dc:description/>
  <cp:keywords/>
  <dc:language>en-US</dc:language>
  <cp:lastModifiedBy>S.Zubenina</cp:lastModifiedBy>
  <cp:lastPrinted>2010-06-15T08:44:00Z</cp:lastPrinted>
  <dcterms:modified xsi:type="dcterms:W3CDTF">2011-06-21T06:53:00Z</dcterms:modified>
  <cp:revision>2</cp:revision>
  <dc:subject/>
  <dc:title>ПРОМИСЛОВІСТЬ</dc:title>
</cp:coreProperties>
</file>