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травні 2012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січень–травень п.р. проти відповідного періоду 2011р. підприємствами м.Миколаєва збільшено виробництво</w:t>
      </w:r>
      <w:r>
        <w:rPr>
          <w:color w:val="000080"/>
          <w:sz w:val="28"/>
        </w:rPr>
        <w:t xml:space="preserve"> </w:t>
      </w:r>
      <w:r>
        <w:rPr>
          <w:sz w:val="28"/>
        </w:rPr>
        <w:t xml:space="preserve">таких видів </w:t>
      </w:r>
      <w:r>
        <w:rPr>
          <w:b/>
          <w:sz w:val="28"/>
        </w:rPr>
        <w:t>харчових продуктів та</w:t>
      </w:r>
      <w:r>
        <w:rPr>
          <w:b/>
          <w:color w:val="000080"/>
          <w:sz w:val="28"/>
        </w:rPr>
        <w:t xml:space="preserve"> </w:t>
      </w:r>
      <w:r>
        <w:rPr>
          <w:b/>
          <w:sz w:val="28"/>
        </w:rPr>
        <w:t>напоїв</w:t>
      </w:r>
      <w:r>
        <w:rPr>
          <w:sz w:val="28"/>
        </w:rPr>
        <w:t>:</w:t>
      </w:r>
      <w:r>
        <w:rPr>
          <w:color w:val="000080"/>
          <w:sz w:val="28"/>
        </w:rPr>
        <w:t xml:space="preserve"> </w:t>
      </w:r>
      <w:r>
        <w:rPr>
          <w:sz w:val="28"/>
        </w:rPr>
        <w:t>макаронних виробів, тортів, пряників та аналогічних виробів, кисломолочних продуктів, свіжого неферментованого та кисломолочного сиру, хрустких хлібців, сухарів і аналогічних хрустких виробів, кондитерських виробів з цукру – на 2,7–18,2%, копченого м’яса свійської птиці, тістечок, солоних оселедців, нерафінованої соняшникової олії, копченої риби – на 29,6–88,9%, вершкового масла – у 5,8 раза.</w:t>
      </w:r>
    </w:p>
    <w:p>
      <w:pPr>
        <w:pStyle w:val="TextBodyIndent"/>
        <w:rPr/>
      </w:pPr>
      <w:r>
        <w:rPr/>
        <w:t>Разом з цим, зменшився випуск готових кормів для сільськогосподарських тварин та свійської птиці, круп, натуральних мінеральних газованих вод, борошна, копченої та мороженої свинини – на 76,8–55,9%, ковбасних виробів, молока, шоколадних цукерок, безалкогольних напоїв – на 45,8–32,6%, майонезу, маргарину, гірчиці, кетчупу – на 26,8–23,6%, здобних та хлібобулочних виробів, мороженої яловичини, солодкого печива та вафель – на 10,5–1,4%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ідприємствами </w:t>
      </w:r>
      <w:r>
        <w:rPr>
          <w:b/>
          <w:sz w:val="28"/>
        </w:rPr>
        <w:t>легкої промисловості</w:t>
      </w:r>
      <w:r>
        <w:rPr>
          <w:sz w:val="28"/>
        </w:rPr>
        <w:t xml:space="preserve"> скорочено випуск блузок, жіночих брюк, жакетів та піджаків, панчішно-шкарпеткових виробів, спідниць, верхнього трикотажного одягу, чоловічих сорочок з тканини – на 92,3–63,9%, рукавиць та мітенок з тканини, спортивних костюмів та інших видів трикотажного одягу, постільної білизни, бюстгальтерів і аналогічних виробів, спіднього трикотажу – на 35,7–29%, ковдр та пледів, чоловічих робочих комплектів і костюмів, нетканих матеріалів і виробів з них, постільних речей – на 20–6,3%.</w:t>
      </w:r>
    </w:p>
    <w:p>
      <w:pPr>
        <w:pStyle w:val="TextBodyIndent"/>
        <w:rPr/>
      </w:pPr>
      <w:r>
        <w:rPr/>
        <w:t>Водночас, більше вироблено столової білизни – на 21,3%, чоловічих робочих брюк – на 44,4%, чоловічих робочих піджаків і курток – у 2,2 раза, суконь та сарафанів – у 3,9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ідприємствах </w:t>
      </w:r>
      <w:r>
        <w:rPr>
          <w:b/>
          <w:sz w:val="28"/>
        </w:rPr>
        <w:t>машинобудування</w:t>
      </w:r>
      <w:r>
        <w:rPr>
          <w:sz w:val="28"/>
        </w:rPr>
        <w:t xml:space="preserve"> зріс випуск масляних і бензинових фільтрів для двигунів внутрішнього згоряння та газових турбін – на 5,9%, приладів та апаратури для автоматичного регулювання та керування, конвеєрів та елеваторів, устатковання для дугового зварювання металів – на 36,5–82,1%, теплообмінних установок – у 2,4 р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одночас, зменшилось виробництво інших машин та устатковання спеціального призначення, міксерів та соковижималок, вентиляторів (крім побутових), устатковання для фільтрування та очищення рідин – на 92–46,8%, електричних комплектних низьковольтних пристроїв керування, неавтоматичних пральних машин, однофазних електродвигунів змінного струму – на 19,2–10,2%, електричних конденсаторів постійної ємності, всмоктувальних повітряних фільтрів для двигунів внутрішнього згоряння, установок для кондиціювання повітря, електричних трансформаторів – на 9,1–2,6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ідприємствами з виробництва </w:t>
      </w:r>
      <w:r>
        <w:rPr>
          <w:b/>
          <w:sz w:val="28"/>
        </w:rPr>
        <w:t>іншої неметалевої мінеральної продукції</w:t>
      </w:r>
      <w:r>
        <w:rPr>
          <w:sz w:val="28"/>
        </w:rPr>
        <w:t xml:space="preserve"> (будівельних матеріалів) збільшено виробництво шиферу – на 3,8%, елементів збірних конструкцій для будівництва з цементу, керамічної невогнетривкої цегли, готових для використання бетонних сумішей – на 25–60,6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дночас, знизилось виробництво вапна, ізолюючих багатошарових виробів зі скла, черепиці – на 60–14,3%.</w:t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металургійному виробництві та виробництві готових металевих виробів</w:t>
      </w:r>
      <w:r>
        <w:rPr>
          <w:sz w:val="28"/>
        </w:rPr>
        <w:t xml:space="preserve"> більше випущено конструкцій інших, частин конструкцій з чорних металів та алюмінію – на 53,3%.</w:t>
      </w:r>
    </w:p>
    <w:p>
      <w:pPr>
        <w:pStyle w:val="TextBodyIndent"/>
        <w:rPr/>
      </w:pPr>
      <w:r>
        <w:rPr/>
        <w:t>Проте, знизилось виробництво котлів центрального опалення – на 95,2%, металевих резервуарів та цистерн місткістю понад 300 л – на 29,7%, збірних будівельних металоконструкцій – на 13,8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травень п.р. підприємствами обласного центру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260,4 млн.грн., що у порівнянних цінах на 19,9% менше ніж у січні–травні 2011р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травні 2012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11,9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, що на 24,4% більше ніж у відповідному періоді попереднього року. При цьому оброблено 930 суден, </w:t>
        <w:br/>
        <w:t>з них 879 закордонних та інфрахт.</w:t>
      </w:r>
    </w:p>
    <w:p>
      <w:pPr>
        <w:pStyle w:val="TextBodyIndent"/>
        <w:rPr/>
      </w:pPr>
      <w:r>
        <w:rPr/>
        <w:t xml:space="preserve">За п'ять місяців 2012р. автотранспортними операторами міста перевезено 986,3 тис.т вантажів (з урахуванням перевезень фізичними особами-підприємцями), що на 5% менше ніж у січні–травні попереднього року. </w:t>
      </w:r>
      <w:r>
        <w:rPr>
          <w:b/>
        </w:rPr>
        <w:t xml:space="preserve">Вантажооборот </w:t>
      </w:r>
      <w:r>
        <w:rPr/>
        <w:t xml:space="preserve">склав 207,3 млн.ткм і зменшився на 7,2%. </w:t>
      </w:r>
    </w:p>
    <w:p>
      <w:pPr>
        <w:pStyle w:val="TextBodyIndent"/>
        <w:rPr/>
      </w:pPr>
      <w:r>
        <w:rPr/>
        <w:t xml:space="preserve">Пасажирським транспортом перевезено 53,2 млн. осіб і виконано </w:t>
      </w:r>
      <w:r>
        <w:rPr>
          <w:b/>
        </w:rPr>
        <w:t>пасажирооборот</w:t>
      </w:r>
      <w:r>
        <w:rPr/>
        <w:t xml:space="preserve"> в обсязі 516 млн.пас.км (відповідно, на 1,9% більше та на 7,1% менше ніж у січні–травні 2011р.)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У січні–квітні 2012р. обсяг</w:t>
      </w:r>
      <w:r>
        <w:rPr>
          <w:b/>
          <w:sz w:val="28"/>
        </w:rPr>
        <w:t xml:space="preserve"> експорту</w:t>
      </w:r>
      <w:r>
        <w:rPr>
          <w:sz w:val="28"/>
        </w:rPr>
        <w:t xml:space="preserve"> </w:t>
      </w:r>
      <w:r>
        <w:rPr>
          <w:b/>
          <w:sz w:val="28"/>
        </w:rPr>
        <w:t xml:space="preserve">товарів </w:t>
      </w:r>
      <w:r>
        <w:rPr>
          <w:sz w:val="28"/>
        </w:rPr>
        <w:t>становив</w:t>
      </w:r>
      <w:r>
        <w:rPr>
          <w:b/>
          <w:sz w:val="28"/>
        </w:rPr>
        <w:t xml:space="preserve"> </w:t>
      </w:r>
      <w:r>
        <w:rPr>
          <w:sz w:val="28"/>
        </w:rPr>
        <w:t xml:space="preserve">698,8 млн.дол. США і зріс порівняно з січнем–квітнем 2011р. на 81,1%, </w:t>
      </w:r>
      <w:r>
        <w:rPr>
          <w:b/>
          <w:sz w:val="28"/>
        </w:rPr>
        <w:t>імпорт</w:t>
      </w:r>
      <w:r>
        <w:rPr>
          <w:sz w:val="28"/>
        </w:rPr>
        <w:t xml:space="preserve"> збільшився на 6,4% і становив 220,4 млн.дол. США. Позитивне сальдо зовнішньої торгівлі товарами дорівнювало 478,4 млн.дол. США, а коефіцієнт покриття експортом імпорту – 3,2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За січень–березень 2012р., </w:t>
      </w:r>
      <w:r>
        <w:rPr>
          <w:b/>
          <w:sz w:val="28"/>
        </w:rPr>
        <w:t>сальдований фінансовий результат до оподаткування</w:t>
      </w:r>
      <w:r>
        <w:rPr>
          <w:sz w:val="28"/>
        </w:rPr>
        <w:t xml:space="preserve"> великих та середніх підприємств міста (крім банків та бюджетних установ) склав 224,9 млн.грн. прибутку і зменшився проти відповідного періоду 2011р. на 35%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Майже на 85% скоротився прибуток у торгівлі, на 72% –</w:t>
      </w:r>
      <w:r>
        <w:rPr>
          <w:sz w:val="28"/>
          <w:lang w:val="en-US"/>
        </w:rPr>
        <w:t xml:space="preserve"> </w:t>
        <w:br/>
      </w:r>
      <w:r>
        <w:rPr>
          <w:sz w:val="28"/>
        </w:rPr>
        <w:t>у промисловості та на 77,6% зріс збиток у будівництві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ього з прибутками спрацювали 56% підприємств міста, а сума одержаного ними прибутку склала 404,9 млн.грн. (50,9% та 542,6 млн.грн. </w:t>
      </w:r>
      <w:r>
        <w:rPr>
          <w:sz w:val="28"/>
          <w:lang w:val="en-US"/>
        </w:rPr>
        <w:br/>
      </w:r>
      <w:r>
        <w:rPr>
          <w:sz w:val="28"/>
        </w:rPr>
        <w:t>у січні–березні 2011р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ном на 1 травня 2012р. працівники 38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за квітень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2012р. зменшилась на 0,7% або (на 0,3 млн.грн.), і на 1 травня п.р. становила </w:t>
        <w:br/>
        <w:t xml:space="preserve">47,3 млн.грн., що на 0,9% або (на 0,4 млн.грн.) більше ніж на початок 2012р. </w:t>
        <w:br/>
        <w:t xml:space="preserve">У загальній сумі боргу в області питома вага обласного центру склала 87,4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структурі загальної суми заборгованості 39,7 млн.грн. або 83,9% становлять борги економічно активних підприємств, 7,6 млн.грн. або 16,1% – припадає на підприємства, щодо яких реалізовуються процедури відновлення платоспроможності боржника або визнання його банкрутом, на економічно неактивних підприємствах, тобто тих, які призупинили свою виробничо-господарську діяльність у 2011 та попередніх роках, заборгованість відсутня.</w:t>
      </w:r>
    </w:p>
    <w:p>
      <w:pPr>
        <w:pStyle w:val="TextBodyIndent"/>
        <w:rPr/>
      </w:pPr>
      <w:r>
        <w:rPr/>
        <w:t xml:space="preserve">Борг працівникам </w:t>
      </w:r>
      <w:r>
        <w:rPr>
          <w:b/>
        </w:rPr>
        <w:t>економічно активних підприємств</w:t>
      </w:r>
      <w:r>
        <w:rPr/>
        <w:t xml:space="preserve"> на 1 травня 2012р. порівняно з початком року збільшився на 12,2%, а відносно 1 квітня п.р., навпаки, зменшився на 2,5%. У</w:t>
      </w:r>
      <w:r>
        <w:rPr>
          <w:i/>
        </w:rPr>
        <w:t xml:space="preserve"> </w:t>
      </w:r>
      <w:r>
        <w:rPr/>
        <w:t>відповідній сумі заборгованості області борг по м.Миколаєву складав 92%</w:t>
      </w:r>
      <w:r>
        <w:rPr>
          <w:i/>
        </w:rPr>
        <w:t>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Станом на 1 травня 2012р. роботодавці вчасно не розрахувались </w:t>
      </w:r>
      <w:r>
        <w:rPr>
          <w:sz w:val="28"/>
          <w:lang w:val="en-US"/>
        </w:rPr>
        <w:br/>
      </w:r>
      <w:r>
        <w:rPr>
          <w:sz w:val="28"/>
        </w:rPr>
        <w:t>з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3,4 тис. працівників економічно активних підприємств міста, що на 0,8% менше ніж на 1 квітня п.р. Кожному з тих, кому заробітна плата виплачується із затримкою, в середньому </w:t>
      </w:r>
      <w:r>
        <w:rPr>
          <w:b/>
          <w:sz w:val="28"/>
        </w:rPr>
        <w:t>заборговано по 11610,66 грн</w:t>
      </w:r>
      <w:r>
        <w:rPr>
          <w:sz w:val="24"/>
        </w:rPr>
        <w:t xml:space="preserve">., </w:t>
      </w:r>
      <w:r>
        <w:rPr>
          <w:sz w:val="28"/>
        </w:rPr>
        <w:t>що на 24,6% більше ніж в цілому по області.</w:t>
      </w:r>
    </w:p>
    <w:p>
      <w:pPr>
        <w:pStyle w:val="Normal"/>
        <w:ind w:firstLine="709"/>
        <w:jc w:val="both"/>
        <w:rPr>
          <w:vanish/>
          <w:sz w:val="28"/>
          <w:lang w:val="en-US"/>
        </w:rPr>
      </w:pPr>
      <w:r>
        <w:rPr>
          <w:sz w:val="28"/>
        </w:rPr>
        <w:t xml:space="preserve">Упродовж січня–квітня 2012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2,2  тис. сімей обласного центру на загальну суму 263,9 тис.грн. Середня сума субсидії на одну сім’ю у квітні склала 56,2 гр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січні–квітні 2012р. населенням міста </w:t>
      </w:r>
      <w:r>
        <w:rPr>
          <w:b/>
          <w:sz w:val="28"/>
        </w:rPr>
        <w:t>сплачено</w:t>
      </w:r>
      <w:r>
        <w:rPr>
          <w:sz w:val="28"/>
        </w:rPr>
        <w:t xml:space="preserve"> </w:t>
      </w:r>
      <w:r>
        <w:rPr>
          <w:b/>
          <w:sz w:val="28"/>
        </w:rPr>
        <w:t>за житлово-комунальні послуги</w:t>
      </w:r>
      <w:r>
        <w:rPr>
          <w:sz w:val="28"/>
        </w:rPr>
        <w:t>, включаючи погашення боргів попередніх періодів, 227,6 млн.грн., що склало 93,8% нарахованої за цей період суми.</w:t>
      </w:r>
    </w:p>
    <w:p>
      <w:pPr>
        <w:pStyle w:val="21"/>
        <w:rPr/>
      </w:pPr>
      <w:r>
        <w:rPr>
          <w:sz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sz w:val="28"/>
        </w:rPr>
        <w:t>в державній службі зайнятості</w:t>
      </w:r>
      <w:r>
        <w:rPr>
          <w:sz w:val="28"/>
        </w:rPr>
        <w:t>, зменшилась з 3463 – на 1 травня 2012р. до 3446 – на 1 червня 2012р. Офіційний статус безробітних на 1 червня п.р. мали 3320 осіб або 96,3% незайнятих громадян.</w:t>
      </w:r>
    </w:p>
    <w:p>
      <w:pPr>
        <w:pStyle w:val="TextBodyIndent"/>
        <w:rPr/>
      </w:pPr>
      <w:r>
        <w:rPr/>
        <w:t xml:space="preserve">У травні </w:t>
      </w:r>
      <w:r>
        <w:rPr>
          <w:b/>
        </w:rPr>
        <w:t>рівень зареєстрованого безробіття</w:t>
      </w:r>
      <w:r>
        <w:rPr/>
        <w:t xml:space="preserve"> по місту залишився без змін і на 1 червня 2012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1 травня 2012р. у місті, за оцінкою, проживало 496,3 тис. осіб. Кількість </w:t>
      </w:r>
      <w:r>
        <w:rPr>
          <w:b/>
          <w:sz w:val="28"/>
        </w:rPr>
        <w:t>наявного населення</w:t>
      </w:r>
      <w:r>
        <w:rPr>
          <w:sz w:val="28"/>
        </w:rPr>
        <w:t xml:space="preserve"> упродовж січня–квітня скоротилася на 737 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травні 2012р. в обласному центрі </w:t>
      </w:r>
      <w:r>
        <w:rPr>
          <w:b/>
        </w:rPr>
        <w:t>зареєстровано</w:t>
      </w:r>
      <w:r>
        <w:rPr/>
        <w:t xml:space="preserve"> 2270 </w:t>
      </w:r>
      <w:r>
        <w:rPr>
          <w:b/>
        </w:rPr>
        <w:t>злочинів</w:t>
      </w:r>
      <w:r>
        <w:rPr/>
        <w:t>, що на 13,1% менше порівняно з січнем–травнем минулого року. Із загального числа зафіксованих кримінальних проявів 32,6% – тяжкі та особливо тяжкі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9:00Z</dcterms:created>
  <dc:creator>user0016</dc:creator>
  <dc:description/>
  <cp:keywords/>
  <dc:language>en-US</dc:language>
  <cp:lastModifiedBy>Z_user01</cp:lastModifiedBy>
  <cp:lastPrinted>2011-12-15T10:04:00Z</cp:lastPrinted>
  <dcterms:modified xsi:type="dcterms:W3CDTF">2012-06-18T13:30:00Z</dcterms:modified>
  <cp:revision>3</cp:revision>
  <dc:subject/>
  <dc:title>ПРОМИСЛОВІСТЬ</dc:title>
</cp:coreProperties>
</file>