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травні 201</w:t>
      </w:r>
      <w:r>
        <w:rPr>
          <w:lang w:val="ru-RU"/>
        </w:rPr>
        <w:t>3</w:t>
      </w:r>
      <w:r>
        <w:rPr/>
        <w:t xml:space="preserve">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ідсумками січня–травня п.р. порівняно з січнем–травнем минулого року підприємствами м.Миколаєва нарощено виробництво таких видів харчових продуктів та напоїв: хліба та хлібобулочних виробів, непідсолоджених та неароматизованих вод, борошна – на 0,4–5,2%, хрустких хлібців, сухарів і подібних підсмажених виробів, кетчупу, копченого м'яса свиней, соусів, копченої риби – на 20,9–82,4%. Більше випущено замороженого м'яса свиней – у 2 рази та безалкогольних напоїв – у 2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вершкового масла, соняшникової нерафінованої олії, солоної риби, макаронних виробів, кондитерських цукрових виробів без вмісту какао, замороженого м'яса великої рогатої худоби, солодкого печива і вафель, тістечок, солоних оселедців, гірчиці, молока, пряників та аналогічних виробів, маргарину, шоколадних цукерок, копченого м'яса свійської птиці, ковбасних виробів, кисломолочних продуктів, пива, свіжого неферментованого сиру, здобних виробів, тортів – на 59,8–4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приємствами з</w:t>
      </w:r>
      <w:r>
        <w:rPr>
          <w:b/>
          <w:sz w:val="28"/>
          <w:szCs w:val="28"/>
        </w:rPr>
        <w:t xml:space="preserve"> текстильного виробництва та виробництва одягу </w:t>
      </w:r>
      <w:r>
        <w:rPr>
          <w:sz w:val="28"/>
          <w:szCs w:val="28"/>
        </w:rPr>
        <w:t>більше випущено суконь, бюстгальтерів, ковдр та пледів – на 28,6–50%. Виробництво жіночих піджаків і блейзерів, чоловічих виробничих комплектів, костюмів та брюк, жіночих блузок проти січня–травня 2012р. зросло у 2,3–9 раз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вся випуск панчішно-шкарпеткових трикотажних виробів, чоловічих виробничих комбінезонів, постільної білизни, спіднього трикотажу, нетканих матеріалів і виробів з них, чоловічих виробничих курток, піджаків та блейзерів – на 78,5–2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sz w:val="28"/>
          <w:szCs w:val="28"/>
        </w:rPr>
        <w:t xml:space="preserve"> нарощено виробництво вікон засклених з пластмас, елементів збірних конструкцій для будівництва з цементу, керамічної невогнетривкої будівельної цегли, полотен і коробок дверних з пластмас, ізолюючих багатошарових виробів зі скла, труб, трубок та шлангів з вулканізованої гуми – на 6,6–58,7%. Значно більше вироблено блоків та цегли з цементу – у 2,2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  <w:szCs w:val="28"/>
        </w:rPr>
        <w:t>, збільшився випуск інших конструкцій та їх частин, плит та подібних виробів з чорних металів та алюмінію – на 8,4%, збірних будівельних конструкцій з чавуну чи сталі – на 13,3%. Суттєво зріс випуск котлів центрального опалення для виробництва гарячої води та пари – у 5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ено випуск резервуарів, цистерн, баків та подібних контейнерів з чорних металів або алюмінію, місткістю більше 300 л – на 95,7%, оксиду алюмінію (глинозему) – на 8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побутових електромеханічних приладів з вмонтованим двигуном, вентиляторів, термостатів, маностатів (стабілізаторів тиску), інших автоматичних інструментів та приладів для регулювання чи контролю, промислових установок для кондиціювання повітря – на 29,2–64,8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меншився випуск теплообмінників, неавтоматичних пральних машин, масляних і бензинових та всмоктувальних повітряних фільтрів для двигунів внутрішнього згоряння, однофазних електродвигунів змінного струму, електричних трансформаторів, фільтрувальних або очищувальних машин й апаратів для рідин, комутаційних панелей та інших комплектів електричної апаратури для комутації або захисту – на 83,1–3,4%. </w:t>
      </w:r>
    </w:p>
    <w:p>
      <w:pPr>
        <w:pStyle w:val="TextBodyIndent"/>
        <w:rPr/>
      </w:pPr>
      <w:r>
        <w:rPr/>
        <w:t xml:space="preserve">За січень–травень п.р. підприємствами обласного центру виконано </w:t>
      </w:r>
      <w:r>
        <w:rPr>
          <w:b/>
        </w:rPr>
        <w:t>будівельних</w:t>
      </w:r>
      <w:r>
        <w:rPr/>
        <w:t xml:space="preserve"> </w:t>
      </w:r>
      <w:r>
        <w:rPr>
          <w:b/>
        </w:rPr>
        <w:t>робіт</w:t>
      </w:r>
      <w:r>
        <w:rPr/>
        <w:t xml:space="preserve"> на суму 175,7 млн.грн., або 65,7% від загальнообласного обсягу. 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травні 2013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10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6,4% менше ніж у відповідному періоді минулого року. При цьому оброблено 827 суден, з них 764 закордонних та інфрахт.</w:t>
      </w:r>
    </w:p>
    <w:p>
      <w:pPr>
        <w:pStyle w:val="TextBodyIndent"/>
        <w:rPr/>
      </w:pPr>
      <w:r>
        <w:rPr/>
        <w:t xml:space="preserve">За січень–травень 2013р. автомобільним та водним транспортом міста доставлено одержувачам 1194,2 тис.т вантажів (з урахуванням автомобільних перевезень фізичними особами–підприємцями), що на 21,1% більше ніж у січні–травні минулого року. </w:t>
      </w:r>
      <w:r>
        <w:rPr>
          <w:b/>
        </w:rPr>
        <w:t>Вантажооборот</w:t>
      </w:r>
      <w:r>
        <w:rPr/>
        <w:t xml:space="preserve"> склав 221,5 млн.ткм і зріс на 6,9%.</w:t>
      </w:r>
    </w:p>
    <w:p>
      <w:pPr>
        <w:pStyle w:val="TextBodyIndent"/>
        <w:rPr/>
      </w:pPr>
      <w:r>
        <w:rPr/>
        <w:t xml:space="preserve">Пасажирським транспортом перевезено 54,6 млн. осіб і виконано </w:t>
      </w:r>
      <w:r>
        <w:rPr>
          <w:b/>
        </w:rPr>
        <w:t>пасажирооборот</w:t>
      </w:r>
      <w:r>
        <w:rPr/>
        <w:t xml:space="preserve"> в обсязі 562,2 млн.пас.км (відповідно, на 2,6% та 9% більше проти січня–травня 2012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березні 2013р. </w:t>
      </w:r>
      <w:r>
        <w:rPr>
          <w:b/>
          <w:sz w:val="28"/>
          <w:szCs w:val="28"/>
        </w:rPr>
        <w:t>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спорту</w:t>
      </w:r>
      <w:r>
        <w:rPr>
          <w:sz w:val="28"/>
          <w:szCs w:val="28"/>
        </w:rPr>
        <w:t xml:space="preserve"> послуг становив </w:t>
      </w:r>
      <w:r>
        <w:rPr>
          <w:sz w:val="28"/>
        </w:rPr>
        <w:t>162</w:t>
      </w:r>
      <w:r>
        <w:rPr>
          <w:sz w:val="28"/>
          <w:szCs w:val="28"/>
        </w:rPr>
        <w:t xml:space="preserve"> млн.дол. США і порівняно з січнем–березнем 2012р. зріс у 2,9 раза,</w:t>
      </w:r>
      <w:r>
        <w:rPr>
          <w:sz w:val="28"/>
        </w:rPr>
        <w:t xml:space="preserve"> водночас, </w:t>
      </w:r>
      <w:r>
        <w:rPr>
          <w:b/>
          <w:sz w:val="28"/>
        </w:rPr>
        <w:t xml:space="preserve">імпорту </w:t>
      </w:r>
      <w:r>
        <w:rPr>
          <w:sz w:val="28"/>
          <w:szCs w:val="28"/>
        </w:rPr>
        <w:t>зменшився на 30,3% і склав 17,3 млн.дол. США. Позитивне сальдо зовнішньої торгівлі послугами становило 144,7 млн.дол. США, а коефіцієнт покриття експортом імпорту – 9,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квітні 2013р. </w:t>
      </w:r>
      <w:r>
        <w:rPr>
          <w:b/>
          <w:sz w:val="28"/>
          <w:szCs w:val="28"/>
        </w:rPr>
        <w:t>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спорту</w:t>
      </w:r>
      <w:r>
        <w:rPr>
          <w:sz w:val="28"/>
          <w:szCs w:val="28"/>
        </w:rPr>
        <w:t xml:space="preserve"> товарів становив </w:t>
      </w:r>
      <w:r>
        <w:rPr>
          <w:sz w:val="28"/>
        </w:rPr>
        <w:t>530,8</w:t>
      </w:r>
      <w:r>
        <w:rPr>
          <w:sz w:val="28"/>
          <w:szCs w:val="28"/>
        </w:rPr>
        <w:t xml:space="preserve"> млн.дол. США і зменшився порівняно з січнем–квітнем 2012р. на 23,8%,</w:t>
      </w:r>
      <w:r>
        <w:rPr>
          <w:sz w:val="28"/>
        </w:rPr>
        <w:t xml:space="preserve"> водночас, </w:t>
      </w:r>
      <w:r>
        <w:rPr>
          <w:b/>
          <w:sz w:val="28"/>
        </w:rPr>
        <w:t xml:space="preserve">імпорту </w:t>
      </w:r>
      <w:r>
        <w:rPr>
          <w:sz w:val="28"/>
          <w:szCs w:val="28"/>
        </w:rPr>
        <w:t>збільшився на 3% і становив 227,1 млн.дол. СШ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итивне сальдо зовнішньої торгівлі товарами дорівнювало 303,7 млн.дол. США, а коефіцієнт покриття експортом імпорту – 2,3.</w:t>
      </w:r>
    </w:p>
    <w:p>
      <w:pPr>
        <w:pStyle w:val="TextBodyIndent"/>
        <w:ind w:right="-1" w:firstLine="709"/>
        <w:rPr>
          <w:color w:val="000000"/>
        </w:rPr>
      </w:pPr>
      <w:r>
        <w:rPr>
          <w:szCs w:val="28"/>
        </w:rPr>
        <w:t xml:space="preserve">За січень–березень 2013р., </w:t>
      </w:r>
      <w:r>
        <w:rPr>
          <w:b/>
          <w:szCs w:val="28"/>
        </w:rPr>
        <w:t>фінансовий результат до оподаткування</w:t>
      </w:r>
      <w:r>
        <w:rPr>
          <w:szCs w:val="28"/>
        </w:rPr>
        <w:t xml:space="preserve"> </w:t>
      </w:r>
      <w:r>
        <w:rPr/>
        <w:t>великих та середніх підприємств</w:t>
      </w:r>
      <w:r>
        <w:rPr>
          <w:szCs w:val="28"/>
        </w:rPr>
        <w:t xml:space="preserve"> міста склав 392,8 млн.грн. прибутку і збільшився проти аналогічного періоду 2012р. у 1,7 раза.</w:t>
      </w:r>
      <w:r>
        <w:rPr>
          <w:color w:val="0000FF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травня 2013р. працівники 46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квітня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ума заборгованості із виплати заробітної плати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меншилась на 7,7%, або на 3 млн.грн., і на 1 травня 2013р. становила 35,8 млн.грн., що на 15,6%, або на 4,8 млн.грн. більше, ніж на початок року. У загальній сумі боргу в області питома вага обласного центру склала 82,4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3,4 млн.грн., або 65,3% становлять борги економічно активних підприємств, решта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/>
      </w:pPr>
      <w:r>
        <w:rPr>
          <w:b/>
          <w:szCs w:val="28"/>
        </w:rPr>
        <w:t>Борг працівникам</w:t>
      </w:r>
      <w:r>
        <w:rPr>
          <w:szCs w:val="28"/>
        </w:rPr>
        <w:t xml:space="preserve"> </w:t>
      </w:r>
      <w:r>
        <w:rPr>
          <w:b/>
          <w:szCs w:val="28"/>
        </w:rPr>
        <w:t>економічно активних підприємств</w:t>
      </w:r>
      <w:r>
        <w:rPr>
          <w:szCs w:val="28"/>
        </w:rPr>
        <w:t xml:space="preserve"> на 1 травня 2013р. порівняно з початком року збільшився на 10,4%. У відповідній сумі заборгованості області борг по обласному центру складав 81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травня 2013р. роботодавці вчасно не розрахувались з 3 тис. працівників економічно активних підприємств міста, що на 7,1% менше, ніж на 1 квітня п.р. Кожному з тих, кому заробітна плата виплачується із затримкою, в середньому заборговано по 7755,07 грн., що на 17,7% більше від середньообласного показник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квітня 2013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1,4 тис. сімей обласного центру на загальну суму 168,4 тис.грн. Середня сума субсидії на одну сім’ю у квітні склала 120,8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квітні 2013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229,2 млн.грн., що склало 98,7% нарахованої за 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по місту за місяць зменшилась на 1,1% і на кінець травня 2013р. становила 4 тис. осіб.</w:t>
      </w:r>
    </w:p>
    <w:p>
      <w:pPr>
        <w:pStyle w:val="TextBodyIndent"/>
        <w:rPr/>
      </w:pPr>
      <w:r>
        <w:rPr>
          <w:szCs w:val="28"/>
        </w:rPr>
        <w:t xml:space="preserve">Зусиллями служби зайнятості у травні 2013р. було </w:t>
      </w:r>
      <w:r>
        <w:rPr>
          <w:b/>
          <w:szCs w:val="28"/>
        </w:rPr>
        <w:t>працевлаштовано</w:t>
      </w:r>
      <w:r>
        <w:rPr>
          <w:szCs w:val="28"/>
        </w:rPr>
        <w:t xml:space="preserve"> 230 осіб, що на 20,4% більше, ніж у попередньому місяці. </w:t>
      </w:r>
      <w:r>
        <w:rPr>
          <w:b/>
          <w:szCs w:val="28"/>
        </w:rPr>
        <w:t>Рівень працевлаштування</w:t>
      </w:r>
      <w:r>
        <w:rPr>
          <w:szCs w:val="28"/>
        </w:rPr>
        <w:t xml:space="preserve"> зареєстрованих безробітних у зазначеному місяці становив 5%.</w:t>
      </w:r>
    </w:p>
    <w:p>
      <w:pPr>
        <w:pStyle w:val="32"/>
        <w:suppressAutoHyphens w:val="true"/>
        <w:ind w:firstLine="709"/>
        <w:rPr/>
      </w:pPr>
      <w:r>
        <w:rPr>
          <w:lang w:val="uk-UA" w:eastAsia="en-US"/>
        </w:rPr>
        <w:t xml:space="preserve">На 1 травня 2013р. у місті, за оцінкою, </w:t>
      </w:r>
      <w:r>
        <w:rPr>
          <w:b/>
          <w:lang w:val="uk-UA" w:eastAsia="en-US"/>
        </w:rPr>
        <w:t xml:space="preserve">проживало </w:t>
      </w:r>
      <w:r>
        <w:rPr>
          <w:lang w:val="uk-UA" w:eastAsia="en-US"/>
        </w:rPr>
        <w:t>495,5 тис. осіб. Упродовж січня–квітня кількість наявного населення скоротилася на 668 осіб.</w:t>
      </w:r>
    </w:p>
    <w:p>
      <w:pPr>
        <w:pStyle w:val="Normal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</w:r>
    </w:p>
    <w:p>
      <w:pPr>
        <w:pStyle w:val="Normal"/>
        <w:jc w:val="right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p>
      <w:pPr>
        <w:pStyle w:val="Normal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user0016</dc:creator>
  <dc:description/>
  <cp:keywords/>
  <dc:language>en-US</dc:language>
  <cp:lastModifiedBy>S.Zubenina</cp:lastModifiedBy>
  <cp:lastPrinted>2011-12-15T10:04:00Z</cp:lastPrinted>
  <dcterms:modified xsi:type="dcterms:W3CDTF">2013-06-18T10:02:00Z</dcterms:modified>
  <cp:revision>10</cp:revision>
  <dc:subject/>
  <dc:title>ПРОМИСЛОВІСТЬ</dc:title>
</cp:coreProperties>
</file>