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іально-економічне становище м.Микола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ічень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–травен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2014 року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ідсумками січня–травня п.р. порівняно з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ічнем–травнем 2013р. підприємствами м.Миколаєва нарощено виробництво таких виді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арчових продуктів та напої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шоколадних цукерок, молока, кетчупу, гірчиці, замороженого м'яса великої рогатої худоби – на 15,5–34,1% та соняшникової нерафінованої олії – на 84,4%.</w:t>
      </w:r>
    </w:p>
    <w:p>
      <w:pPr>
        <w:pStyle w:val="Normal"/>
        <w:spacing w:lineRule="exact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е, зменшилось виробництво безалкогольних напоїв, вершкового масла, борошна, здобних виробів, копченої риби, тортів – на </w:t>
      </w: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>80,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>4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%, замороженого м’яса свиней, макаронних та ковбасних виробів, маргарину, солоних оселедців, солодкого печива і вафель, хліба та хлібобулочних виробів, кисломолочних продуктів, копченого м'яса свиней, кондитерських цукрових виробів без вмісту какао, свіжого неферментованого сиру – на </w:t>
      </w: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>33,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5,1%.</w:t>
      </w:r>
    </w:p>
    <w:p>
      <w:pPr>
        <w:pStyle w:val="Normal"/>
        <w:spacing w:lineRule="exact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приємствам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 текстильного виробництва та виробництва одяг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ільше випущено бюстгальтерів, інших постільних речей (крім пухових та пір'яних, матраців та спальних мішків), суконь – на 0,7–17,8% та постільної білизни – на 77,3%. Виробництво блузок зросло у 2,2 раза, ковдр та пледів – у 3,8 раза.</w:t>
      </w:r>
    </w:p>
    <w:p>
      <w:pPr>
        <w:pStyle w:val="Normal"/>
        <w:spacing w:lineRule="exact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ночас, зменшився випуск жіночих жакетів, чоловічих виробничих комплектів, костюмів та брюк, спортивних, лижних, купальних костюмів та іншого трикотажного одягу, чоловічих виробничих курток та піджаків – на 90,2–63,9%, чоловічих виробничих комбінезонів, спіднього трикотажу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каних матеріалів і виробів з них – на 35,7–13,7%.</w:t>
      </w:r>
    </w:p>
    <w:p>
      <w:pPr>
        <w:pStyle w:val="Normal"/>
        <w:spacing w:lineRule="exact" w:line="300" w:before="0" w:after="0"/>
        <w:ind w:right="2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ідприємствами з виробництв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мових і пластмасових виробів та іншої неметалевої мінеральної продукції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ільше випущено кришок та ковпачків для закупорювання пляшок з пластмас – на 8% та вапна – на 60%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но зріс випуск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иробів з гіпсу для будівництва – у 3,1 раз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exact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днак, знизився випус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сфальтових сумішей для дорожнього покриття – на 88,5%, а також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ізолюючих багатошарових виробів зі скла, полотен і коробок дверних з пластмас, труб, трубок та шлангів з вулканізованої гум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склених вікон з пластмас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елементів збірних конструкцій для будівництва з цементу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коративного і обробленого каменю та виробів з нього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готових для використання бетонних розчин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блоків та цегли з цементу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на 32,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,1%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металургійному виробництві, виробництві готових металевих виробів, крім машин і устатко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низилось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обництво сталевих профільованих (ребристих) листів, незамкнутих сталевих профілів, отриманих холодним штампуванням чи гнуттям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гатошарових сталевих панелей (сендвіч-панелей), збірних будівельних конструкцій з чавуну чи сталі, інших конструкцій та їх частин, плит та подібних виробів з чорних металів або алюмінію, котлів центрального опалення для виробництва гарячої води та пари – на 98,7–20% та оксиду алюмінію (глинозему) – на 2%.</w:t>
      </w:r>
    </w:p>
    <w:p>
      <w:pPr>
        <w:pStyle w:val="Normal"/>
        <w:spacing w:lineRule="exact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приємствам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шинобуду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рощено виробництво вантажопідіймачів та конвеєрів для вантажів та матеріалів, інших конденсаторів постійної ємності, неавтоматичних пральних машин, фільтрувальних або очищувальних машин й апаратів для рідин – на 12,7–45,4%, однофазних електродвигунів змінного струму, газових турбін, промислових установок для кондиціювання повітря – на 53–80,3%. Значно зріс випуск теплообмінників – у 5,5 раза.</w:t>
      </w:r>
    </w:p>
    <w:p>
      <w:pPr>
        <w:pStyle w:val="Normal"/>
        <w:spacing w:lineRule="exact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ночас, зменшився випуск свічок запалювання, термостатів, маностатів, інших автоматичних інструментів та приладів для регулювання чи контролю, електричних автоматичних чи напівавтоматичних машин і апаратів для дугового зварювання металів, магістральних, канальних та кабельних жолобів з пластмас для електричних мереж, електричних сигналізаційних приладів для захисту від крадіжки або пожежі та подібної апаратури для використання в будівлях, всмоктувальних повітряних фільтрів для двигунів внутрішнього згоряння, машин для сортування, подрібнення, змішування та подібних видів оброблення ґрунту, каменю, руд і інших мінеральних речовин, електричних трансформаторів – на 66,4–23,4%, електромеханічних побутових приладів з вмонтованим двигуном, вентиляторів, обладнання для борошномельної промисловості або іншого обладнання для оброблення зернових чи сухих бобових культур, крім машин, що використовуються на сільськогосподарських фермах, масляних і бензинових фільтрів для двигунів внутрішнього згоряння – на 16,1–5,8%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 січень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рав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ень 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п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підприємствами обласного центру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виконано будівельних робіт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 суму 148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,1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млн.грн., або 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56,9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% від загальнообласного обсяг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exact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 причалах торговельних портів та інших підприємств міста у січні–травні 2014р. оброблено 11,5 млн.т вантажів, що на 15,3% більше ніж у відповідному періоді минулого року. При цьому оброблено 793 судна, з них 755 закордонних та інфрахт.</w:t>
      </w:r>
    </w:p>
    <w:p>
      <w:pPr>
        <w:pStyle w:val="Normal"/>
        <w:spacing w:lineRule="exact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За січень–травень 2014р. водним та автомобільним (з урахуванням перевезень фізичними особами-підприємцями) транспортом доставле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ержувачам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15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6 тис.т вантажів, що на 3,1% менше. Водночас вантажооборот збільшився на 7,9% і склав 238,9 млн.ткм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обільним (з урахуванням перевезень фізичними особами-підприємцями), водним та електротранспортом перевезено 53,6 млн. пасажирів (на 1,9% менше проти січня–травня 2013р.) і виконано пасажирооборот в обсязі 566,5 млн.пас.км (на 0,8% більше ніж торік)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січень–квітень 2014р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сяг експорту товар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івняно з аналогічним періодом попереднього року збільшився на 14,8% і становив 599,5 млн.дол. США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мпор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коротився на 30% та склав 161,8 млн.дол. США. Позитивне сальдо зовнішньої торгівлі товарами дорівнювало 437,7 млн.дол. США, а коефіцієнт покриття експортом імпорту – 3,7.</w:t>
      </w:r>
    </w:p>
    <w:p>
      <w:pPr>
        <w:pStyle w:val="Normal"/>
        <w:suppressAutoHyphens w:val="true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За січень–березень 2014р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фінансовий результат до оподатк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великих та середніх підприємств міста (крім банків та бюджетних установ) склав 713,9 млн.грн. збитку проти 392,8 млн.грн. прибутку у відповідному періоді 2013р. Вагомі обсяги сальдованого збитку допущено у промисловості (250,1 млн.грн.), оптовій та роздрібній торгівлі; ремонті автотранспортних засобів і мотоциклів (194,6 млн.грн.), транспорті, складському господарстві, поштовій та кур’єрській діяльності (175,5 млн.грн.).</w:t>
      </w:r>
    </w:p>
    <w:p>
      <w:pPr>
        <w:pStyle w:val="Normal"/>
        <w:suppressAutoHyphens w:val="true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ом на 1 травня 2014р. працівники 50 підприємств, установ, організацій м.Миколаєва (без урахування найманих працівників статистично малих підприємств та у фізичних осіб-підприємців) не отримали своєчасно заробітну плату. </w:t>
      </w:r>
    </w:p>
    <w:p>
      <w:pPr>
        <w:pStyle w:val="Normal"/>
        <w:suppressAutoHyphens w:val="true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одовж квітня 2014р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гальна сума заборгованості із виплати заробітної пла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меншилась на 29,4%, або на 18,5 млн.грн., і на 1 травня 2014р. становила 44,6 млн.грн., що на 8,7%, або на 3,6 млн.грн. більше, ніж на початок року. У загальній сумі боргу в області питома вага обласного центру склала 85%. </w:t>
      </w:r>
    </w:p>
    <w:p>
      <w:pPr>
        <w:pStyle w:val="Normal"/>
        <w:suppressAutoHyphens w:val="true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структурі загальної суми заборгованості 12,6 млн.грн., або 28,3% становлять борги економічно активних підприємств, решта – 32 млн.грн., або 71,7% припадає на підприємства, щодо яких реалізовуються процедури відновлення платоспроможності боржника, або визнання його банкрутом. </w:t>
      </w:r>
    </w:p>
    <w:p>
      <w:pPr>
        <w:pStyle w:val="Normal"/>
        <w:suppressAutoHyphens w:val="true"/>
        <w:spacing w:lineRule="exact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г працівникам економічно активних підприємств на 1 травня 2014р. порівняно з початком року зменшився на 47,5%, а відносно 1 квітня п.р. – на 59,4%. У відповідній сумі заборгованості області борг по обласному центру складав 76,2%.</w:t>
      </w:r>
    </w:p>
    <w:p>
      <w:pPr>
        <w:pStyle w:val="Normal"/>
        <w:suppressAutoHyphens w:val="true"/>
        <w:spacing w:lineRule="exact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м на 1 травня 2014р. роботодавці вчасно не розрахувались з 2 тис. працівників економічно активних підприємств міста, що на 41,7% менше, ніж на 1 квітня п.р. Кожному з тих, кому заробітна плата виплачується із затримкою, в середньому заборговано по 6307,20 грн., що на 38% більше від середньообласного показника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продовж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січня–квітня 2014р. субсидії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на відшкодування оплати житлово-комунальних послуг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изначені 1,2 тис. сімей обласного центру на загальну суму 126,3 тис.грн. Середня сума субсидії, призначеної на одну сім’ю, у квітні становила 40,3 грн. 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У січні–квітні 2014р. населенням міста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плачено за житлово-комунальні послуги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включаючи погашення боргів попередніх періодів, 222,4 млн.грн., що склало 105,9% нарахованої за цей період суми.</w:t>
      </w:r>
    </w:p>
    <w:p>
      <w:pPr>
        <w:pStyle w:val="Normal"/>
        <w:spacing w:lineRule="exact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даними державної служби зайнятості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ількість зареєстрованих безробітн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місту за місяць зменшилась на 4,8% і на кінець травня 2014р. становила 4 тис. осіб.</w:t>
      </w:r>
    </w:p>
    <w:p>
      <w:pPr>
        <w:pStyle w:val="Normal"/>
        <w:spacing w:lineRule="exact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усиллями служби зайнятості у травні 2014р., бул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цевлаштова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33 особи, що на 22% менше, ніж у квітні 2014р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івень працевлашту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реєстрованих безробітних порівняно з попереднім місяцем зменшився на 1,5 в.п., і у травн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2014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новив 6,9%.</w:t>
      </w:r>
    </w:p>
    <w:p>
      <w:pPr>
        <w:pStyle w:val="Normal"/>
        <w:suppressAutoHyphens w:val="true"/>
        <w:spacing w:lineRule="exact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На 1 травня 2014р. у місті, за оцінкою, проживало 494,3 тис. осіб. Упродовж 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січня–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квітня 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кількість наявного населення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скоротилася на 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617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осіб.</w:t>
      </w:r>
    </w:p>
    <w:p>
      <w:pPr>
        <w:pStyle w:val="Normal"/>
        <w:spacing w:lineRule="exact" w:line="30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повідомленням прокуратури області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ічні–травні 2014р. в обласному центрі обліковано 3,4 тис. кримінальних правопорушень, з яких 28,2% – тяжкі та особливо тяжкі.</w:t>
      </w:r>
    </w:p>
    <w:p>
      <w:pPr>
        <w:pStyle w:val="Normal"/>
        <w:spacing w:lineRule="exact" w:line="30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exact" w:line="30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©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не управління статистики у Миколаївській області, 201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ru-RU" w:eastAsia="en-US"/>
    </w:rPr>
  </w:style>
  <w:style w:type="character" w:styleId="Style16">
    <w:name w:val="Основний текст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ru-RU" w:eastAsia="en-US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29:00Z</dcterms:created>
  <dc:creator>Zvd_User_08</dc:creator>
  <dc:description/>
  <cp:keywords/>
  <dc:language>en-US</dc:language>
  <cp:lastModifiedBy>Zvd_User_22</cp:lastModifiedBy>
  <dcterms:modified xsi:type="dcterms:W3CDTF">2014-06-19T08:11:00Z</dcterms:modified>
  <cp:revision>12</cp:revision>
  <dc:subject/>
  <dc:title/>
</cp:coreProperties>
</file>