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травень 2015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травень п.р. порівняно з січнем–травнем 2014р. підприємствами м.Миколаєва нарощено виробництво таких видів </w:t>
      </w:r>
      <w:r>
        <w:rPr>
          <w:rFonts w:cs="Times New Roman" w:ascii="Times New Roman" w:hAnsi="Times New Roman"/>
          <w:b/>
          <w:sz w:val="28"/>
          <w:szCs w:val="28"/>
        </w:rPr>
        <w:t>харчових продуктів та напоїв</w:t>
      </w:r>
      <w:r>
        <w:rPr>
          <w:rFonts w:cs="Times New Roman" w:ascii="Times New Roman" w:hAnsi="Times New Roman"/>
          <w:sz w:val="28"/>
          <w:szCs w:val="28"/>
        </w:rPr>
        <w:t>: хліба та хлібобулочних виробів, солодкого печива і вафель, борошна, кондитерських цукрових виробів, що не містять какао – на 7,9–21,1%, безалкогольних напоїв, макаронних виробів, хрустких хлібців, сухарів і подібних підсмажених виробів, молока – на 32,4–66,7%, здобних виробів – у 2,6 раза та натуральних мінеральних негазованих вод – у 2,8 раз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оротився випуск всіх видів м'ясної продукції: 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замороженого та копченого м’яса свиней, </w:t>
      </w:r>
      <w:r>
        <w:rPr>
          <w:rFonts w:cs="Times New Roman" w:ascii="Times New Roman" w:hAnsi="Times New Roman"/>
          <w:sz w:val="28"/>
          <w:szCs w:val="28"/>
        </w:rPr>
        <w:t>замороженого м’яса великої рогатої худоби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48–2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зменшилось виробництво шоколаду та готових харчових продуктів, що містять какао, пряників та аналогічних виробів, маргарину, соняшникової нерафінованої олії, солоних оселедців, натуральних мінеральних газованих вод та пива – на 59,6–36,2%, тортів, тістечок, копченої риби, непідсолоджених й неароматизованих вод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на 25–16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текстильного виробництва та з виробництва одягу, шкіри, виробів зі шкіри та інших матеріалів</w:t>
      </w:r>
      <w:r>
        <w:rPr>
          <w:rFonts w:cs="Times New Roman" w:ascii="Times New Roman" w:hAnsi="Times New Roman"/>
          <w:sz w:val="28"/>
          <w:szCs w:val="28"/>
        </w:rPr>
        <w:t xml:space="preserve"> нарощено випуск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котажних рукавичок, рукавиць, мітенок; іншого жіночого одягу; постільних білизни та речей – на 10,6–69,2%, спортивних, лижних, купальних костюмів та іншого трикотажного одягу – у 2,9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жіночих пальт, півпальт, плащів, курток та подібних виробів; капелюхів та інших головних уборів; рукавичок, рукавиць, мітенок; бюстгальтерів і подібних виробів – на 78,4–66,9%, жіночих жакетів і блейзерів; суконь; чоловічих виробничих і професійних комплектів і костюмів; іншого чоловічого одягу; спіднього трикотажу; взуття; нетканих матеріалів і виробів з них – на 33,3–2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обництві гумових і пластмасових виробів та іншої неметалевої мінеральної продук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пус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ементів збірних конструкцій для будівництва з цементу; готових для використання бетонних розчинів; </w:t>
      </w:r>
      <w:r>
        <w:rPr>
          <w:rFonts w:cs="Times New Roman" w:ascii="Times New Roman" w:hAnsi="Times New Roman"/>
          <w:sz w:val="28"/>
        </w:rPr>
        <w:t xml:space="preserve">будівельних </w:t>
      </w:r>
      <w:r>
        <w:rPr>
          <w:rFonts w:cs="Times New Roman" w:ascii="Times New Roman" w:hAnsi="Times New Roman"/>
          <w:sz w:val="28"/>
          <w:szCs w:val="28"/>
        </w:rPr>
        <w:t xml:space="preserve">виробів, засклених вікон, дверних полотен і коробок з пластмас зріс на 16–76,8%, </w:t>
      </w:r>
      <w:r>
        <w:rPr>
          <w:rFonts w:cs="Times New Roman" w:ascii="Times New Roman" w:hAnsi="Times New Roman"/>
          <w:sz w:val="28"/>
        </w:rPr>
        <w:t>плиток, плит, черепиці та подібних виробів з цементу – у 3 рази, асфальтових сумішей для дорожнього покриття – у 5,5 р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, знизився випуск </w:t>
      </w:r>
      <w:r>
        <w:rPr>
          <w:rFonts w:cs="Times New Roman" w:ascii="Times New Roman" w:hAnsi="Times New Roman"/>
          <w:sz w:val="28"/>
        </w:rPr>
        <w:t xml:space="preserve">виробів з гіпсу для будівництва; </w:t>
      </w:r>
      <w:r>
        <w:rPr>
          <w:rFonts w:cs="Times New Roman" w:ascii="Times New Roman" w:hAnsi="Times New Roman"/>
          <w:sz w:val="28"/>
          <w:szCs w:val="28"/>
        </w:rPr>
        <w:t>ізолюючих багатошарових виробів зі скла;</w:t>
      </w:r>
      <w:r>
        <w:rPr>
          <w:rFonts w:cs="Times New Roman" w:ascii="Times New Roman" w:hAnsi="Times New Roman"/>
          <w:sz w:val="28"/>
        </w:rPr>
        <w:t xml:space="preserve"> декоративного і обробленого будівельного каменю – на 82,8–50%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тлів, пляшок, фляг і подібних виробів та кришок і ковпачків для закупорювання пляшок з пластмас</w:t>
      </w:r>
      <w:r>
        <w:rPr>
          <w:rFonts w:cs="Times New Roman" w:ascii="Times New Roman" w:hAnsi="Times New Roman"/>
          <w:sz w:val="28"/>
        </w:rPr>
        <w:t>; блоків та цегли з цемент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t xml:space="preserve">труб, трубок та шлангів з вулканізованої гуми; </w:t>
      </w:r>
      <w:r>
        <w:rPr>
          <w:rFonts w:cs="Times New Roman" w:ascii="Times New Roman" w:hAnsi="Times New Roman"/>
          <w:sz w:val="28"/>
          <w:szCs w:val="28"/>
        </w:rPr>
        <w:t>виробів для транспортування чи пакування продукції з пластмас</w:t>
      </w:r>
      <w:r>
        <w:rPr>
          <w:rFonts w:cs="Times New Roman" w:ascii="Times New Roman" w:hAnsi="Times New Roman"/>
          <w:sz w:val="28"/>
        </w:rPr>
        <w:t xml:space="preserve"> – на 30,7–3,6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09"/>
        <w:rPr/>
      </w:pPr>
      <w:r>
        <w:rPr>
          <w:lang w:val="uk-UA" w:eastAsia="en-US"/>
        </w:rPr>
        <w:t xml:space="preserve">У </w:t>
      </w:r>
      <w:r>
        <w:rPr>
          <w:b/>
          <w:lang w:val="uk-UA" w:eastAsia="en-US"/>
        </w:rPr>
        <w:t>металургійному виробництві, виробництві готових металевих виробів, крім машин і устатковання</w:t>
      </w:r>
      <w:r>
        <w:rPr>
          <w:lang w:val="uk-UA" w:eastAsia="en-US"/>
        </w:rPr>
        <w:t xml:space="preserve">, збільшено випуск </w:t>
      </w:r>
      <w:r>
        <w:rPr>
          <w:szCs w:val="28"/>
          <w:lang w:val="uk-UA" w:eastAsia="en-US"/>
        </w:rPr>
        <w:t>інших конструкцій та їх частин, плит, прутків, кутиків, профілів та подібних виробів з чорних металів або алюмінію – на 6%, сталевих незамкнутих профілів, отриманих холодним штампуванням чи гнуттям – на 50%, сталевих профільованих (ребристих) холоднодеформованих або оброблених у холодному стані листів – у 4,1 раза.</w:t>
      </w:r>
    </w:p>
    <w:p>
      <w:pPr>
        <w:pStyle w:val="TextBodyIndent"/>
        <w:ind w:firstLine="709"/>
        <w:rPr/>
      </w:pPr>
      <w:r>
        <w:rPr/>
        <w:t xml:space="preserve">Водночас, скорочено виробництво збірних будівельних конструкцій з чавуну чи сталі; </w:t>
      </w:r>
      <w:r>
        <w:rPr>
          <w:szCs w:val="28"/>
        </w:rPr>
        <w:t xml:space="preserve">багатошарових панелей (сендвіч-панелей); резервуарів, цистерн, баків та подібних контейнерів з чорних металів або алюмінію – на 71,1–13,3% та </w:t>
      </w:r>
      <w:r>
        <w:rPr/>
        <w:t xml:space="preserve">оксиду алюмінію (глинозему) </w:t>
      </w:r>
      <w:r>
        <w:rPr>
          <w:szCs w:val="28"/>
        </w:rPr>
        <w:t>– на 3,3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ідприємствами </w:t>
      </w:r>
      <w:r>
        <w:rPr>
          <w:rFonts w:cs="Times New Roman" w:ascii="Times New Roman" w:hAnsi="Times New Roman"/>
          <w:b/>
          <w:sz w:val="28"/>
          <w:szCs w:val="28"/>
        </w:rPr>
        <w:t>машинобудування</w:t>
      </w:r>
      <w:r>
        <w:rPr>
          <w:rFonts w:cs="Times New Roman" w:ascii="Times New Roman" w:hAnsi="Times New Roman"/>
          <w:sz w:val="28"/>
          <w:szCs w:val="28"/>
        </w:rPr>
        <w:t xml:space="preserve"> нарощено виробництво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ичних трансформаторів; обладнання для борошномельної промисловості; комутаційних панелей та інших комплектів електричної апаратури для комутації або захисту на напругу не більше 1000 В; вентиляторів – на 2,6–74,9%; комутаційних панелей та інших комплектів електричної апаратури для комутації або захисту на напругу більше 1000 В – у 2,5 раз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очас, зменшився випуск газових турбін; промислових установок для кондиціювання повітря; платформенних ваг; теплообмінників;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остатів, маностатів, інших автоматичних інструментів і приладів для регулювання чи контролю; фільтрувальних або очищувальних машин й апаратів для рідин; верстатів для оброблення металу – на 84,2–50%; автоматичних чи напівавтоматичних електричних машин і апаратів для дугового зварювання металів; вантажопідіймачів та конвеєрів безперервної дії; масляних і бензинових фільтрів для двигунів внутрішнього згоряння; верстатів для оброблення деревини, твердих пластмас і подібних твердих матеріалів; електромеханічних побутових приладів з вмонтованим електродвигуном – на 46,7–40,4%; баластних елементів для ламп і газорозрядних трубок, статичних перетворювачів, інших котушок індуктивності; свічок запалювання; машин для сортування, подрібнення, змішування ґрунту, каменю, руд і інших мінеральних речовин – на 37,7–26,3%; неавтоматичних пральних машин; всмоктувальних повітряних фільтрів для двигунів внутрішнього згоряння; магістральних, канальних та кабельних жолобів з пластмас для електричних мереж; однофазних електродвигунів змінного струму – на 19,9–5,1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трав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183,2 млн.грн., або 52,8% від загальнообласного обсягу. </w:t>
      </w:r>
    </w:p>
    <w:p>
      <w:pPr>
        <w:pStyle w:val="3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ичалах торговельних портів та інших підприємств міста 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травні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р. </w:t>
      </w:r>
      <w:r>
        <w:rPr>
          <w:rFonts w:cs="Times New Roman" w:ascii="Times New Roman" w:hAnsi="Times New Roman"/>
          <w:b/>
          <w:sz w:val="28"/>
          <w:szCs w:val="28"/>
        </w:rPr>
        <w:t>оброблено</w:t>
      </w:r>
      <w:r>
        <w:rPr>
          <w:rFonts w:cs="Times New Roman" w:ascii="Times New Roman" w:hAnsi="Times New Roman"/>
          <w:sz w:val="28"/>
          <w:szCs w:val="28"/>
        </w:rPr>
        <w:t xml:space="preserve"> 12 млн.т </w:t>
      </w:r>
      <w:r>
        <w:rPr>
          <w:rFonts w:cs="Times New Roman" w:ascii="Times New Roman" w:hAnsi="Times New Roman"/>
          <w:b/>
          <w:sz w:val="28"/>
          <w:szCs w:val="28"/>
        </w:rPr>
        <w:t>вантажів</w:t>
      </w:r>
      <w:r>
        <w:rPr>
          <w:rFonts w:cs="Times New Roman" w:ascii="Times New Roman" w:hAnsi="Times New Roman"/>
          <w:sz w:val="28"/>
          <w:szCs w:val="28"/>
        </w:rPr>
        <w:t xml:space="preserve">, що на 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% більше ніж у відповідному періоді минулого року. При цьому оброблено 809 суд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>н, з них 769 закордонних та інфрахт.</w:t>
      </w:r>
    </w:p>
    <w:p>
      <w:pPr>
        <w:pStyle w:val="TextBodyIndent"/>
        <w:rPr/>
      </w:pPr>
      <w:r>
        <w:rPr>
          <w:szCs w:val="28"/>
        </w:rPr>
        <w:t xml:space="preserve">Автомобільним транспортом (з урахуванням перевезень фізичними особами-підприємцями) доставлено одержувачам 1152,1 тис.т вантажів, що на 0,4% менше ніж у січні–травні 2014р.  При цьому </w:t>
      </w:r>
      <w:r>
        <w:rPr>
          <w:b/>
          <w:szCs w:val="28"/>
        </w:rPr>
        <w:t>вантажооборот</w:t>
      </w:r>
      <w:r>
        <w:rPr>
          <w:szCs w:val="28"/>
        </w:rPr>
        <w:t xml:space="preserve"> зменшився на 19% і склав 193,5 млн.ткм.</w:t>
      </w:r>
    </w:p>
    <w:p>
      <w:pPr>
        <w:pStyle w:val="TextBodyIndent"/>
        <w:rPr/>
      </w:pPr>
      <w:r>
        <w:rPr>
          <w:szCs w:val="28"/>
        </w:rPr>
        <w:t xml:space="preserve">Автомобільним (з урахуванням перевезень фізичними особами-підприємцями), водним та електротранспортом перевезено 52,3 млн. пасажирів (на 2,4% менше проти січня–травня 2014р.) і виконано </w:t>
      </w:r>
      <w:r>
        <w:rPr>
          <w:b/>
          <w:szCs w:val="28"/>
        </w:rPr>
        <w:t>пасажирооборот</w:t>
      </w:r>
      <w:r>
        <w:rPr>
          <w:szCs w:val="28"/>
        </w:rPr>
        <w:t xml:space="preserve"> в обсязі 525,4 млн.пас.км (на 7,2% менше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ічень–квітень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 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відповідним періодом попереднього року зменшився на 37,5% і становив 374,5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скоротився на 29,2% та склав 127,3 млн.дол. США. Позитивне сальдо зовнішньої торгівлі товарами дорівнювало 247,2 млн.дол. США, а коефіцієнт покриття експортом імпорту – 2,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ндекс споживчих ці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січень–травень 2015р. по Україні становив 140,1%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– 141,1%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За січень–березень 2015р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фінансовий результат до оподаткуванн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великих та середніх підприємств міста (крім банків та бюджетних установ) склав 3490,7 млн.грн. збитку (713,9 млн.грн. у відповідному періоді 2014р.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агомі обсяги сальдованого збитку допущено в оптовій та роздрібній торгівлі; ремонті автотранспортних засобів і мотоциклів (2294,7 млн.грн.) та промисловості (1242,8 млн.грн.)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травня 2015р. працівники 35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 xml:space="preserve">Упродовж квітня п.р. </w:t>
      </w:r>
      <w:r>
        <w:rPr>
          <w:szCs w:val="28"/>
        </w:rPr>
        <w:t>загальна сума заборгованості</w:t>
      </w:r>
      <w:r>
        <w:rPr>
          <w:b w:val="false"/>
          <w:szCs w:val="28"/>
        </w:rPr>
        <w:t xml:space="preserve"> із виплати заробітної плати збільшилась на 3,8%, або на 1,5 млн.грн., і на 1 травня 2015р. становила 40,9 млн.грн. У загальній сумі боргу по регіону питома вага обласного центру склала 84%.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</w:rPr>
        <w:t>У структурі загальної суми нарахованої, але не сплаченої станом на 1 травня п.р. заробітної плати, 21,7 млн.грн., або 52,9% складають кошти, які належить виплатити персоналу економічно активних підприємств, решта – 19,2 млн.грн., або 47,1%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Heading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орг працівникам економічно активних підприємств на 1 травня 2015р. збільшився порівняно з 1 січня на 51,9%, а відносно 1 квітня – на 7,3%. У відповідній сумі заборгованості області борг міста складав 86,7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 1 травня п.р. роботодавці вчасно не розрахувались з 2 тис. працівників економічно активних підприємств міста. Кожному з тих, кому заробітна плата виплачується із затримкою, в середньому заборговано по 10607,44 грн., що на 10,1% більше від середньообласного показ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Упродовж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січня</w:t>
      </w:r>
      <w:r>
        <w:rPr>
          <w:rFonts w:cs="Times New Roman" w:ascii="Times New Roman" w:hAnsi="Times New Roman"/>
          <w:sz w:val="28"/>
          <w:lang w:val="ru-RU"/>
        </w:rPr>
        <w:t>–квітня</w:t>
      </w:r>
      <w:r>
        <w:rPr>
          <w:rFonts w:cs="Times New Roman" w:ascii="Times New Roman" w:hAnsi="Times New Roman"/>
          <w:sz w:val="28"/>
        </w:rPr>
        <w:t xml:space="preserve"> 2015р. </w:t>
      </w:r>
      <w:r>
        <w:rPr>
          <w:rFonts w:cs="Times New Roman" w:ascii="Times New Roman" w:hAnsi="Times New Roman"/>
          <w:b/>
          <w:sz w:val="28"/>
        </w:rPr>
        <w:t>субсиді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</w:rPr>
        <w:t>призначено 7 тис. домогосподарств обласного центру на загальну суму 2442,8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>тис.грн. Середня сума субсидії, призначеної на одне домогосподарство, у квітні становила 357,7 гр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sz w:val="28"/>
        </w:rPr>
        <w:t>У січні</w:t>
      </w:r>
      <w:r>
        <w:rPr>
          <w:rFonts w:cs="Times New Roman" w:ascii="Times New Roman" w:hAnsi="Times New Roman"/>
          <w:sz w:val="28"/>
          <w:lang w:val="ru-RU"/>
        </w:rPr>
        <w:t>–</w:t>
      </w:r>
      <w:r>
        <w:rPr>
          <w:rFonts w:cs="Times New Roman" w:ascii="Times New Roman" w:hAnsi="Times New Roman"/>
          <w:sz w:val="28"/>
        </w:rPr>
        <w:t>квітні 2015р. населенням міста сплачено</w:t>
      </w:r>
      <w:r>
        <w:rPr>
          <w:rFonts w:cs="Times New Roman" w:ascii="Times New Roman" w:hAnsi="Times New Roman"/>
          <w:b/>
          <w:sz w:val="28"/>
        </w:rPr>
        <w:t xml:space="preserve"> за житлово-комунальні послуги,</w:t>
      </w:r>
      <w:r>
        <w:rPr>
          <w:rFonts w:cs="Times New Roman" w:ascii="Times New Roman" w:hAnsi="Times New Roman"/>
          <w:sz w:val="28"/>
        </w:rPr>
        <w:t xml:space="preserve"> включаючи погашення боргів попередніх періодів, 304,2 млн.грн., що склало 99,1% нарахованої за цей період суми.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</w:t>
      </w:r>
      <w:r>
        <w:rPr>
          <w:rFonts w:cs="Times New Roman" w:ascii="Times New Roman" w:hAnsi="Times New Roman"/>
          <w:sz w:val="28"/>
          <w:szCs w:val="28"/>
          <w:lang w:val="ru-RU"/>
        </w:rPr>
        <w:t>скоротилась</w:t>
      </w:r>
      <w:r>
        <w:rPr>
          <w:rFonts w:cs="Times New Roman" w:ascii="Times New Roman" w:hAnsi="Times New Roman"/>
          <w:sz w:val="28"/>
          <w:szCs w:val="28"/>
        </w:rPr>
        <w:t xml:space="preserve"> на 4,3% та на кінець травня 2015р. становила 3,9 тис. осіб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травня 2015р. у місті, за оцінкою, проживало 494,2 тис. осіб. Упродовж січня–квіт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525 осіб виключно за рахунок природного скорочення.</w:t>
      </w:r>
    </w:p>
    <w:p>
      <w:pPr>
        <w:pStyle w:val="TextBodyIndent"/>
        <w:rPr/>
      </w:pPr>
      <w:r>
        <w:rPr>
          <w:szCs w:val="28"/>
        </w:rPr>
        <w:t xml:space="preserve">За повідомленням прокуратури області, у січні–трав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4,2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 xml:space="preserve">, </w:t>
      </w:r>
      <w:r>
        <w:rPr/>
        <w:t xml:space="preserve">що на 21,3% більше порівняно з січнем–травнем 2014р. Із загальної кількості облікованих кримінальних правопорушень </w:t>
      </w:r>
      <w:r>
        <w:rPr>
          <w:spacing w:val="-2"/>
          <w:szCs w:val="28"/>
        </w:rPr>
        <w:t xml:space="preserve">36,9% </w:t>
      </w:r>
      <w:r>
        <w:rPr/>
        <w:t>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1:29:00Z</dcterms:created>
  <dc:creator>Zvd_User_08</dc:creator>
  <dc:description/>
  <cp:keywords/>
  <dc:language>en-US</dc:language>
  <cp:lastModifiedBy>Zvd_User_07</cp:lastModifiedBy>
  <dcterms:modified xsi:type="dcterms:W3CDTF">2015-06-19T07:04:00Z</dcterms:modified>
  <cp:revision>23</cp:revision>
  <dc:subject/>
  <dc:title/>
</cp:coreProperties>
</file>