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травні 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TextBodyIndent"/>
        <w:rPr>
          <w:color w:val="000000"/>
          <w:lang w:val="uk-UA" w:eastAsia="en-US"/>
        </w:rPr>
      </w:pPr>
      <w:r>
        <w:rPr>
          <w:b/>
          <w:szCs w:val="28"/>
          <w:lang w:val="uk-UA" w:eastAsia="en-US"/>
        </w:rPr>
        <w:t>Демографічна ситуація.</w:t>
      </w:r>
      <w:r>
        <w:rPr>
          <w:color w:val="FF0000"/>
          <w:szCs w:val="28"/>
          <w:lang w:val="uk-UA" w:eastAsia="en-US"/>
        </w:rPr>
        <w:t xml:space="preserve"> </w:t>
      </w:r>
      <w:r>
        <w:rPr>
          <w:szCs w:val="28"/>
        </w:rPr>
        <w:t xml:space="preserve">На 1 травня 2016р. чисельність наявного населення м.Миколаєва, за оцінкою, становила 492,8 тис. осіб і упродовж січня–квітня п.р. скоротилася на </w:t>
      </w:r>
      <w:r>
        <w:rPr>
          <w:szCs w:val="28"/>
          <w:lang w:val="uk-UA" w:eastAsia="en-US"/>
        </w:rPr>
        <w:t>0,</w:t>
      </w:r>
      <w:r>
        <w:rPr>
          <w:szCs w:val="28"/>
        </w:rPr>
        <w:t>8 тис. осіб. Зменшення чисельності населення відбулося виключно за рахунок природного скороче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дання субсидій населенн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продовж січня–травня 2016р. за субсидіями на відшкодування оплати житлово-комунальних послуг звернулось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3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с. домогосподарств обласного центру. Призначено субсидії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7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с. (ураховуючи тих, що звернулись за ними у 2015р., але призначено їм було у 2016р.)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ум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3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н.грн.</w:t>
      </w:r>
    </w:p>
    <w:p>
      <w:pPr>
        <w:pStyle w:val="Normal"/>
        <w:spacing w:lineRule="auto" w:line="240" w:before="0" w:after="0"/>
        <w:ind w:firstLine="6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ім того, 2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 домогосподарствам призначено субсидії готівкою на відшкодування витрат для придбання скрапленого газу, твердого і рідкого пічного побутового палива на загальну суму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08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с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нок праці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аними державної служби зайнятості, кількість зареєстрованих безробітних по місту впродовж травня 2016р. зменшилась на 3,6% та на кінець місяця становила 2,9 тис. осіб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 виплати заробітної плат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1 червня 2016р. працівники 24 підприємств, установ, організацій м.Миколаєва (без урахування найманих працівників статистично малих підприємств і у фізичних осіб-підприємців) не отримали своєчасно заробітну плату. Упродовж травня 2016р. загальна сума заборгованості з виплати заробітної плати збільшилась на 8,6%, або на 4,7 млн.грн, з початку року – на 32,8%, або на 14,8 млн.грн, і на 1 червня становила 60 млн.грн. У загальній сумі боргу по регіону питома вага обласного центру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лала 84,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авосуддя та злочинні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відомленням прокуратури області, протягом січня–травня 2016р. у м.Миколаєві обліковано 6,3 тис. кримінальних правопорушень (на 50,5% більше ніж у січні–травні 2015р.), що складає 52,4% кримінальних правопорушень, облікованих у регіоні. Із загальної кількості правопорушень 25,1% – тяжкі та особливо тяжк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ислові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ічні–травні 2016р. порівняно з січнем–травнем 2015р. підприємствами м.Миколаєва нарощено виробництво таких основних видів промислової продукції: конвеєрів – на 15,8%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елементів збірних конструкцій для будівництва з цементу – на 51,9%, блоків та цегли з цементу – на 72,7%, багатошарових ізолюючих виробів зі скла – на 98,5%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левих профільованих листів, сталевих сендвіч-панелей, збірних  будівельних конструкцій з чавуну чи сталі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2,7–3,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аза, асфальтових сумішей для дорожнього покритт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4,9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аз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Водночас, менше випущено електричних трансформаторів, конденсаторів постійної ємності, електричного зварювального устатковання, теплообмінників, масляних і бензинових фільтрів для двигунів внутрішнього згоряння – на 38,9–24,1%, неавтоматичних пральних машин, фільтрувальних або очищувальних машин й апаратів для рідин, промислових установок для кондиціонування повітря – на 18,2–11,8%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 видів харчової продукції збільшився випуск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кисломолочної продук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на 1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ива – на 30,8%, здобних виробів – на 32,1%, солодкого печива і вафель – на 60,6%, борошна – у 5,4 раза, безалкогольних напоїв – у 7,4 раза, рідкого обробленого молока – у 31 раз. Однак, знизилось виробництво соняшникової нерафінованої олії – на 98,4%, хліба та хлібобулочних виробів – на 19%, 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ковбасної продукції –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,3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%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аронних виробів  – на 5,6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Будівництво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ідприємствами обласного центру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 січень–травень 2016р. виконано будівельних робіт на суму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268,1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млн.грн, або 44,2% від загальнообласного обсяг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Транспорт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За січень–травень 2016р. вантажооборот автомобільного транспорту міста становив 211,5 млн.ткм, що на 9,3% більше ніж у січні–травні 2015р. Автотранспортом перевезено 1,4 млн.т вантажів (на 17,8% більш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іма видами транспорту виконано пасажирооборот в обсязі 560 млн.пас.км, що на 6,6% більше, та перевезено 54,6 млн. пасажирів (на 4,4% більш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Зовнішня торгівля товарами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 січні–квітні 2016р. обсяг експорту товарів порівняно з січнем–квітнем 2015р. збільшився на 37,4% і становив 308,6 млн.дол. США, імпорту – зріс у 1,6 раза та склав 105,2 млн.дол. США. Позитивне сальдо зовнішньої торгівлі товарами дорівнювало 203,4 млн.дол. США, а коефіцієнт покриття експортом імпорту – 2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20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3">
    <w:name w:val=" Знак Знак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5:20:00Z</dcterms:created>
  <dc:creator>Zvd_User_08</dc:creator>
  <dc:description/>
  <cp:keywords/>
  <dc:language>en-US</dc:language>
  <cp:lastModifiedBy>Zvd_User_00</cp:lastModifiedBy>
  <cp:lastPrinted>2016-07-01T08:38:00Z</cp:lastPrinted>
  <dcterms:modified xsi:type="dcterms:W3CDTF">2016-07-02T05:26:00Z</dcterms:modified>
  <cp:revision>3</cp:revision>
  <dc:subject/>
  <dc:title/>
</cp:coreProperties>
</file>