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економічне становище м.Миколає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за січень–червень 2007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ПРОМИСЛОВ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мисловими підприємствами міста у І півріччі п.р. порівняно з відповідним періодом минулого року досягнуто приросту виробництва на 4,1%. В цілому по області обсяги випуску промислової продукції збільшились на 9,3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добувної промисловості рівень виробництва І півріччя 2006р. перевищений на 27,1%, переробної – на 4,3%. Однак у виробництві і розподіленні електроенергії допущено спад на 0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з виробництва харчових продуктів, напоїв у січні–червні п.р проти аналогічного періоду минулого року випуск продукції збільшено на 16,4%. Зокрема, значного приросту одержано підприємствами з виробництва м'яса та м'ясних продуктів – на 17,8%, напоїв – на 28,4%, борошномельно-круп’яної промисловості – на 33,9%. Підприємствами з виробництва олії та тваринних жирів випущено продукції – на 4,3% більше, з перероблення молока та виробництва сиру– на 8,1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натуральному виразі збільшився випуск виробів ковбасних – на 5,2%, олії соняшникової нерафінованої, – на 8,1%, сиру свіжого неферментованого та сиру кисломолочного – на 20%, круп з пшениці – на 28,5%, борошна та тістечок – на 30,4%, кормів готових для сільськогосподарських тварин – на 49,3%, яловичини і телятини мороженої – на 50%, свинини сушеної, солоної чи копченої – у 3,6 раза, води мінеральної натуральної газованої – у 4 раз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той же час, значно менше ніж у січні–червні 2006р. випущено вершкового масла – на 53,2%, пряників і виробів аналогічних – на 36,6%, напоїв безалкогольних – на 36,1%, виробів макаронних без начинки не підданих тепловому обробленню – на 32,3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легкій промисловості не вдалось досягти рівня виробництва І півріччя 2006р. на 14,7%, що зумовлено скороченням випуску продукції підприємствами з виробництва шкіри, виробів з неї та інших матеріалів на 48,4%. Зокрема, підприємствами текстильного виробництва та виробництва одягу, хутра та виробів з хутра випуск продукції зменшено на 4,1%. У натуральному виразі проти січня–червня 2006р. зменшився випуск шкіри дубленої без подальшої обробки у 4,8 раза, брюк та бриджів жіночих та дівчачих – у 3,5 раза, взуття – у 2,8 раза, брюк, бриджів та шорт робочих чоловічих – у 2,5 раза, одягу спіднього трикотажного – у 2,2 раза. Крім цього, скоротилось виробництво рукавичок і рукавиць з тканини – на 45,7% , трикотажного одягу для маленьких дітей зростом не більше 86 см – на 35%, панчішно-шкарпеткових трикотажних виробів – на 28,3%, шкіри обробленої після дублення – на 15,2%, бюстгальтерів, корсетів – на 8,2%, ковдр та пледів – на 5,9%. Водночас, збільшився випуск білизни постільної – на 2,7%, матеріалів нетканих і виробів з них – на 24,4%. Випуск костюмів спортивних та інших видів одягу трикотажних збільшився у 2,3 раза, жакетів та блейзерів, піджаків, курток типу піджаків, джемперів та виробів аналогічних жіночих та дівчачих – у 3,2 раза, блузок, тунік, батників, сорочок жіночих та дівчачих – у 12 раз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хімічної та нафтохімічної промисловості у І півріччі 2007р. проти аналогічного періоду 2006р. спостерігався спад виробництва на 12,3%, проти торішнього приросту на 11,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иробництві іншої неметалевої мінеральної продукції (будівельних матеріалів) випуск продукції нарощено на 27,4%. Більш ніж у січні–червні 2006р. вироблено елементів конструкцій збірних для будівництва – на 38,1%, сумішей бетонних готових для використання – на 52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металургійного виробництва та виробництва готових металевих виробів випуск продукції зріс на 1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те у машинобудівному комплексі допущено скорочення обсягів виробництва проти січня–червня 2006р. – на 1,1%, з будування та ремонту суден – на 2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БУДІВЕЛЬНА ДІЯЛЬН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ічень–червень 2007р. підприємствами обласного центру виконано будівельних робіт на суму 256,9 млн.грн., що на 7,0% більше ніж за січень–червень 2006р. У червні п.р. проти червня 2006р. обсяги будівництва збільшились на 20,8%, а відносно травня п.р. – на 24,9%. </w:t>
        <w:br/>
        <w:t>Наростили обсяги будівництва підприємства Корабельного (на 9,4%), Ленінського (на 7,3%) та Центрального (на 77,2%) районів міста. Скоротили обсяги робіт порівняно з січнем–червнем 2006р. підприємства Заводського району (на 19,1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високим відсотком нарощення обсягів будівництва працювали: акціонерні товариства: “Миколаївський ДБК”, “Миколаївська МПМК–2”, “Житлобуд-6”, будівельна фірма “Житлобуд–Ніко”, “Мостозагін-73”,“Спецмонтаж–257”, “Миколаївгаз”, будівельна компанія “Глиноземпромбуд”; товариства з обмеженою відповідальністю: “Миколаївліфт”, “Медіс”, “Будкомунспецсервіс”, “Акваторія-Юг”, “Стройскіф”, “Строй К”, “Вагіра”, “Южстрой”, “Укрспецобладнання”, “Контакт-1”, “Універсал”; приватні підприємства “Тітанхім”, ІБФ “ХХІ Вік-Миколаїв”, “Техстрой-99”, якими виконано більше половини (57,9%) обсягів будівельних робіт по місту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Водночас, не виконували будівельних робіт у звітному періоді 16,5% підприємств, а з тих, що працювали – 49,6% скоротили їх обсяги. Суттєво знизили обсяги такі підприємства, як акціонерні товариства: “Миколаївбудінвест”, “Миколаївбудмеханізація”, “МСУ-28”, “Житлопромбуд–8”, “Миколаївпромсантехмонтаж”; товариства з обмеженою відповідальністю “Південьтрансбуд”, “Будград”, “Кліматехніка”, “Хладотехніка”, “Автомагістраль”; дочірні підприємства “Будівельні технології”, “Промжитлобуд-3”; приватне підприємство “Висотник”; державне підприємство “Миколаївський морський торговельний порт”. Ними знижено обсяги будівельних робіт на 1,1–73,3%, їх частка в загальному обсязі склала 20,6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ТРАНСПОРТ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 січень–червень 2007р. автомобільним та водним транспортом міста перевезено 1148,3 тис. тонн вантажів, що на 21% більше ніж у січні–червні минулого року. Обсяг вантажообороту за шість місяців п.р. склав 161,7 млн. тонно-кілометрів, і зменшився у порівнянні з відповідним періодом 2006р. на 10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антажні перевезення автомобільним транспортом (з урахуванням перевезень, виконаних фізичними особами–підприємцями) скоротились на 8,4% і склали 1004,5 тис. тонн. Скорочення обсягів перевезення вантажів відбулось за рахунок зменшення перевезень автотранспортними підприємствами на 13,5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везення вантажів водним транспортом (які здійснювалися виключно у внутрішньому сполученні) у січні–червні п.р. склали 143,8 тис. тонн, що майже у 2 рази більше проти січня–червня минул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міста з початку року оброблено 9693,1 тис. тонн вантажів, або на 10,1% більше, ніж торік. Серед оброблених вантажів переважали експортні, питома вага яких у загальному обсязі склала 44,5%. Частка імпортних вантажів становила 28,7%, транзитних – 25,3%, внутрішнього сполучення – лише 1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рівняно з відповідним періодом минулого року обсяги обробки внутрішніх вантажів зросли у 2,1 раза, транзитних – на 48,7%, експортних – на 6,9%. Водночас обробка імпортних вантажів скоротилася на 8,7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початку року на водних причалах міста оброблено 1276 суден, що на 24,2% більше, ніж торік. На морських причалах кількість оброблених суден зросла на 19,7%, на річкових – на 52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червні 2007р. автомобільним, водним та електротранспортом перевезено 84,1 млн. пасажирів (на 7,7% більше порівняно з січнем–червнем попереднього року). Пасажирооборот збільшився на 8,6% і становив 743,3 млн.пас.к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слугами автомобільного транспорту (з урахуванням перевезень, виконаних фізичними особами-підприємцями) скористалися 55,7 млн. осіб, що на 22,1% більше ніж торік. Перевезення пасажирів фізичними особами-підприємцями зросли на 25,9%, водночас автотранспортними підприємствами зменшились на 27,7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ількість пасажирів перевезених трамваями, скоротилася проти січня–червня 2006р. на 12,1%, тролейбусами – на 14,8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Упродовж січня–червня п.р. водним транспортом перевезено 253,8 тис. осіб, при цьому пасажирооборот склав 599,4 тис.пас.км., що більше торішнього на 15,6% та 9,6%,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ЗОВНІШНЯ ТОРГІВЛЯ ТОВАР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травні 2007р., за даними Держмитслужби та звітів підприємств, обсяг експорту товарів становив 416,1 млн.дол.США і зріс порівняно з відповідним періодом 2006р. на 30,6%. Імпорт товарів зменшився на 3,6% і склав 152,5 млн.дол.США. Позитивне сальдо зовнішньої торгівлі товарами дорівнювало 263,6 млн.дол.СШ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 міста співпрацювали з партнерами із 90 країн світу, у тому числі з 7 країнами СНД. Обсяги експортної торгівлі з країнами СНД збільшились на 5% і становили 178,1 млн.дол.США, імпортні закупівлі також збільшились на 13,9% і склали 32,2 млн.дол.США. Найбільше товарів міста експортовано до Російської Федерації, Єгипту, Туреччини, Нідерландів, Кіпру, Саудівської Аравії та Індії. Провідними імпортерами були Гвінея, Австралія та Російська Федераці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Основу експорту склали продукція неорганічної хімії, зернові культури, чорні метали, машини та устатковання, продукція суднобудування. У структурі імпорту переважали руди, механічне обладнання, вироби з чорних металів, продукція неорганічної хімії, енергетичні матеріали, нафта та продукти її перегонк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НЕФІНАНСОВІ ПОСЛУГ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сфери послуг м.Миколаєва всім споживачам (підприємствам, організаціям, установам та населенню) за I півріччя 2007р. реалізовано послуг у ринкових цінах на 1021,7 млн.грн., що на 8% більше ніж у 2006р. З цього обсягу 80,6% реалізовано підприємствам і організаціям, решта – населенню. Майже половину (45,2%) загального обсягу послуг реалізовано підприємствами транспор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селенню міста y I півріччі 2007р. реалізовано послуг на 198,1 млн.грн. Найбільшим попитом у населення користуються послуги пошти та зв’язку (49,7% від обсягу послуг, реалізованих населенню), також спостерігається попит на послуги підприємств, які здійснюють операції з нерухомістю, транспорту, відпочинку та розваг, культури та спорту, освіти, з охорони здоров’я людини. У розрахунку на одного мешканця міста за цей період спожито послуг на 2015,5 гр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а основним видом діяльності підприємства сфери послуг у I півріччі 2007р. виконали для всіх споживачів 21,3 млн. замовлень. Середня вартість одного замовлення становила 46,1 гр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ЦІНИ ТА ТАРИФ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ндекс споживчих цін за січень–червень 2007р. по області становив 103,6% проти 101,9% у відповідному періоді попереднього року, по Україні – 104,2% проти 102,9 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споживчому ринку Миколаївщини за І півріччя п.р. продукти харчування зросли в ціні на 9,2% (за відповідний період минулого року – на 2,1%). Найсуттєвіше подорожчали овочі – на 61,3% (капуста – в 3,2 разу, картопля – на 57,3%, коренеплоди та гриби – на 37,7%), також на 35,9% підвищились ціни на фрукти, а саме: на яблука – на 87,8%, банани – на 12,2%. Хліб та хлібопродукти стали коштувати більше на 6,9%, зокрема, крупи та борошно на 20,5%, макарони – на 9,9%, рис – на 4,2%, хліб – на 3,1%. Олія, сіль, спеції, цукор, риба та морепродукти, масло вершкове зросли в ціні на 9,6%–4,6%. В той же час, істотно подешевшали їстівні тваринні жири – на 40,6%, серед яких значно знизилось в ціні сало. Яйця стали коштувати менше на 1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Безалкогольні напої подорожчали на 4,5%, алкогольні напої та тютюнові вироби – на 6,5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Щодо непродовольчих товарів та послуг, то за січень–червень п.р. на 13,1% подешевшали житло, вода, електроенергія, газ та інші види палива. Подорожчання транспорту на 6,6% обумовлено переважно підвищенням цін на паливно–мастильні матеріали (19,0%). На 5,7% зросли ціни у сфері охорони здоров’я (послуги лікарень – на 21,1%, парамедичні – на 10,5%, медичні – на 8,5%, стоматологічні – на 2,4% та фармацевтичні товари на 3,6%). Стали дорожчими послуги ресторанів і готелів на 5,6%, різні товари та послуги – на 3,4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ФІНАНС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альдований фінансовий результат від звичайної діяльності до оподаткування суб’єктів господарювання міста Миколаєва (крім малих підприємств та сільськогосподарських, які займаються вирощуванням сільськогосподарських культур та розведенням тварин і бюджетних установ) за січень–травень 2007р. становив 317,2 млн.грн. прибут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бутки одержано підприємствами всіх видів економічної діяльності, крім тих, що займаються фінансовою діяльніст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Питома вага збиткових підприємств склала 37,9% і у порівнянні із відповідним періодом 2006 року майже не змінилась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ОХОДИ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січні–травні 2007р. становила 1140,66 грн. і на 21,5% була більшою ніж у відповідному періоді 2006р. та в 2 рази від рівня прожиткового мінімуму, встановленого для працездатних осіб (561 грн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ред видів економічної діяльності найвищим рівнем оплати праці виділялися підприємства, які надають додаткові транспортні послуги та допоміжні операції, підприємства залізничного та водного транспорту, фінансової сфери, будівництва, а серед промислових видів – з металургійного виробництва та виробництва готових металевих виробів, з виробництва іншої неметалевої продукції. В зазначених видах діяльності заробітна плата працівників в 1,3–2 раза перевищила середній показник по обласному центр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абсолютний розмір заробітної плати працівників підприємств торгівлі; ремонту автомобілів, побутових виробів та предметів особистого вжитку, діяльності готелів та ресторанів, установ, які займаються операціями з нерухомим майном, а також на підприємствах з оброблення деревини та виробництва виробів з деревини, крім меблів, легкої промисловості, хімічної та нафтохімічної промисловості не перевищував 70,2% від середнього рівня у економіці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ума невиплаченої заробітної плати працівникам підприємств і організацій м.Миколаєва (без найманих працівників статистично малих підприємств та зайнятих у громадян-підприємців) на 1 червня 2007р. становила 12,7 млн.грн. (64,6% від загального обсягу боргу області), що на 23,8% більше ніж на 1 травня п.р. та водночас на 31,1% менше ніж на 1 січня п.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вказаній сумі 3,4 млн.грн. становлять борги економічно неактивних підприємств та 3,6 млн.грн. – борги підприємств щодо яких реалізуються процедури відновлення платоспроможності боржника, або визнання його банкрутом. Решту (5,7 млн.грн., або 44,8% від загальної суми) заборговано працівникам економічно активних підприємств. За січень–травень 2007р. сума їх боргу зменшилась на 0,4%, або на 24,2 тис.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ред видів економічної діяльності (по економічно активних підприємствах) збільшення боргу впродовж січня–травня 2007р. зафіксовано на підприємствах промисловості на 1,3% (на 24,9 тис.грн), готельного бізнесу – на 55,3% (на 34 тис.грн.), з діяльності транспорту та зв’язку – на 69,4% (на 464,4 тис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цьому на 70,5% зменшилась сума боргу у працівників будівництва, на 25,7% – на підприємствах торгівлі; ремонту автомобілів, побутових виробів та предметів особистого вжитку, на 8,5% – в установах, які займаються операціями з нерухомим майном, орендою, інжинірингом та наданням послуг підприємця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рацівників економічно активних підприємств, яким вчасно не виплачено заробітну плату станом на 1 червня 2007р. склала 3,8 тис. працівників. Кожному із зазначених працівників не виплачено в середньому 1265,67 грн., що на 11% перевищує розмір середньомісячної заробітної плати, нарахованої по місту у січні–травні 2007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ічні–травні 2007р. субсидії для відшкодування витрат на оплату житлово-комунальних послуг та електроенергії призначено 9772 сім’ям обласного центру (1904 сім’ям у відповідному періоді минулого року), що склало 93,5% від загальної кількості сімей, які звернулися за ними. </w:t>
        <w:br/>
        <w:t xml:space="preserve">Загальна сума призначених субсидій склала 719,9 тис.грн. Середній розмір субсидії цього виду на одну сім’ю у травні становив 103,1 грн. проти 23,4 грн. у травні минулого ро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ума нарахованих субсидій для відшкодування витрат на житлово-комунальні послуги склала 2766,5 тис.грн. Організаціям, що надають населенню ці види послуг перераховано (включаючи погашення заборгованості попередніх періодів) 2658,7 тис.грн. (96,1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січні–травні 2007р., за субсидіями для відшкодування витрат на придбання скрапленого газу та твердого палива готівкою звернулись 147 сімей, призначені вони 104 сім’ям, що склало 70,7% від загальної кількості сімей, які звернулися за ним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травні п.р. населенням міста сплачено за житлово-комунальні послуги, включаючи погашення боргів попередніх періодів, 127,5 млн.грн., що на 46,2 млн.грн. більше ніж торік. При цьому рівень сплати склав 95% нарахованих сум (по області – 95,2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боргованість населення з оплати житлово-комунальних послуг впродовж травня зменшилась на 5,4% і на 10 червня 2007р. становила 106,4 млн.грн. Термін заборгованості населення за всі послуги склав 4 місяця (по області – 3,6 місяц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кінець травня 2007р. мали борг за 3 місяці і більше: по газопостачанню – 55,3% власників особових рахунків, опаленню та підігріву води – 33,5%, водопостачанню та водовідведенню – 28%, квартирній платі – 25,7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Крім того, населенням міста за січень–травень 2007р. було сплачено 26,8 млн.грн. за електроенергію (включаючи погашення боргів попередніх періодів). Заборгованість населення за спожиту електроенергію становила 19,3 млн.грн., при цьому борги за 3 і більше місяців мали 7,9% власників особових рахункі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РИНОК ПРА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червні 2007р. послугами державної служби зайнятості скористалися 8,2 тис. незайнятих трудовою діяльністю громадян, що на 11,4% менше ніж у відповідному періоді минулого року, з них 58,9% мають офіційний статус безробітних. Кількість зареєстрованих безробітних на 1 липня 2007р. становила 2,5 тис. осіб., що на 8,1% менше ніж на цю дату рік том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Із кожних 100 зареєстрованих безробітних, 33 – раніше займали робочі місця, 59– посади службовців, решту склали професійно некваліфіковані особ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івень зареєстрованого безробіття, розрахований відносно постійного населення працездатного віку, по м.Миколаєву порівняно з відповідною датою минулого року не змінився і на 1 липня 2007р. становив 0,8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повідомленнями підприємств, установ і організацій кількість вільних робочих місць та вакантних посад на 1 липня 2007р. становила 1,8 тис. одиниць, що на 45,5% менше ніж на 1 липня 2006р. У 37 випадках із кожних 100 підприємствам були необхідні працівники на посади службовц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по м.Миколаєву становило 1 особу і порівняно з даними на 1 липня 2006р. не змінилося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а сприяння державної служби зайнятості за січень–червень 2007р. працевлаштовані 3,9 тис. осіб, що на 4,2% менше ніж на цю дату рік тому. З обліку державних служб зайнятості за січень–червень 2007р. було знято 5,6 тис. осіб, що становило 69,7% працевлаштованих за цей періо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ДЕМОГРАФІЧНА СИТУАЦІ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1 червня 2007р. у місті проживало 506,5 тис. осіб. Упродовж січня–травня 2007р. кількість населення скоротилася на 0,9 тис. осіб, або на 0,2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иродне скорочення населення у січні–травні 2007р. порівняно з січнем–травнем 2006р. зменшилось на 0,1 тис. осіб (на 6,8%) і становило 1,4 тис. осіб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Міграційний приріст населення у січні–травні 2007р. становив 0,5 тис. осіб, як за такий же період торік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КРИМІНОГЕН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ганами внутрішніх справ впродовж січня-червня 2007р. в обласному центрі зареєстровано 2607 злочинів, що на 8,9% менше порівняно з відповідним періодом минулого року. Зменшення кількості зареєстрованих злочинів відбулося у трьох районах міста, зокрема у Корабельному районі – на 27,2%, Центральному – на 9,3%, Заводському – на 7,6%, а у Ленінському районі навпаки їх кількість зросла на 0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загального числа зафіксованих кримінальних проявів 36,2% – тяжкі та особливо тяжкі (всього 943 випадки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івняно з відповідним періодом 2006р. на 74,5% збільшилась кількість випадків незаконних поводжень зі зброєю, бойовими припасами або вибуховими речовинами (зареєстровано 164 випадки). Водночас, зменшилась кількість вбивств – на 57,1% (зареєстровано 9 випадків), хуліганства – на 41,4% (41 випадок), шахрайства – на 29,7% (102 випадки), крадіжок – на 27,2% (572 випадки), грабежів – на 24,7% (287 випадків), незаконних заволодінь транспортними засобами – на 13,9% (31 випадок), тяжких тілесних ушкоджень та розбоїв – на 12,5% (21 та 28 випадків, відповідно).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51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13T10:56:00Z</dcterms:modified>
  <cp:revision>3</cp:revision>
  <dc:subject/>
  <dc:title>Соціально-економічне становище Миколаївської області </dc:title>
</cp:coreProperties>
</file>