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Про соціально-економічне становище м.Миколаєва</w:t>
        <w:br/>
        <w:t>за січень–червень 2008 року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uk-UA"/>
        </w:rPr>
        <w:t>ПРОМИСЛОВІСТЬ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омисловими підприємствами міста Миколаєва у січні–червні п.р. порівняно з відповідним періодом минулого року обсяг виробництва скорочено на 3,5%, в цілому по області спостерігається приріст на 1,4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ідприємства переробної промисловості скоротили обсяги виробництва на 3,9%. Водночас, підприємствами з виробництва і розподілення електроенергії вироблено продукції більше на 11,4%, добувної промисловості – на 15,7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а підприємствах з виробництва харчових продуктів та напоїв обсяг виробництва скорочений на 21,4% (у січні–червні 2007р. спостерігався приріст – на 16,4%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Менше ніж у І півріччі вироблено нерафінованої соняшникової олії на 84%, круп з пшениці – на 43,1%, здобних виробів – на 41,4%, мороженої яловичини і телятини – на 40,1%, макаронних виробів без начинки, не підданих тепловому обробленню – на 34,8%, безалкогольних напоїв – на 30,4%, тістечок – на 26,7%, пряників та виробів аналогічних, печива солодкого та вафель – на 21,7%, готових кормів для сільськогосподарських тварин та свійської птиці – на 14,1%, оселедців солоних – на 13%, свіжого неферментованого та кисломолочного сиру – на 10,8%. Водночас, збільшився випуск хлібобулочних виробів – на 0,8%, кисломолочних продуктів – на 2,3%, обробленого рідкого молока – на 3,2%, виробів кондитерських з цукру – на 5,6%, пшеничного борошна – на 9,3%, ковбасних виробів – на 13,8%, тортів – на 14,3%, копченої риби, включаючи філе – на 16,7%, риби солоної, крім оселедців – на 28,6%, гірчиці готової – на 35,8%, мороженої свинини – на 42,9%, цукерок шоколадних – у 2,1 раза, води мінеральної натуральної газованої – у 2,3 раза, м’яса свійської птиці солоного, в розсолі, сушеного чи копченого – у 2,8 раза, вершкового масла жирністю до 85% – у 2,9 раза, свинини солоної, сушеної чи копченої – у 4 раз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легкій промисловості також відмічено скорочення обсягів продукції – на 12,7% проти аналогічного періоду минулого року (у січні–червні 2007р. спад склав 13,4%). Знизився випуск сорочок чоловічих та хлопчачих – на 78,6%, спідниць та спідниць-брюк – на 77,4%, шкіри, обробленої після дублення – на 51,6%, костюмів спортивних та інших трикотажних видів одягу – на 46,4%, брюк, бриджів та шортів робочих чоловічих та хлопчачих – на 38,5%, рукавичок, рукавиць та мітенків з тканини – на 35%, піджаків, курток і блейзерів робочих чоловічих та хлопчачих – на 31,9%, бюстгальтерів, корсетів – на 20,7%, напівкомбінезонів робочих чоловічих та хлопчачих – на 10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одночас, випуск робочих комплектів і костюмів чоловічих та хлопчачих зріс – на 2,9%, брюк і бриджів жіночих та дівчачих – на 3,8%, панчішно-шкарпеткових трикотажних виробів – на 24,9%, ковдр та пледів – на 43,8%, білизни постільної – на 50%, одягу спіднього трикотажного – на 54,1%, взуття – на 65,9%, нетканих матеріалів і виробів з них – на 81%, трикотажного одягу для маленьких дітей зростом не більше 86 см – у 2,2 раза, жакетів і блейзерів, піджаків, курток типу піджаків, джемперів і аналогічних виробів жіночих та дівчачих – у 2,7 раза, майок, фуфайок, тенісок та аналогічних трикотажних виробів – у 6,3 раз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У виробництві іншої неметалевої мінеральної продукції випуск продукції збільшився на 2,6% (у січні–червні 2007р. – на 27,4%). Зросло виробництво готових для використання бетонних сумішей – на 6,9%, керамічної невогнетривкої будівельної цегли – на 20%, листів гофрованих, шиферу і аналогічних виробів з азбестоцементу – на 21,1%, плитки, плити, черепиці та аналогічних виробів з цементу, бетону або штучного каменю – на 36,2%. Водночас, скоротився випуск елементів конструкцій збірних для будівництва з цементу, бетону чи штучного каменю – на 2,6%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 xml:space="preserve">На підприємствах металургійного виробництва та виробництва готових металевих виробів випуск продукції зріс на 1,4%, хімічної та нафтохімічної промисловості – на 11,7%, целюлозно–паперового виробництва – на 14,1%. Проте підприємствами машинобудівного комплексу обсяг виробництва скорочено на 3,7%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БУДІВЕЛЬНА ДІЯЛЬНІСТЬ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січень–червень 2008р. підприємствами обласного центру виконано будівельних робіт на суму 478,3 млн. грн., або 83,7% від загальнообласного обсягу. В порівнянні з відповідним періодом попереднього року обсяги будівельних робіт збільшились на 22,2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більшили обсяги будівництва підприємства Заводського (на 108,5%), Корабельного (на 61,1%) та Центрального (на 20,0%) районів міста; скоротили підприємства Ленінського району (на 3,9%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начно наростили обсяги робіт (на 26,9%–592,5%) та мали суттєвий вплив на темп зростання обсягів будівництва по місту акціонерні товариства: СП “Зангас-НГС”, “Житлопромбуд-8”, будівельна фірма “Житлобуд-Ніко”; товариства з обмеженою відповідальністю: “Телец-Вак”, “ПДСП-10”, “Миколаївська МПМК-2”, “Южная техническая компания”, “Укрпівденьбудінвест”, “Південьтрансбуд”, “Універсал”, “Миколаївпромбудмонтаж”, “Центр технології “ВІК”, “Южстрой”; приватне підприємство “Висотник”. Ними виконано половину загальноміського обсягу будівельних робіт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азом з тим, знизили обсяги будівництва акціонерні товариства: “МСУ-28”, “МСУ-139”, “Промбуд-2”, “Миколаївгаз”, “Спецмонтаж-257”, “Миколаївбудмеханізація”; товариства з обмеженою відповідальністю: “Форсаж”, “Контакт-1”; дочірні підприємства: “Промжитлобуд-3”, “Мостозагін-73”; приватні підприємства “Інженерно-будівельна фірма ХХI вік-Миколаїв”, “Техстрой-99”. Ними знижено обсяги будівельних робіт на 1,1–75,2%, їх частка в загальному обсязі склала 22,3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 xml:space="preserve">За видами будівельної діяльності основну частку робіт (90,6% загального обсягу) виконують підприємства, що здійснюють будівництво будівель та споруд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ТРАНСПОРТ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січень–червень 2008р. автомобільним та водним транспортом міста перевезено 1,2 млн.т вантажів, що на 8,2% більше ніж у відповідному періоді минулого року. При цьому обсяг вантажообороту склав 237,8 млн.ткм і збільшився на 45,2%. Традиційно переважну більшість вантажів (89,9% загального обсягу) перевезено автомобільним транспорто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орівняно з січнем–червнем 2007р. вантажні перевезення автомобільним транспортом (з урахуванням перевезень, виконаних фізичними особами-підприємцями) зросли на 11,2% і склали 1,1 млн.т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еревезення вантажів водним транспортом здійснювалися виключно у внутрішньому сполученні. У січні–червні п.р. перевезено 125,6 тис.т, що на 12,7% менше ніж за цей період у 2007р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причалах торговельних портів та інших підприємств і організацій міста з початку року оброблено 11,9 млн.т вантажів, що на 23,2% більше ніж торік. Серед оброблених вантажів на морських і річкових причалах переважали експортні, питома вага яких у загальному обсязі склала 40%. Частка транзитних вантажів становила 30,6%, імпортних – 29%, внутрішнього сполучення – лише 0,4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Обсяги обробки транзитних вантажів порівняно з січнем–червнем 2007р. зросли на 49,5%, імпортних – на 24,2%, експортних – на 10,8%. На водних причалах міста з початку року оброблено 1418 суден, що на 11,1% більше ніж торік. На морських причалах кількість оброблених суден зросла на 15,6%, водночас на річкових зменшилася на 11,2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Автомобільним, водним та міським електротранспортом перевезено 86,7 млн. пасажирів (на 3,2% більше порівняно з січнем–червнем попереднього року) і виконано пасажирооборот в обсязі 844,4 млн.пас.км (на 13,6% більше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ослугами пасажирського автомобільного транспорту (з урахуванням перевезень, виконаних фізичними особами-підприємцями) скористалися 53,7 млн. осіб, або на 3,6% менше ніж у січні–червні 2007р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Кількість пасажирів, перевезених трамваями, збільшилася проти січня–червня минулого року на 8,4%, тролейбусами – на 45,3%. Частка платних пасажирів у загальній кількості осіб, перевезених електротранспортом, становила 13,9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З початку року водним транспортом перевезено 197,7 тис. осіб, що на 22,1% менше ніж торік, при цьому пасажирооборот склав 503,9 тис.пас.км (на 15,9% менше)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ЗОВНІШНЯ ТОРГІВЛЯ ТОВАРАМ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січень–травень 2008р., за даними Держмитслужби України, обсяги експорту товарів м.Миколаєва склали 464,6 млн.дол.США, імпорту – 271,9 млн.дол.США і збільшились порівняно з аналогічним періодом попереднього року, відповідно, на 11,5%. та у 1,8 раза. При цьому, сальдо зовнішньої торгівлі міста становило 192,7 млн.дол.США, а коефіцієнт покриття експортом імпорту – 1,7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ідприємства міста співпрацювали з партнерами із 97 країн світу, у тому числі з 10 країнами СНД. Обсяги експортної торгівлі з країнами cпівдружності збільшились на 31,3% і становили 234,6 млн.дол.США, імпорт з них зріс у 4,3 раза і склав 138,9 млн.дол.СШ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йбільше товарів експортовано до Російської Федерації, Туреччини, Греції, Саудівської Аравії, Німеччини, Узбекистану, Італії та Норвегії. Провідними імпортерами були Білорусь, Казахстан, Ґвінея, Ґайана, Китай та Російська Федерація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Основу експорту визначили продукція неорганічної хімії, зернові культури, продукція суднобудування, механічне обладнання та пристрої. У структурі імпорту переважали руди, наземні транспортні засоби, механічне обладнання та пристрої, енергетичні матеріали, нафта та продукти її перегонки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НЕФІНАНСОВІ ПОСЛУГ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ідприємствами сфери нефінансових послуг міста всім споживачам (підприємствам, організаціям, установам та населенню) у січні-червні 2008р. реалізовано послуг (уключаючи ПДВ) на 1494,5 млн.грн. Із загального обсягу наданих послуг 83,4% реалізовано підприємствам і організаціям, решта – населенню. Більше половини (54,4%) загального обсягу послуг реалізовано підприємствами транспорту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Населенню за січень-червень 2008р. реалізовано послуг на 248,3 млн.грн. Найбільшим попитом у населення користувалися послуги пошти та зв’язку, які склали 49,3% загального обсягу, реалізованого населенню. Чималим був попит на послуги підприємств, які здійснюють операції з нерухомим майном, транспорту, з охорони здоров’я людини, відпочинку та розваг, культури та спорту, освіти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ФІНАНС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 січень–травень 2008р. сальдований фінансовий результат від звичайної діяльності до оподаткування суб’єктів господарювання міста (без банків та малих підприємств) становив 384,2 млн.грн. прибутку, що на 21,1% більше ніж у відповідному періоді попереднього року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уттєві обсяги сальдованого прибутку сформовані підприємствами промисловості (176,1 млн.грн.), торгівлі, ремонту автомобілів, побутових виробів, предметів особистого вжитку (123,2 млн.грн.) та транспорту і зв’язку (72,6 млн.грн.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а відміну від січня–травня попереднього року, прибутковою стала діяльність підприємств, які займаються фінансовою діяльністю (5,7 млн.грн.), збитковою – готелів і ресторанів (5,2 млн.грн.) та підприємств, які займаються наданням комунальних і індивідуальних послуг (0,7 млн.грн.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Частка прибуткових підприємств склала 65,8%, а сума одержаних ними прибутків – 549,2 млн.грн. (62,1% та 440,4 млн.грн. у січні–травні 2007р.). За видами діяльності найбільші обсяги прибутку одержані підприємствами промисловості – 48,5% від загальнообласного показника, торгівлі, ремонту автомобілів, побутових виробів, предметів особистого вжитку – 28,1% та транспорту і зв’язку – 15,3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Решта суб’єктів були збитковими і допустили 165 млн.грн. збитків (37,9% та 123,2 млн.грн. торік)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ДОХОДИ НАСЕЛЕННЯ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омінальна середньомісячна заробітна плата одного штатного працівника, зайнятого в економіці міста (без урахування найманих працівників статистично малих підприємств та зайнятих у громадян–підприємців), у січні–травні 2008р. становила 1631,10 грн. і в 2,5 раза була більшою від рівня прожиткового мінімуму, встановленого для працездатних осіб (647 грн.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До видів економічної діяльності з найвищим рівнем оплати праці відзначалися: діяльність з надання додаткових транспортних послуг та допоміжних операцій, діяльність залізничного та водного транспорту, фінансова сфера, державне управління, а серед промислових видів – металургійне виробництво та виробництво готових металевих виробів, а також виробництво іншої неметалевої мінеральної продукції. В зазначених видах діяльності заробітна плата працівників в 1,2–1,8 раза перевищила середній показник по обласному центру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одночас, абсолютний розмір заробітної плати не перевищував 74% від середнього рівня в економіці міста у працівників підприємств з оброблення деревини та виробництва виробів з деревини, крім меблів, хімічної і нафтохімічної промисловості, легкої промисловості, торгівлі; ремонту автомобілів, побутових виробів та предметів особистого вжитку, підприємств які здійснюють операції з нерухомим майном, готельного та ресторанного бізнесу, целюлозно–паперового виробництва; видавничої діяльності, підприємств які надають комунальні та індивідуальні послуги, займаються діяльністю у сфері культури та спорту, установ та організацій охорони здоров’я та соціальної допомоги, а також на підприємствах з виробництва електричного, електронного та оптичного устаткова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продовж п’яти місяців 2008р. субсидії для відшкодування витрат на оплату житлово-комунальних послуг та електроенергії призначено 3,1 тис. сімей обласного центру (9,8 тис. сімей у січні–травні 2007р.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гальна сума субсидій, призначених за цей період, склала 194,7 тис.грн., а середній її розмір у розрахунку на одну сім’ю у травні – 23,5 грн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Крім того, у січні–травні п.р., за субсидіями для відшкодування витрат на придбання скрапленого газу та твердого палива готівкою звернулась 151 сім’я, призначені вони 146 сім’ям (96,7% від загальної кількості сімей, які звернулися за ними). Середній розмір призначеної субсидії цього виду у травні на одну сім’ю становив 439,5 грн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У січні–травні поточного року населенням міста сплачено за житлово-комунальні послуги, включаючи погашення боргів попередніх періодів, 150,1 млн.грн. При цьому рівень сплати становив 100,6% нарахованих сум (по області – 102,4%)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РИНОК ПРАЦІ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січні–червні 2008р. послугами державної служби зайнятості скористалися 7,5 тис. незайнятих трудовою діяльністю громадян, що на 7,9% менше ніж у відповідному періоді минулого року, з них 54,2% мають офіційний статус безробітних. Кількість зареєстрованих безробітних на 1 липня 2008р. становила 2 тис. осіб, що на 20,8% менше ніж на цю дату рік том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Із кожних 100 зареєстрованих безробітних, 36 – раніше займали робочі місця, 55 – посади службовців, решту склали професійно некваліфіковані особ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івень зареєстрованого безробіття, розрахований відносно постійного населення працездатного віку становив 0,6% та порівняно з 1 червня п.р. зменшився на 0,1 в.п., а з відповідною датою минулого року – на 0,2 в.п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повідомленнями підприємств, установ і організацій, кількість вільних робочих місць та вакантних посад на початок липня п.р. налічувала 1,6 тис. одиниць, що на 7,1% менше ніж торік. У 51 випадку із кожних 100 підприємствам міста були необхідні працівники на посади службовц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вантаження незайнятого населення, яке звернулося за сприянням у працевлаштуванні до державної служби зайнятості, на 1 вакансію становило 1 особу і порівняно з минулим роком залишилось на тому же рівні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 xml:space="preserve">За сприянням державної служби зайнятості, за січень–червень 2008р. було працевлаштовано 3,9 тис. осіб, що на 0,7% більше ніж за цей період минулого року. Водночас, з обліку державної служби зайнятості було знято 5,4 тис. осіб або 72,4% працевлаштованих у зазначеному періоді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ДЕМОГРАФІЧНА СИТУАЦІЯ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1 червня 2008р. у місті проживало 505,1 тис. осіб. Упродовж січня–травня 2008р. кількість наявного населення скоротилася на 1,3 тис. осіб, або на 0,3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Головним фактором зменшення чисельності населення продовжує залишатися його природне скорочення, яке за січень–травень 2008р. становило 1,4 тис. осіб. Обсяг природного скорочення населення у січні–травні 2008р. порівняно з січнем–травнем 2007р. зменшився на 68 осіб (на 4,7%). При цьому збільшилась як кількість померлих на 99 осіб (на 3,2%), так і число народжених на 167 осіб (на 10,1%)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Міграційний приріст населення у січні–травні 2008р. зменшився порівняно з січнем–травнем 2007р. у 5 раз (з 521 до 104 осіб)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КРИМІНОГЕННА СИТУАЦІЯ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Органами внутрішніх справ впродовж січня–червня 2008р. в обласному центрі зареєстровано 2515 злочинів, що на 5,3% менше порівняно з січнем–червнем минулого року. Збільшення кількості зареєстрованих злочинів відбулося у двох районах міста, зокрема у Корабельному – на 9,5% і Заводському – на 2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Із загального числа зафіксованих кримінальних проявів 36,1% – тяжкі та особливо тяжкі (всього 907 випадків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орівняно з січнем–червнем 2007р. на 85,7% збільшилась кількість тяжких тілесних ушкоджень (39 випадків), у 1,5 раза – вимагань (зареєстровано 5 випадків), на 43,9% – хуліганств (зареєстровано 59 випадків), на 11,1% – вбивств (10 випадків) і на 7% – дорожньо-транспортних пригод (46 випадків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рівні минулого року залишилась кількість зґвалтувань (зареєстровано 2 випадки). При цьому зменшилась кількість випадків шахрайств – на 47,1% (54 випадки), грабежів – на 34,8% (187 випадків), крадіжок – на 33,9% (378 випадків), незаконного заволодіння транспортними засобами – на 29% (22 випадки) та розбоїв – на 21,4% (22 випадки)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71" w:after="171"/>
      <w:ind w:left="171" w:right="171" w:firstLine="429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32:00Z</dcterms:created>
  <dc:creator>G.Popova</dc:creator>
  <dc:description/>
  <cp:keywords/>
  <dc:language>en-US</dc:language>
  <cp:lastModifiedBy>N.Kazakova</cp:lastModifiedBy>
  <cp:lastPrinted>2009-10-07T10:53:00Z</cp:lastPrinted>
  <dcterms:modified xsi:type="dcterms:W3CDTF">2009-10-07T11:34:00Z</dcterms:modified>
  <cp:revision>3</cp:revision>
  <dc:subject/>
  <dc:title>Соціально-економічне становище Миколаївської області </dc:title>
</cp:coreProperties>
</file>