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  <w:szCs w:val="24"/>
        </w:rPr>
        <w:t>у січні–</w:t>
      </w:r>
      <w:r>
        <w:rPr>
          <w:sz w:val="24"/>
          <w:szCs w:val="24"/>
          <w:lang w:val="ru-RU"/>
        </w:rPr>
        <w:t xml:space="preserve">червні </w:t>
      </w:r>
      <w:r>
        <w:rPr>
          <w:sz w:val="24"/>
          <w:szCs w:val="24"/>
        </w:rPr>
        <w:t>2012 року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szCs w:val="24"/>
        </w:rPr>
      </w:pPr>
      <w:r>
        <w:rPr>
          <w:szCs w:val="24"/>
        </w:rPr>
        <w:t>ПРЕС–ПОВІДОМЛЕН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 І півріччі п.р. проти відповідного періоду 2011р. підприємствами м.Миколаєва збільшено виробництво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х видів </w:t>
      </w:r>
      <w:r>
        <w:rPr>
          <w:b/>
          <w:sz w:val="24"/>
          <w:szCs w:val="24"/>
        </w:rPr>
        <w:t>харчових продуктів та</w:t>
      </w:r>
      <w:r>
        <w:rPr>
          <w:b/>
          <w:color w:val="000080"/>
          <w:sz w:val="24"/>
          <w:szCs w:val="24"/>
        </w:rPr>
        <w:t xml:space="preserve"> </w:t>
      </w:r>
      <w:r>
        <w:rPr>
          <w:b/>
          <w:sz w:val="24"/>
          <w:szCs w:val="24"/>
        </w:rPr>
        <w:t>напоїв</w:t>
      </w:r>
      <w:r>
        <w:rPr>
          <w:sz w:val="24"/>
          <w:szCs w:val="24"/>
        </w:rPr>
        <w:t xml:space="preserve">: тортів, солодкого печива та вафель, макаронних виробів, кисломолочних продуктів, свіжого неферментованого та кисломолочного сиру, хрустких хлібців, сухарів і аналогічних хрустких виробів, пряників та аналогічних виробів, кондитерських виробів з цукру – на 2,3–17,1%, копченого м’яса свійської птиці, тістечок, копченої риби, солоних оселедців, нерафінованої соняшникової олії – на 28,1–87,3%, вершкового масла – у 6,4 раз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мороженої та копченої свинини – на 82,2–57,7%, ковбасних виробів, молока, шоколадних цукерок, безалкогольних напоїв – на 42,4–26,9%, кетчупу, майонезу, маргарину – на 21,9–20,6%, здобних та хлібобулочних виробів, мороженої яловичини, гірчиці – на 12,8–6,4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ідприємствами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скорочено випуск блузок, жіночих брюк, верхнього трикотажного одягу, панчішно-шкарпеткових виробів, чоловічих сорочок з тканини, жіночих жакетів та піджаків, постільної білизни – на 95,2–41,1%, спіднього трикотажу, спортивних костюмів та інших видів трикотажного одягу, чоловічих робочих комплектів і костюмів – на 36,7–31,2%, рукавиць та мітенок з тканини, бюстгальтерів і аналогічних виробів, нетканих матеріалів і виробів з них – на 26,1–8,8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одночас, більше вироблено столової білизни, постільних речей, ковдр та пледів – на 8,1–10%, спідниць – на 42,1%, чоловічих робочих піджаків і курток – у 2,1 раза, суконь та сарафанів – у 2,3 раза, чоловічих робочих брюк – у 4,3 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зріс випуск всмоктувальних повітряних фільтрів для двигунів внутрішнього згоряння, установок для кондиціювання повітря, приладів та апаратури для автоматичного регулювання та керування, масляних і бензинових фільтрів для двигунів внутрішнього згоряння, конвеєрів та елеваторів – на 5,1–18,9%, устатковання для дугового зварювання металів – на 78,4%, теплообмінних установок – у 2,4 р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дночас, зменшилось виробництво інших машин та устатковання спеціального призначення, міксерів та соковижималок, вентиляторів (крім побутових), устатковання для фільтрування та очищення рідин – на 91,9–38,3%, електричних комплектних низьковольтних пристроїв керування, неавтоматичних пральних машин, однофазних електродвигунів змінного струму – на 24,1–14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ідприємствами з виробництва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збільшено виробництво шиферу – на 2,5%, черепиці, елементів збірних конструкцій для будівництва з цементу, керамічної невогнетривкої цегли, готових для використання бетонних сумішей – на 28,6–53,5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знизилось виробництво вапна – на 66,7%, ізолюючих багатошарових виробів зі скла – на 24,4%, блоків та цегли з цементу – на 14,3%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металургійному виробництві та виробництві готових металевих виробів</w:t>
      </w:r>
      <w:r>
        <w:rPr>
          <w:sz w:val="24"/>
          <w:szCs w:val="24"/>
        </w:rPr>
        <w:t xml:space="preserve"> більше випущено збірних будівельних металоконструкцій – на 2,4%, інших конструкцій, частин конструкцій з чорних металів та алюмінію – на 22%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роте, знизилось виробництво котлів центрального опалення – на 97,7%, металевих резервуарів та цистерн місткістю понад 300 л – на 2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–червень п.р. підприємствами обласного центру виконано </w:t>
      </w:r>
      <w:r>
        <w:rPr>
          <w:b/>
          <w:sz w:val="24"/>
          <w:szCs w:val="24"/>
        </w:rPr>
        <w:t>будівельних робіт</w:t>
      </w:r>
      <w:r>
        <w:rPr>
          <w:sz w:val="24"/>
          <w:szCs w:val="24"/>
        </w:rPr>
        <w:t xml:space="preserve"> на суму 389,8 млн.грн., що у порівнянних цінах на 8,7% менше ніж у січні–червні 2011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ричалах торговельних портів та інших підприємств міста у січні–червні 2012р. </w:t>
      </w:r>
      <w:r>
        <w:rPr>
          <w:b/>
          <w:sz w:val="24"/>
          <w:szCs w:val="24"/>
        </w:rPr>
        <w:t>оброблено</w:t>
      </w:r>
      <w:r>
        <w:rPr>
          <w:sz w:val="24"/>
          <w:szCs w:val="24"/>
        </w:rPr>
        <w:t xml:space="preserve"> 14 млн.т </w:t>
      </w:r>
      <w:r>
        <w:rPr>
          <w:b/>
          <w:sz w:val="24"/>
          <w:szCs w:val="24"/>
        </w:rPr>
        <w:t>вантажів</w:t>
      </w:r>
      <w:r>
        <w:rPr>
          <w:sz w:val="24"/>
          <w:szCs w:val="24"/>
        </w:rPr>
        <w:t>, що на 19,8% більше ніж у відповідному періоді попереднього року. При цьому оброблено 1123 судна, з них 1043 закордонних та інфрахт.</w:t>
      </w:r>
    </w:p>
    <w:p>
      <w:pPr>
        <w:pStyle w:val="TextBodyIndent"/>
        <w:rPr/>
      </w:pPr>
      <w:r>
        <w:rPr>
          <w:sz w:val="24"/>
          <w:szCs w:val="24"/>
        </w:rPr>
        <w:t xml:space="preserve">За шість місяців 2012р. автотранспортними операторами міста перевезено 1229,4 тис.т </w:t>
      </w:r>
      <w:r>
        <w:rPr>
          <w:b/>
          <w:sz w:val="24"/>
          <w:szCs w:val="24"/>
        </w:rPr>
        <w:t>вантажів</w:t>
      </w:r>
      <w:r>
        <w:rPr>
          <w:sz w:val="24"/>
          <w:szCs w:val="24"/>
        </w:rPr>
        <w:t xml:space="preserve"> (з урахуванням перевезень фізичними особами–підприємцями), що на 3,9% менше ніж у січні–червні попереднього року. </w:t>
      </w:r>
      <w:r>
        <w:rPr>
          <w:b/>
          <w:sz w:val="24"/>
          <w:szCs w:val="24"/>
        </w:rPr>
        <w:t>Вантажооборот</w:t>
      </w:r>
      <w:r>
        <w:rPr>
          <w:sz w:val="24"/>
          <w:szCs w:val="24"/>
        </w:rPr>
        <w:t xml:space="preserve"> склав 250,2 млн.ткм і зменшився на 6,6%. </w:t>
      </w:r>
    </w:p>
    <w:p>
      <w:pPr>
        <w:pStyle w:val="TextBodyIndent"/>
        <w:rPr/>
      </w:pPr>
      <w:r>
        <w:rPr>
          <w:sz w:val="24"/>
          <w:szCs w:val="24"/>
        </w:rPr>
        <w:t xml:space="preserve">Пасажирським транспортом перевезено 65,7 млн. осіб і виконано </w:t>
      </w:r>
      <w:r>
        <w:rPr>
          <w:b/>
          <w:sz w:val="24"/>
          <w:szCs w:val="24"/>
        </w:rPr>
        <w:t>пасажирооборот</w:t>
      </w:r>
      <w:r>
        <w:rPr>
          <w:sz w:val="24"/>
          <w:szCs w:val="24"/>
        </w:rPr>
        <w:t xml:space="preserve"> в обсязі 635,8 млн.пас.км (відповідно, на 0,8% більше та на 8,5% менше ніж у січні–червні 2011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січні–травні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р. обсяг</w:t>
      </w:r>
      <w:r>
        <w:rPr>
          <w:b/>
          <w:sz w:val="24"/>
          <w:szCs w:val="24"/>
        </w:rPr>
        <w:t xml:space="preserve"> експорт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варів </w:t>
      </w:r>
      <w:r>
        <w:rPr>
          <w:sz w:val="24"/>
          <w:szCs w:val="24"/>
        </w:rPr>
        <w:t>станови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26,7 млн.дол. США і зріс порівняно з січнем–травнем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р. на 71,8%, </w:t>
      </w:r>
      <w:r>
        <w:rPr>
          <w:b/>
          <w:sz w:val="24"/>
          <w:szCs w:val="24"/>
        </w:rPr>
        <w:t>імпорт</w:t>
      </w:r>
      <w:r>
        <w:rPr>
          <w:sz w:val="24"/>
          <w:szCs w:val="24"/>
        </w:rPr>
        <w:t xml:space="preserve"> збільшився на 9,5% і становив 279,5 млн.дол. США. Позитивне сальдо зовнішньої торгівлі товарами дорівнювало 647,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млн.дол. США, а коефіцієнт покриття експортом імпорту – 3,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м на 1 червня 2012р., працівники 36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за травень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012р. збільшилась на 0,3% або на 126,8 тис.грн., і на 1 червня п.р. становила 47,4 млн.грн., що на 1,1% або на 533,7 тис.грн. більше ніж на початок 2012р. У загальній сумі боргу в області питома вага обласного центру склала 87,7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структурі загальної суми заборгованості 39,7 млн.грн. або 83,8% становлять борги економічно активних підприємств, 7,7 млн.грн. або 16,2% – припадає на підприємства, щодо яких реалізовуються процедури відновлення платоспроможності боржника або визнання його банкрутом; на економічно неактивних підприємствах, тобто тих, які призупинили свою виробничо-господарську діяльність у 2011 та попередніх роках, заборгованість відсутн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орг працівникам економічно активних підприємств на 1 червня 2012р. порівняно з початком року збільшився на 12,4%, а відносно 1 травня п.р. – на 0,2%. 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ідповідній сумі заборгованості області борг по м.Миколаєву складав 92,6%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ном на 1 червня 2012р. роботодавці вчасно не розрахувались з 3 тис. працівників економічно активних підприємств міста, що на 11,8% менше ніж на 1 травня п.р. Кожному з тих, кому заробітна плата виплачується із затримкою, в середньому заборговано по 13189,44 грн., що на 22% більше ніж в цілому по області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ab/>
        <w:t xml:space="preserve">Упродовж січня–травня 2012р. субсидії </w:t>
      </w:r>
      <w:r>
        <w:rPr>
          <w:b/>
          <w:sz w:val="24"/>
          <w:szCs w:val="24"/>
        </w:rPr>
        <w:t xml:space="preserve">на відшкодування оплати житлово-комунальних послуг </w:t>
      </w:r>
      <w:r>
        <w:rPr>
          <w:sz w:val="24"/>
          <w:szCs w:val="24"/>
        </w:rPr>
        <w:t xml:space="preserve">призначені 3 тис. сімей обласного центру на загальну суму 299,7 тис.грн. Середня сума субсидії на одну сім’ю у травні склала 44,8 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травні 2012р. населенням міста </w:t>
      </w:r>
      <w:r>
        <w:rPr>
          <w:b/>
          <w:sz w:val="24"/>
          <w:szCs w:val="24"/>
        </w:rPr>
        <w:t>сплачено за житлово-комунальні послуги,</w:t>
      </w:r>
      <w:r>
        <w:rPr>
          <w:sz w:val="24"/>
          <w:szCs w:val="24"/>
        </w:rPr>
        <w:t xml:space="preserve"> включаючи погашення боргів попередніх періодів 270,9 млн.грн., що склало 101,7% нарахованої за цей період суми.</w:t>
      </w:r>
    </w:p>
    <w:p>
      <w:pPr>
        <w:pStyle w:val="21"/>
        <w:rPr/>
      </w:pPr>
      <w:r>
        <w:rPr>
          <w:szCs w:val="24"/>
        </w:rPr>
        <w:t xml:space="preserve">Кількість не зайнятих трудовою діяльністю громадян, які перебували на обліку </w:t>
      </w:r>
      <w:r>
        <w:rPr>
          <w:b/>
          <w:szCs w:val="24"/>
        </w:rPr>
        <w:t>в державній службі зайнятості</w:t>
      </w:r>
      <w:r>
        <w:rPr>
          <w:szCs w:val="24"/>
        </w:rPr>
        <w:t>, зменшилась з 34</w:t>
      </w:r>
      <w:r>
        <w:rPr>
          <w:szCs w:val="24"/>
          <w:lang w:val="ru-RU"/>
        </w:rPr>
        <w:t>46</w:t>
      </w:r>
      <w:r>
        <w:rPr>
          <w:szCs w:val="24"/>
        </w:rPr>
        <w:t xml:space="preserve"> – на 1 червня 2012р. до 3402 – на 1 липня 2012р. На 1 липня п.р. кількість зареєстрованих безробітних становила 3301 особу або 97% незайнятих громадян.</w:t>
      </w:r>
    </w:p>
    <w:p>
      <w:pPr>
        <w:pStyle w:val="TextBodyIndent"/>
        <w:rPr/>
      </w:pPr>
      <w:r>
        <w:rPr>
          <w:sz w:val="24"/>
          <w:szCs w:val="24"/>
        </w:rPr>
        <w:t xml:space="preserve">За червень </w:t>
      </w:r>
      <w:r>
        <w:rPr>
          <w:b/>
          <w:sz w:val="24"/>
          <w:szCs w:val="24"/>
        </w:rPr>
        <w:t>рівень зареєстрованого безробіття</w:t>
      </w:r>
      <w:r>
        <w:rPr>
          <w:sz w:val="24"/>
          <w:szCs w:val="24"/>
        </w:rPr>
        <w:t xml:space="preserve"> по місту не змінився і на 1 лип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 червня 2012р. у місті, за оцінкою, проживало 496 тис. осіб. Кількість </w:t>
      </w:r>
      <w:r>
        <w:rPr>
          <w:b/>
          <w:sz w:val="24"/>
          <w:szCs w:val="24"/>
        </w:rPr>
        <w:t>наявного населення</w:t>
      </w:r>
      <w:r>
        <w:rPr>
          <w:sz w:val="24"/>
          <w:szCs w:val="24"/>
        </w:rPr>
        <w:t xml:space="preserve"> упродовж січня–травня скоротилася на 998 осіб.</w:t>
      </w:r>
    </w:p>
    <w:p>
      <w:pPr>
        <w:pStyle w:val="TextBodyIndent"/>
        <w:rPr/>
      </w:pPr>
      <w:r>
        <w:rPr>
          <w:sz w:val="24"/>
          <w:szCs w:val="24"/>
        </w:rPr>
        <w:t>Органами внутрішніх справ та прокуратури у січні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червні 2012р. в обласному центрі </w:t>
      </w:r>
      <w:r>
        <w:rPr>
          <w:b/>
          <w:sz w:val="24"/>
          <w:szCs w:val="24"/>
        </w:rPr>
        <w:t>зареєстрова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74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лочини</w:t>
      </w:r>
      <w:r>
        <w:rPr>
          <w:sz w:val="24"/>
          <w:szCs w:val="24"/>
        </w:rPr>
        <w:t xml:space="preserve">, що на </w:t>
      </w:r>
      <w:r>
        <w:rPr>
          <w:sz w:val="24"/>
          <w:szCs w:val="24"/>
          <w:lang w:val="ru-RU"/>
        </w:rPr>
        <w:t>12,1</w:t>
      </w:r>
      <w:r>
        <w:rPr>
          <w:sz w:val="24"/>
          <w:szCs w:val="24"/>
        </w:rPr>
        <w:t>% менше порівняно з січнем–червнем минулого року. Із загального числа зафіксованих кримінальних проявів 32,9% – тяжкі та особливо тяжкі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user0016</dc:creator>
  <dc:description/>
  <cp:keywords/>
  <dc:language>en-US</dc:language>
  <cp:lastModifiedBy>S.Zubenina</cp:lastModifiedBy>
  <cp:lastPrinted>2011-12-15T10:04:00Z</cp:lastPrinted>
  <dcterms:modified xsi:type="dcterms:W3CDTF">2012-07-18T10:21:00Z</dcterms:modified>
  <cp:revision>6</cp:revision>
  <dc:subject/>
  <dc:title>ПРОМИСЛОВІСТЬ</dc:title>
</cp:coreProperties>
</file>