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червні 201</w:t>
      </w:r>
      <w:r>
        <w:rPr>
          <w:lang w:val="ru-RU"/>
        </w:rPr>
        <w:t>3</w:t>
      </w:r>
      <w:r>
        <w:rPr/>
        <w:t xml:space="preserve">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І півріччя п.р. порівняно з відповідним періодом минулого року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 xml:space="preserve">: хрустких хлібців, сухарів і подібних підсмажених виробів, копченого м'яса свиней, кетчупу, борошна, безалкогольних напоїв, соусів, копченої риби – на 19,5–80%. Більше випущено замороженого м'яса свиней – у 2,5 раза. Виробництво хліба та хлібобулочних виробів залишилося на рівні минулого місяц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илось виробництво вершкового масла, соняшникової нерафінованої олії, макаронних виробів, солоної риби, кондитерських цукрових виробів без вмісту какао, замороженого м'яса великої рогатої худоби, солодкого печива і вафель, тістечок, солоних оселедців, пряників та аналогічних виробів, маргарину, гірчиці, шоколадних цукерок, молока, копченого м'яса свійської птиці, кисломолочних продуктів, тортів, ковбасних виробів, свіжого неферментованого сиру, пива, непідсолоджених та неароматизованих вод – на 64,9–3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приємствами з</w:t>
      </w:r>
      <w:r>
        <w:rPr>
          <w:b/>
          <w:sz w:val="28"/>
          <w:szCs w:val="28"/>
        </w:rPr>
        <w:t xml:space="preserve"> текстильного виробництва та виробництва одягу </w:t>
      </w:r>
      <w:r>
        <w:rPr>
          <w:sz w:val="28"/>
          <w:szCs w:val="28"/>
        </w:rPr>
        <w:t>більше випущено постільної білизни, суконь, бюстгальтерів, жіночих піджаків, блейзерів та пальт, напівпальт, плащів – на 7,6–58,8%. Виробництво чоловічих виробничих комплектів та костюмів проти січня–червня 2012р. зросло у 2,2 раза, жіночих блузок – у 12 раз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меншився випуск панчішно-шкарпеткових трикотажних виробів, спідниць, чоловічих виробничих комбінезонів, ковдр та пледів, чоловічих виробничих курток, піджаків та блейзерів, нетканих матеріалів і виробів з них, спіднього трикотажу – на 83,2–9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sz w:val="28"/>
          <w:szCs w:val="28"/>
        </w:rPr>
        <w:t xml:space="preserve"> нарощено виробництво елементів збірних конструкцій для будівництва з цементу, дверних полотен і коробок з пластмас, керамічної невогнетривкої будівельної цегли, ізолюючих багатошарових виробів зі скла, труб, трубок та шлангів з вулканізованої гуми – на 7,7–60%. Значно більше вироблено блоків та цегли з цементу – у 2,5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илось виробництво вікон засклених з пластмас – на 5,7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  <w:szCs w:val="28"/>
        </w:rPr>
        <w:t>, суттєво зріс випуск котлів центрального опалення для виробництва гарячої води та пари – у 6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ено випуск резервуарів, цистерн, баків та подібних контейнерів з чорних металів або алюмінію, місткістю більше 300 л, збірних будівельних конструкцій з чавуну чи сталі, оксиду алюмінію (глинозему), інших конструкцій та їх частин, плит та подібних виробів з чорних металів та алюмінію – на 93,3–1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комутаційних панелей та інших комплектів електричної апаратури для комутації або захисту, промислових установок для кондиціювання повітря, вентиляторів – на 15,2–34,4%, термостатів, маностатів (стабілізаторів тиску), інших автоматичних інструментів та приладів для регулювання чи контролю – у 2 ра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меншився випуск теплообмінників, масляних і бензинових та всмоктувальних повітряних фільтрів для двигунів внутрішнього згоряння, неавтоматичних пральних машин, однофазних електродвигунів змінного струму, фільтрувальних або очищувальних машин й апаратів для рідин, електричних трансформаторів, побутових електромеханічних приладів з вмонтованим двигуном – на 55,4–15,9%. </w:t>
      </w:r>
    </w:p>
    <w:p>
      <w:pPr>
        <w:pStyle w:val="TextBodyIndent"/>
        <w:rPr/>
      </w:pPr>
      <w:r>
        <w:rPr/>
        <w:t xml:space="preserve">За I півріччя п.р. підприємствами обласного центру виконано </w:t>
      </w:r>
      <w:r>
        <w:rPr>
          <w:b/>
        </w:rPr>
        <w:t>будівельних робіт</w:t>
      </w:r>
      <w:r>
        <w:rPr/>
        <w:t xml:space="preserve"> на суму 223 млн.грн., або 63,8% від загальнообласного обсягу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червні 2013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11,7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6,6% менше ніж у відповідному періоді минулого року. При цьому оброблено 971 судно, з них 897 закордонних та інфрахт.</w:t>
      </w:r>
    </w:p>
    <w:p>
      <w:pPr>
        <w:pStyle w:val="TextBodyIndent"/>
        <w:rPr/>
      </w:pPr>
      <w:r>
        <w:rPr/>
        <w:t xml:space="preserve">За січень–червень 2013р. автомобільним та водним транспортом міста доставлено одержувачам 1439,9 тис.т вантажів (з урахуванням автомобільних перевезень фізичними особами-підприємцями), що на 16,6% більше ніж у січні–червні минулого року. </w:t>
      </w:r>
      <w:r>
        <w:rPr>
          <w:b/>
        </w:rPr>
        <w:t>Вантажооборот</w:t>
      </w:r>
      <w:r>
        <w:rPr/>
        <w:t xml:space="preserve"> склав 261,1 млн.ткм і зріс на 3,5%.</w:t>
      </w:r>
    </w:p>
    <w:p>
      <w:pPr>
        <w:pStyle w:val="TextBodyIndent"/>
        <w:rPr/>
      </w:pPr>
      <w:r>
        <w:rPr/>
        <w:t xml:space="preserve">Пасажирським транспортом перевезено 67,3 млн. осіб і виконано </w:t>
      </w:r>
      <w:r>
        <w:rPr>
          <w:b/>
        </w:rPr>
        <w:t>пасажирооборот</w:t>
      </w:r>
      <w:r>
        <w:rPr/>
        <w:t xml:space="preserve"> в обсязі 693,7 млн.пас.км (відповідно, на 2,4% та 9% більше проти січня–червня 2012р.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травні 2013р. обсяги </w:t>
      </w:r>
      <w:r>
        <w:rPr>
          <w:b/>
          <w:sz w:val="28"/>
          <w:szCs w:val="28"/>
        </w:rPr>
        <w:t>експорт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товарів порівняно з січнем–травнем 2012р. зменшилися на 29,7% та 0,9% і становили 651,3 та 277 млн.дол. США, відповідно. Позитивне сальдо зовнішньої торгівлі товарами дорівнювало 374,3 млн.дол. США, а коефіцієнт покриття експортом імпорту – 2,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червня 2013р. працівники 35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трав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більшилась на 1,3%, або на 0,5 млн.грн., і на 1 червня 2013р. становила 36,3 млн.грн., що на 17,1%, або на 5,3 млн.грн. більше, ніж на початок року. У загальній сумі боргу в області питома вага обласного центру склала 84,6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4,5 млн.грн., або 67,5% становлять борги економічно активних підприємств, решта 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Борг працівникам економічно активних підприємств</w:t>
      </w:r>
      <w:r>
        <w:rPr>
          <w:szCs w:val="28"/>
        </w:rPr>
        <w:t xml:space="preserve"> на 1 червня 2013р. порівняно з початком року збільшився на 15,5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обласному центру складав 84,8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червня 2013р. роботодавці вчасно не розрахувались з 2,5 тис. працівників економічно активних підприємств міста, що на 15,7% менше, ніж на 1 травня п.р. Кожному з тих, кому заробітна плата виплачується із затримкою, в середньому </w:t>
      </w:r>
      <w:r>
        <w:rPr>
          <w:b/>
          <w:sz w:val="28"/>
          <w:szCs w:val="28"/>
        </w:rPr>
        <w:t>заборговано по 9624,60 грн.,</w:t>
      </w:r>
      <w:r>
        <w:rPr>
          <w:sz w:val="28"/>
          <w:szCs w:val="28"/>
        </w:rPr>
        <w:t xml:space="preserve"> що на 11,3% більше від середньообласного показни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травня 2013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,6 тис. сімей обласного центру на загальну суму 178,1 тис.грн. Середня сума субсидії на одну сім’ю у травні склала 34,2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травні 2013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269,3</w:t>
      </w:r>
      <w:r>
        <w:rPr>
          <w:sz w:val="28"/>
          <w:lang w:val="en-US"/>
        </w:rPr>
        <w:t> </w:t>
      </w:r>
      <w:r>
        <w:rPr>
          <w:sz w:val="28"/>
        </w:rPr>
        <w:t>млн.грн., що склало 105,1% нарахованої за 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меншилась на 4,6% і на кінець червня 2013р. становила 3,8 тис. осіб.</w:t>
      </w:r>
    </w:p>
    <w:p>
      <w:pPr>
        <w:pStyle w:val="TextBodyIndent"/>
        <w:rPr>
          <w:i/>
          <w:i/>
          <w:color w:val="000000"/>
          <w:szCs w:val="24"/>
        </w:rPr>
      </w:pPr>
      <w:r>
        <w:rPr>
          <w:szCs w:val="28"/>
        </w:rPr>
        <w:t xml:space="preserve">Зусиллями служби зайнятості у червні 2013р., було </w:t>
      </w:r>
      <w:r>
        <w:rPr>
          <w:b/>
          <w:szCs w:val="28"/>
        </w:rPr>
        <w:t>працевлаштовано</w:t>
      </w:r>
      <w:r>
        <w:rPr>
          <w:szCs w:val="28"/>
        </w:rPr>
        <w:t xml:space="preserve"> 448 осіб, що в 1,9 раза більше, ніж у попередньому місяці. </w:t>
      </w:r>
      <w:r>
        <w:rPr>
          <w:b/>
          <w:szCs w:val="28"/>
        </w:rPr>
        <w:t>Рівень працевлаштування</w:t>
      </w:r>
      <w:r>
        <w:rPr>
          <w:szCs w:val="28"/>
        </w:rPr>
        <w:t xml:space="preserve"> зареєстрованих безробітних у зазначеному місяці становив 9,6%.</w:t>
      </w:r>
    </w:p>
    <w:p>
      <w:pPr>
        <w:pStyle w:val="32"/>
        <w:suppressAutoHyphens w:val="true"/>
        <w:ind w:firstLine="709"/>
        <w:rPr/>
      </w:pPr>
      <w:r>
        <w:rPr>
          <w:lang w:val="uk-UA" w:eastAsia="en-US"/>
        </w:rPr>
        <w:t xml:space="preserve">На 1 червня 2013р. у місті, за оцінкою, </w:t>
      </w:r>
      <w:r>
        <w:rPr>
          <w:b/>
          <w:lang w:val="uk-UA" w:eastAsia="en-US"/>
        </w:rPr>
        <w:t>проживало</w:t>
      </w:r>
      <w:r>
        <w:rPr>
          <w:lang w:val="uk-UA" w:eastAsia="en-US"/>
        </w:rPr>
        <w:t xml:space="preserve"> 495,4 тис. осіб. Упродовж січня–травня кількість наявного населення скоротилася на 832 особи.</w:t>
      </w:r>
    </w:p>
    <w:p>
      <w:pPr>
        <w:pStyle w:val="Normal"/>
        <w:jc w:val="right"/>
        <w:rPr>
          <w:b/>
          <w:b/>
          <w:i/>
          <w:i/>
          <w:sz w:val="28"/>
          <w:highlight w:val="yellow"/>
          <w:lang w:val="uk-UA" w:eastAsia="en-US"/>
        </w:rPr>
      </w:pPr>
      <w:r>
        <w:rPr>
          <w:b/>
          <w:i/>
          <w:sz w:val="28"/>
          <w:highlight w:val="yellow"/>
          <w:lang w:val="uk-UA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Головне управління статистики у Миколаївській області, 2013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T.Pinkovskaya</cp:lastModifiedBy>
  <cp:lastPrinted>2011-12-15T10:04:00Z</cp:lastPrinted>
  <dcterms:modified xsi:type="dcterms:W3CDTF">2013-07-18T13:33:00Z</dcterms:modified>
  <cp:revision>15</cp:revision>
  <dc:subject/>
  <dc:title>ПРОМИСЛОВІСТЬ</dc:title>
</cp:coreProperties>
</file>