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рвень 2014 ро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підсумками І півріччя п.р. порівняно з І півріччям 2013р. підприємствами м.Миколаєва нарощено виробництво таких виді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рчових продуктів та напоїв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тової гірчиці, пряників та аналогічних виробів, тістечок – на 2,9–9,5%, шоколаду та готових харчових продуктів, що містять какао, замороженого м’яса великої рогатої худоби, обробленого рідкого молока – на 19,4–33,3%, соняшникової нерафінованої олії – на 9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те, зменшилось виробництво вершкового масла, 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борошна, здобних виробів, безалкогольних напоїв, копченої риби – на 64,8–50%, тортів, замороженого м'яса свиней, макаронних та ковбасних виробів, маргарину, солоних оселедців, солодкого печива і вафель – на 36,4–23,4%, хліба та хлібобулочних виробів, кондитерських цукрових виробі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місту какао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 xml:space="preserve">, майонезу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ченого м'яса свиней</w:t>
      </w:r>
      <w:r>
        <w:rPr>
          <w:rFonts w:eastAsia="Times New Roman" w:cs="Times New Roman" w:ascii="Times New Roman" w:hAnsi="Times New Roman"/>
          <w:sz w:val="28"/>
          <w:szCs w:val="28"/>
          <w:lang w:eastAsia="zh-CN" w:bidi="hi-IN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исломолочних продуктів, свіжого неферментованого сиру – на 19,3–5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ідприємствами з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текстильного виробництва та виробництва одяг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ільше випущено інших постільних речей (крім пухових та пір'яних, матраців та спальних мішків), постільної білизни, суконь – на 8,8–31,3%, жіночих пальт, напівпальт, плащів, курток та подібних виробів – на 88,9%, блузок – на 91,7%. Виробництво ковдр та пледів зросло у 3,1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дночас, зменшився випуск жіночих жакетів, чоловічих виробничих брюк, комплектів і костюмів, курток та піджаків, спортивних, лижних, купальних костюмів та іншого трикотажного одягу – на 90,2–54,5%, чоловічих виробничих комбінезонів, спіднього трикотажу, нетканих матеріалів і виробів з них, бюстгальтерів і подібних виробів – на 29,4–5,8%. </w:t>
      </w:r>
    </w:p>
    <w:p>
      <w:pPr>
        <w:pStyle w:val="Normal"/>
        <w:spacing w:lineRule="auto" w:line="240" w:before="0" w:after="0"/>
        <w:ind w:right="2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ідприємствами з виробниц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умових і пластмасових виробів та іншої неметалевої мінеральної продукц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ільше випущено кришок та ковпачків для закупорювання пляшок з пластмас – на 9,9% та вапна – на 83,3%. Значно зріс випуск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иробів з гіпсу для будівництва – у 3,7 р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к, знизився випуск асфальтових сумішей для дорожнього покриття – на 65,8%, а також ізолюючих багатошарових виробів зі скла, дверних полотен і коробок з пластмас, декоративного і будівельного обробленого каменю, блоків та цегли з цементу, засклених вікон з пластмас, елементів збірних конструкцій для будівництва з цементу, інших виробів для транспортування чи пакування товарів з пластмас, готових для використання бетонних розчинів, труб, трубок та шлангів з вулканізованої гуми – на 32,9–12,2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металургійному виробництві, виробництві готових металевих виробів, крім машин і устатко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низилось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обництво сталевих профільованих (ребристих) листів, незамкнутих сталевих профілів, отриманих холодним штампуванням чи гнуттям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гатошарових сталевих панелей (сендвіч-панелей), котлів центрального опалення для виробництва гарячої води та пари, збірних будівельних конструкцій з чавуну чи сталі, інших конструкцій та їх частин, плит та подібних виробів з чорних металів або алюмінію – на 98,7–23,5%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сиду алюмінію (глинозему) – на 3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приємствам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шинобуд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рощено виробництво машин і апаратів для ручного зварювання за допомогою електродів, масляних і бензинових фільтрів для двигунів внутрішнього згоряння, фільтрувальних або очищувальних машин й апаратів для рідин, інших конденсаторів постійної ємності, електромеханічних побутових приладів з вмонтованим електродвигуном – на 11,8–29,7%, газових турбін, однофазних електродвигунів змінного струму, обладнання та пристроїв для фільтрування й очищення повітря и газів – на 53,3–70,6%. Значно більше (у 2–2,5 раза) випущено промислових установок для кондиціювання повітря, інструментів та апаратури для фізичного і хімічного аналізу, теплообмінників. </w:t>
      </w:r>
    </w:p>
    <w:p>
      <w:pPr>
        <w:pStyle w:val="Normal"/>
        <w:spacing w:lineRule="auto" w:line="240" w:before="0" w:after="0"/>
        <w:ind w:right="23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дночас, менше вироблено комутаційних панелей та інших комплектів електричної апаратури для комутації або захисту, термостатів і маностатів, інших автоматичних інструментів та приладів для регулювання чи контролю, свічок запалювання, машин для сортування, подрібнення, змішування та подібних видів оброблення ґрунту, каменю, руд і інших мінеральних речовин – на 69,6–43,7%, електричних сигналізаційних приладів для захисту від крадіжки або пожежі та подібної апаратури для використання в будівлях, магістральних, канальних та кабельних жолобів з пластмас для електричних мереж, електричних трансформаторів, обладнання для борошномельної промисловості або іншого обладнання для оброблення зернових чи сухих бобових культур, крім машин, що використовуються на сільськогосподарських фермах – на 33,2–21,4%, всмоктувальних повітряних фільтрів для двигунів внутрішнього згоряння, вентиляторів, неавтоматичних пральних машин ємністю 10 кг і менше сухої білизни – на 15,7–6,8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 січень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червень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п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ідприємствами обласного центру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конано будівельних робіт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 суму 191 млн.грн., або 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>58,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% від загальнообласного обсяг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 причалах торговельних портів та інших підприємств міста у січні–червні 2014р. оброблено 13,4 млн.т вантажів, що на 14,4% більше ніж у відповідному періоді минулого року. При цьому оброблено 940 суден, з них 894 закордонних та інфрах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За січень–червень 2014р. автомобільним (з урахуванням перевезень фізичними особами-підприємцями) та водним транспортом доставле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ержувачам 1452,4 тис.т вантажів, що на 0,9% більше. Водноча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нтажообор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більшився на 14,3% і склав 298,4 млн.т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втомобільним (з урахуванням перевезень фізичними особами-підприємцями), водним та електротранспортом перевезено 65,2 млн. пасажирів (на 3,2% менше проти січня–червня 2013р.) і викона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ажирообор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обсязі 689,2 млн.пас.км (на 0,6% менше ніж торі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ічень–травень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 експорту товарі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івняно з аналогічним періодом попереднього року збільшився на 5,2% і становив 675,4 млн.дол. США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мпор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коротився на 32,3% та склав 190,6 млн.дол. США. Позитивне сальдо зовнішньої торгівлі товарами дорівнювало 484,8 млн.дол. США, а коефіцієнт покриття експортом імпорту – 3,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м на 1 червня 2014р. працівники 43 підприємств, установ, організацій м.Миколаєва (без урахування найманих працівників статистично малих підприємств та у фізичних осіб-підприємців) не отримали своєчасно заробітну плату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одовж травня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а сума заборгованост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із виплати заробітної плати зменшилась на 11,1%, або на 4,9 млн.грн., і на 1 червня 2014р. становила 39,7 млн.грн., та, водночас, на 3,3%, або на 1,4 млн.грн. скоротилась порівняно з початком року. У загальній сумі боргу в області питома вага обласного центру склала 85,4%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труктурі загальної суми заборгованості 10,3 млн.грн., або 26% становлять борги економічно активних підприємств, решта – 29,4 млн.грн., або 74% припадає на підприємства, щодо яких реалізовуються процедури відновлення платоспроможності боржника, або визнання його банкрутом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рг працівникам економічно активних підприємств на 1 червня 2014р. порівняно з 1 січня 2014р. зменшився на 57,1%, а з 1 травня п.р. – на 18,2%. У відповідній сумі заборгованості області борг по обласному центру складав 76,1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ом на 1 червня 2014р. роботодавці вчасно не розрахувались з 2 тис. працівників економічно активних підприємств міста, що на 2,3% більше, ніж на 1 травня п.р. Кожному з тих, кому заробітна  плата  виплачується із затримкою, в середньому заборговано по 5043,28 грн., що на 31,9% більше від середньообласного показ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продовж</w:t>
      </w: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січня–травня 2014р.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убсидії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на відшкодування оплати житлово-комунальних послуг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значені 1,7 тис. сімей обласного центру на загальну суму 132,4 тис.грн. Середня сума субсидії, призначеної на одну сім’ю, у травні становила 35,2 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У січні–травні 2014р. населенням міста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плачено за житлово-комунальні послуги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включаючи погашення боргів попередніх періодів, 256,1 млн.грн., що склало 108% нарахованої за цей період су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даними державної служби зайнятості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ількість зареєстрованих безробітни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місту за місяць зменшилась на 6% і на кінець червня 2014р. становила 3,8 тис. осі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усиллями служби зайнятості у червні 2014р., бул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ацевлаштова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64 особи, що на 9,3% більше, ніж у травні 2014р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івень працевлаштува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реєстрованих безробітних порівняно з попереднім місяцем зріс на 1 в.п., і у червн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2014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новив 7,9%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На 1 червня 2014р. у місті, за оцінкою, проживало 494,2 тис. осіб. Упродовж 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січня–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травня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кількість наявного населення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скоротилася на 7</w:t>
      </w:r>
      <w:r>
        <w:rPr>
          <w:rFonts w:eastAsia="Times New Roman" w:cs="Times New Roman" w:ascii="Times New Roman" w:hAnsi="Times New Roman"/>
          <w:sz w:val="28"/>
          <w:szCs w:val="20"/>
          <w:lang w:val="ru-RU" w:eastAsia="en-US"/>
        </w:rPr>
        <w:t>35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осіб.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повідомленням прокуратури област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ічні–червні 2014р. в обласному центрі обліковано 4 тис. кримінальних правопорушень, з яких 29,7% – тяжкі та особливо тяжкі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© Головне управління статистики у Миколаївській області, 201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51:00Z</dcterms:created>
  <dc:creator>Zvd_User_08</dc:creator>
  <dc:description/>
  <cp:keywords/>
  <dc:language>en-US</dc:language>
  <cp:lastModifiedBy>Zvd_User_08</cp:lastModifiedBy>
  <dcterms:modified xsi:type="dcterms:W3CDTF">2014-07-18T05:47:00Z</dcterms:modified>
  <cp:revision>7</cp:revision>
  <dc:subject/>
  <dc:title/>
</cp:coreProperties>
</file>