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–червні 2016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TextBodyIndent"/>
        <w:rPr/>
      </w:pPr>
      <w:r>
        <w:rPr>
          <w:b/>
          <w:szCs w:val="28"/>
          <w:lang w:val="uk-UA" w:eastAsia="en-US"/>
        </w:rPr>
        <w:t>Демографічна ситуація.</w:t>
      </w:r>
      <w:r>
        <w:rPr>
          <w:szCs w:val="28"/>
          <w:lang w:val="uk-UA" w:eastAsia="en-US"/>
        </w:rPr>
        <w:t xml:space="preserve"> </w:t>
      </w:r>
      <w:r>
        <w:rPr>
          <w:szCs w:val="28"/>
        </w:rPr>
        <w:t>На 1 червня 2016р. чисельність наявного населення м.Миколаєва, за оцінкою, становила 492,5 тис. осіб і упродовж січня–травня п.р. скоротилася на 1</w:t>
      </w:r>
      <w:r>
        <w:rPr>
          <w:szCs w:val="28"/>
          <w:lang w:val="uk-UA" w:eastAsia="en-US"/>
        </w:rPr>
        <w:t>,1 тис.</w:t>
      </w:r>
      <w:r>
        <w:rPr>
          <w:szCs w:val="28"/>
        </w:rPr>
        <w:t xml:space="preserve"> </w:t>
      </w:r>
      <w:r>
        <w:rPr/>
        <w:t>Зменшення чисельності населення відбулося виключно за рахунок природного скороч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дання субсидій населенню.</w:t>
      </w:r>
      <w:r>
        <w:rPr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одовж січня–червня 2016р. за субсидіями на відшкодування оплати житлово-комунальних послуг звернулось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4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с. домогосподарств обласного центру. Призначено субсидії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5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с. (ураховуючи тих, що звернулись за ними у 2015р., але призначені їм були у 2016р.)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ум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5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н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ім того, 2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 домогосподарствам призначено субсидії готівкою на відшкодування витрат для придбання скрапленого газу, твердого і рідкого пічного побутового палива на загальну суму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2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с.грн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инок праці.</w:t>
      </w:r>
      <w:r>
        <w:rPr>
          <w:rFonts w:cs="Times New Roman" w:ascii="Times New Roman" w:hAnsi="Times New Roman"/>
          <w:sz w:val="28"/>
          <w:szCs w:val="28"/>
        </w:rPr>
        <w:t xml:space="preserve"> За даними державної служби зайнятості, кількість зареєстрованих безробітних по місту упродовж червня 2016р. зменшилась на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% та на кінець місяця становила 2,8 тис. осіб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н виплати заробітної плати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1 липня 2016р. працівники 23 підприємств, установ, організацій м.Миколаєва (без урахування найманих працівників статистично малих підприємств і у фізичних осіб-підприємців) не отримали своєчасно заробітну плату. Упродовж червня 2016р. загальна сума заборгованості з виплати заробітної плати збільшилась на 7,6%, або на 4,6 млн.грн, з початку року – на 42,2%, або на 19,4 млн.грн, і на 1 липня становила 64,6 млн.грн. У загальній сумі боргу по регіону питома вага обласного центру склала 84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суддя та злочинність.</w:t>
      </w:r>
      <w:r>
        <w:rPr>
          <w:rFonts w:cs="Times New Roman" w:ascii="Times New Roman" w:hAnsi="Times New Roman"/>
          <w:sz w:val="28"/>
          <w:szCs w:val="28"/>
        </w:rPr>
        <w:t xml:space="preserve"> За повідомленням прокуратури області, протягом січня–червня 2016р. в обласному центрі обліковано 7,2 тис. кримінальних правопорушень (на 58,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 xml:space="preserve">більше, ніж у січні–червні 2015р.), що складає 52,2% кримінальних правопорушень, облікованих </w:t>
      </w:r>
      <w:r>
        <w:rPr>
          <w:rFonts w:cs="Times New Roman" w:ascii="Times New Roman" w:hAnsi="Times New Roman"/>
          <w:spacing w:val="-2"/>
          <w:sz w:val="28"/>
          <w:szCs w:val="28"/>
        </w:rPr>
        <w:t>у регіоні</w:t>
      </w:r>
      <w:r>
        <w:rPr>
          <w:rFonts w:cs="Times New Roman" w:ascii="Times New Roman" w:hAnsi="Times New Roman"/>
          <w:sz w:val="28"/>
          <w:szCs w:val="28"/>
        </w:rPr>
        <w:t>. Із загальної кількості правопорушень 25,6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% – </w:t>
      </w:r>
      <w:r>
        <w:rPr>
          <w:rFonts w:cs="Times New Roman" w:ascii="Times New Roman" w:hAnsi="Times New Roman"/>
          <w:sz w:val="28"/>
          <w:szCs w:val="28"/>
        </w:rPr>
        <w:t>тяжкі та особливо тяжк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ислові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першому півріччі 2016р. порівняно з аналогічним періодом 2015р. підприємствами м.Миколаєва нарощено виробництво таких основних видів промислової продукції: елементів збірних конструкцій для будівництва з цементу, конвеєрів, багатошарових ізолюючих виробів зі скла, блоків та цегли з цементу – на 47,6–76,2%, сталевих профільованих листів – у 2,5 раза, асфальтових сумішей для дорожнього покриття – у 4,8 раза.</w:t>
      </w:r>
    </w:p>
    <w:p>
      <w:pPr>
        <w:pStyle w:val="TextBodyIndent"/>
        <w:widowControl w:val="false"/>
        <w:ind w:firstLine="709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Водночас, менше випущено електричних трансформаторів, конденсаторів постійної ємності, масляних і бензинових фільтрів для двигунів внутрішнього згоряння, фільтрувальних або очищувальних машин й апаратів для рідин – на 40–13,4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 видів харчової продукції збільшився випуск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 кисломолочної продукції </w:t>
      </w:r>
      <w:r>
        <w:rPr>
          <w:rFonts w:cs="Times New Roman" w:ascii="Times New Roman" w:hAnsi="Times New Roman"/>
          <w:sz w:val="28"/>
          <w:szCs w:val="28"/>
        </w:rPr>
        <w:t>– на 14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, пива – на 22,1%, здобних виробів – на 43,2%, солодкого печива і вафель – на 45,3%, борошна – у 2,9 раза, безалкогольних напоїв – у 3,9 раза, натуральної мінеральної води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 8,9 раза, рідкого обробленого молока – у 30 разів. Однак, знизилось виробництво хліба та хлібобулочних виробів – на 18,1%,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ковбасної продукції – на </w:t>
      </w:r>
      <w:r>
        <w:rPr>
          <w:rFonts w:cs="Times New Roman" w:ascii="Times New Roman" w:hAnsi="Times New Roman"/>
          <w:sz w:val="28"/>
          <w:szCs w:val="28"/>
        </w:rPr>
        <w:t>16,7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Будівництво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У січні–червні 2016р. підприємствами обласного центру виконано будівельних робіт на суму 361,7 млн.грн, або 48% від загальнообласного обсягу. </w:t>
      </w:r>
    </w:p>
    <w:p>
      <w:pPr>
        <w:pStyle w:val="Normal"/>
        <w:tabs>
          <w:tab w:val="clear" w:pos="708"/>
          <w:tab w:val="left" w:pos="397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анспор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січні–червні 2016р. вантажооборот автомобільного транспорту міста становив 253,8 млн.ткм, що на 5,7% більше, ніж у січні–червні 2015р. Автотранспортом перевезено 1,6 млн.т вантажів (на 16,1% більш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ма видами транспорту виконано пасажирооборот в обсязі </w:t>
      </w:r>
      <w:r>
        <w:rPr>
          <w:rFonts w:cs="Times New Roman" w:ascii="Times New Roman" w:hAnsi="Times New Roman"/>
          <w:sz w:val="28"/>
          <w:szCs w:val="28"/>
          <w:lang w:val="ru-RU"/>
        </w:rPr>
        <w:t>636,5</w:t>
      </w:r>
      <w:r>
        <w:rPr>
          <w:rFonts w:cs="Times New Roman" w:ascii="Times New Roman" w:hAnsi="Times New Roman"/>
          <w:sz w:val="28"/>
          <w:szCs w:val="28"/>
        </w:rPr>
        <w:t xml:space="preserve"> млн.пас.к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що </w:t>
      </w:r>
      <w:r>
        <w:rPr>
          <w:rFonts w:cs="Times New Roman" w:ascii="Times New Roman" w:hAnsi="Times New Roman"/>
          <w:sz w:val="28"/>
          <w:szCs w:val="28"/>
        </w:rPr>
        <w:t>на 6% більше, та перевезено 62,5 млн. пасажирів (на 4,6% більш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овнішня торгівля товарами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У січні–травні 2016р. обсяг експорту товарів порівняно з січнем–травнем 2015р. збільшився на 19,3% і становив 384,3 млн.дол. США, імпорту – зріс у 1,5 раза та склав 129,3 млн.дол. США. Позитивне сальдо зовнішньої торгівлі товарами дорівнювало 255 млн.дол. США, а коефіцієнт покриття експортом імпорту –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20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3">
    <w:name w:val=" Знак Знак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">
    <w:name w:val="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22:00Z</dcterms:created>
  <dc:creator>Zvd_User_08</dc:creator>
  <dc:description/>
  <cp:keywords/>
  <dc:language>en-US</dc:language>
  <cp:lastModifiedBy>Zvd_User_06</cp:lastModifiedBy>
  <cp:lastPrinted>2016-07-29T10:29:00Z</cp:lastPrinted>
  <dcterms:modified xsi:type="dcterms:W3CDTF">2016-08-01T06:35:00Z</dcterms:modified>
  <cp:revision>11</cp:revision>
  <dc:subject/>
  <dc:title/>
</cp:coreProperties>
</file>