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червень 2018 року</w:t>
      </w:r>
    </w:p>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Ч</w:t>
      </w:r>
      <w:r>
        <w:rPr>
          <w:rFonts w:eastAsia="Times New Roman" w:cs="Times New Roman" w:ascii="Times New Roman" w:hAnsi="Times New Roman"/>
          <w:sz w:val="28"/>
          <w:szCs w:val="28"/>
          <w:lang w:eastAsia="ru-RU"/>
        </w:rPr>
        <w:t>исельність наявного населення м.Миколаєва упродовж січня–травня 2018р. зменшилась на 1,5 тис. осіб (на 0,3%) і на 1 червня 2018р., за оцінкою, становила 484,8 тис.</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ількість зареєстрованих безробітних на кінець червня 2018р. становила 2,2 тис. осі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липня 2018р. </w:t>
      </w:r>
      <w:r>
        <w:rPr>
          <w:rFonts w:eastAsia="Times New Roman" w:cs="Times New Roman" w:ascii="Times New Roman" w:hAnsi="Times New Roman"/>
          <w:sz w:val="28"/>
          <w:szCs w:val="28"/>
          <w:lang w:eastAsia="ru-RU"/>
        </w:rPr>
        <w:t>працівники 19 підприємств, установ</w:t>
      </w:r>
      <w:r>
        <w:rPr>
          <w:rFonts w:eastAsia="Times New Roman" w:cs="Times New Roman" w:ascii="Times New Roman" w:hAnsi="Times New Roman"/>
          <w:color w:val="000000"/>
          <w:sz w:val="28"/>
          <w:szCs w:val="28"/>
          <w:lang w:eastAsia="ru-RU"/>
        </w:rPr>
        <w:t>, організацій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червня 2018р. зменшилась на 3,7%, або на 3,9 млн.грн, і на 1 липня становила 99,6 млн.грн. У порівнянні з даними на 1 січня 2018р. цей показник був більшим на 7,7%, або на 7,1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9,9</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червня 2018р. субсидії для відшкодування витрат на оплату житлово-комунальних послуг призначено 9 тис. домогосподарств міста на суму 4,7 млн.грн. Середній розмір призначеної субсидії на одне домогосподарство у червні становив 70 грн (у червні 2017р.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963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червні 2018р. субсидії готівкою на придбання скрапленого газу, твердого і рідкого пічного побутового палива призначено 223 домогосподарствам на суму 758,6 тис.грн. Середній розмір призначеної субсидії цього виду на одне домогосподарство у червні становив 4025 грн (у червні 2017р. – 2647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еленням міста упродовж січня–червня 2018р. сплачено за житлово-комунальні послуги (без урахування електроенергії) 845,2 млн.грн, що склало 95,7% нарахованої за цей період суми. </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червні 2018р. в обласному центрі обліковано 4,7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8,9% – тяжкі та особливо тяжкі. У загальній кількості правопорушень по регіону питома вага міста склала 47,3%.</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 </w:t>
      </w:r>
      <w:r>
        <w:rPr>
          <w:rFonts w:cs="Times New Roman" w:ascii="Times New Roman" w:hAnsi="Times New Roman"/>
          <w:bCs/>
          <w:sz w:val="28"/>
          <w:szCs w:val="28"/>
        </w:rPr>
        <w:t>січні–червні 2018р.</w:t>
      </w:r>
      <w:r>
        <w:rPr>
          <w:rFonts w:cs="Times New Roman" w:ascii="Times New Roman" w:hAnsi="Times New Roman"/>
          <w:sz w:val="28"/>
          <w:szCs w:val="28"/>
        </w:rPr>
        <w:t xml:space="preserve"> підприємствами обласного центру реалізовано промислової продукції (товарів, послуг) на 8,4 млрд.грн, або 31,4%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w:t>
      </w:r>
      <w:r>
        <w:rPr>
          <w:rFonts w:cs="Times New Roman" w:ascii="Times New Roman" w:hAnsi="Times New Roman"/>
          <w:sz w:val="28"/>
          <w:szCs w:val="28"/>
        </w:rPr>
        <w:t>січні–червні</w:t>
      </w:r>
      <w:r>
        <w:rPr>
          <w:rFonts w:eastAsia="Times New Roman" w:cs="Times New Roman" w:ascii="Times New Roman" w:hAnsi="Times New Roman"/>
          <w:sz w:val="28"/>
          <w:szCs w:val="28"/>
          <w:lang w:eastAsia="ru-RU"/>
        </w:rPr>
        <w:t xml:space="preserve"> 2018р. підприємствами міста виконано будівельних робіт на суму 571,4 млн.грн, або 61% від загальнообласного обсягу.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червні 2018р. вантажооборот підприємств транспорту становив 264,9 млн.ткм, що на 9,5% більше ніж у січні–червні 2017р. З початку року перевезено 1,3 млн.т вантажів (на 1,9% більше).</w:t>
      </w:r>
    </w:p>
    <w:p>
      <w:pPr>
        <w:pStyle w:val="Normal"/>
        <w:tabs>
          <w:tab w:val="clear" w:pos="708"/>
          <w:tab w:val="left" w:pos="3972" w:leader="none"/>
        </w:tabs>
        <w:spacing w:lineRule="auto" w:line="240" w:before="0" w:after="0"/>
        <w:ind w:firstLine="720"/>
        <w:jc w:val="both"/>
        <w:rPr>
          <w:sz w:val="28"/>
          <w:szCs w:val="28"/>
        </w:rPr>
      </w:pPr>
      <w:r>
        <w:rPr>
          <w:rFonts w:eastAsia="Times New Roman" w:cs="Times New Roman" w:ascii="Times New Roman" w:hAnsi="Times New Roman"/>
          <w:sz w:val="28"/>
          <w:szCs w:val="28"/>
          <w:lang w:eastAsia="ru-RU"/>
        </w:rPr>
        <w:t>Усіма видами транспорту виконано пасажирооборот в обсязі 712,9 млн.пас.км, що на 1,8% більше, та перевезено 64,5 млн. пасажирів (на 0,6% більше).</w:t>
      </w:r>
    </w:p>
    <w:p>
      <w:pPr>
        <w:pStyle w:val="Normal"/>
        <w:spacing w:lineRule="auto" w:line="240" w:before="0" w:after="0"/>
        <w:ind w:firstLine="720"/>
        <w:jc w:val="both"/>
        <w:rPr/>
      </w:pPr>
      <w:r>
        <w:rPr>
          <w:rFonts w:eastAsia="Times New Roman" w:cs="Times New Roman" w:ascii="Times New Roman" w:hAnsi="Times New Roman"/>
          <w:b/>
          <w:color w:val="000000"/>
          <w:sz w:val="28"/>
          <w:szCs w:val="28"/>
          <w:lang w:eastAsia="ru-RU"/>
        </w:rPr>
        <w:t>Зовнішня торгівля товарами</w:t>
      </w:r>
      <w:r>
        <w:rPr>
          <w:rFonts w:eastAsia="Times New Roman" w:cs="Times New Roman" w:ascii="Times New Roman" w:hAnsi="Times New Roman"/>
          <w:sz w:val="28"/>
          <w:szCs w:val="28"/>
          <w:lang w:eastAsia="ru-RU"/>
        </w:rPr>
        <w:t xml:space="preserve"> Обсяг експорту товарів у січні–травні 2018р. становив 464,1 млн.дол. США, імпорту – 154,7 млн.дол. Порівняно з відповідним періодом попереднього року експорт збільшився на 12,9% (на 52,9 млн.дол.), імпорт зменшився – на 2,6% (на 4,2 млн.дол.). Позитивне сальдо дорівнювало 309,4 млн.дол. (у січні–травні 2017р. – 252,3 млн.дол.).</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4:00Z</dcterms:created>
  <dc:creator>Zvd_User_08</dc:creator>
  <dc:description/>
  <cp:keywords/>
  <dc:language>en-US</dc:language>
  <cp:lastModifiedBy>Zvd_User_24</cp:lastModifiedBy>
  <cp:lastPrinted>2018-06-04T08:32:00Z</cp:lastPrinted>
  <dcterms:modified xsi:type="dcterms:W3CDTF">2018-08-01T12:15:00Z</dcterms:modified>
  <cp:revision>42</cp:revision>
  <dc:subject/>
  <dc:title/>
</cp:coreProperties>
</file>