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uk-UA"/>
        </w:rPr>
        <w:t>Соціально-економічне становище м.Миколає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uk-UA"/>
        </w:rPr>
        <w:t>за січень–липень 2007 року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Основні показники економічного розвитку м.Миколаєва</w:t>
      </w:r>
    </w:p>
    <w:tbl>
      <w:tblPr>
        <w:tblW w:w="9754" w:type="dxa"/>
        <w:jc w:val="left"/>
        <w:tblInd w:w="-63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6992"/>
        <w:gridCol w:w="1120"/>
        <w:gridCol w:w="1642"/>
      </w:tblGrid>
      <w:tr>
        <w:trPr/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актично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за січень–липень 2007 року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січня–липня 2006р.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промислового виробництва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4,3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будівельних робіт, млн.грн.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07,0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6,3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антажооборот, млн.ткм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9,8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0,8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асажирооборот, млн.пас.км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71,9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9,2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за січень–червень 2007 року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uk-UA"/>
              </w:rPr>
              <w:t>січня–червня 2006р.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порт товарів, млн.дол.США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08,2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2,9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мпорт товарів, млн.дол.США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4,6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1,5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кспорт послуг, млн.дол.США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9,2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11,2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мпорт товарів, млн.дол.США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,8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7,4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за червень 2007 року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травня 2007р.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ередньомісячна заробітна плата одного штатного працівника номінальна, грн.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355,40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7,7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1 січня 2007р.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боргованість із виплати заробітної плати, всього на 1 липня 2007р., млн.грн.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2,1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5,7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 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 xml:space="preserve">1 серпня 2006р.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зареєстрованих безробітних на 1 серпня 2007р., осіб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428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93,1 </w:t>
            </w:r>
          </w:p>
        </w:tc>
      </w:tr>
      <w:tr>
        <w:trPr>
          <w:trHeight w:val="288" w:hRule="atLeast"/>
        </w:trPr>
        <w:tc>
          <w:tcPr>
            <w:tcW w:w="699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декс споживчих цін по Миколаївській області (липень 2007р. до грудня попереднього року), %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05,7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 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ПРОМИСЛОВІСТЬ.</w:t>
      </w:r>
      <w:r>
        <w:rPr>
          <w:lang w:val="uk-UA"/>
        </w:rPr>
        <w:t xml:space="preserve"> Промисловими підприємствами міста у січні–липні п.р. порівняно з відповідним періодом минулого року досягнуто приросту виробництва на 4,3%. Підприємствами добувної промисловості рівень виробництва перевищений на 32,9%, переробної – на 4,4%, у виробництві і розподіленні електроенергії – на 0,9%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На підприємствах з виробництва будівельних матеріалів випуск продукції нарощено на 26,3%, виробництва харчових продуктів, напоїв – на 16,1%, металургійного виробництва та виробництва готових металевих виробів – на 1,9%. Підприємствами легкої промисловості не вдалось досягти рівня виробництва січня–липня 2006р. на 11,9%, хімічної та нафтохімічної промисловості – на 6,1%, машинобудівного комплексу – на 1,3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 xml:space="preserve">ІННОВАЦІЙНА ДІЯЛЬНІСТЬ. </w:t>
      </w:r>
      <w:r>
        <w:rPr>
          <w:lang w:val="uk-UA"/>
        </w:rPr>
        <w:t xml:space="preserve">У першому півріччі 2007р. інноваційною діяльністю займалось 11 промислових підприємств та організацій обласного центру, або 8,3% загальної кількості суб’єктів, залучених до поточних спостережень по промисловості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Більше половини (54,6%) інноваційно активних підприємств міста займались виробництвом харчової продукції, напоїв, а також машинобудуванням. З початку року промислові підприємства міста освоїли виробництво 3 нових видів продукції, впровадили один новий технологічний процес та придбали 2 нові технології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У січні–червні п.р. підприємствами реалізовано інноваційної продукції на суму 14,7 млн.грн. В структурі промислової продукції частка інноваційної становила 0,5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БУДІВЕЛЬНА ДІЯЛЬНІСТЬ</w:t>
      </w:r>
      <w:r>
        <w:rPr>
          <w:lang w:val="uk-UA"/>
        </w:rPr>
        <w:t>. За січень–липень 2007р. підприємствами обласного центру виконано будівельних робіт на суму 307 млн.грн., що на 6,3% більше ніж за січень–липень 2006р. Водночас, не виконували будівельних робіт у звітному періоді 15,8% підприємств, а з тих, що працювали – кожне друге скоротило їх обсяг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ТРАНСПОРТ.</w:t>
      </w:r>
      <w:r>
        <w:rPr>
          <w:lang w:val="uk-UA"/>
        </w:rPr>
        <w:t xml:space="preserve"> За січень–липень 2007р. автомобільним та водним транспортом міста перевезено 1,4 млн.т вантажів, що на 4,1% менше ніж у відповідному періоді минулого року. При цьому вантажооборот склав 199,8 млн.ткм, і зменшився на 19,2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ричалах торговельних портів та інших підприємств і організацій міста з початку року оброблено 11,3 млн.т вантажів, або на 7,4% більше ніж торік. Порівняно з січнем–липнем 2006р., обсяги обробки внутрішніх вантажів зросли майже на дві третини, транзитних – на 47,3%, експортних – на 1,5%. Водночас обробка імпортних вантажів скоротилася на 9,6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З початку року на водних причалах міста оброблено 1524 судна, що на 18,1% більше ніж торік. На морських причалах кількість оброблених суден зросла на 14,4%, на річкових – на 38,5%.</w:t>
        <w:br/>
        <w:t>Послугами автомобільного, водного та електротранспорту скористалися 98 млн. осіб, що на 7,9% більше порівняно з січнем–липнем минулого року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ЗОВНІШНЯ ТОРГІВЛЯ.</w:t>
      </w:r>
      <w:r>
        <w:rPr>
          <w:lang w:val="uk-UA"/>
        </w:rPr>
        <w:t xml:space="preserve"> За січень–червень 2007р. обсяги експорту товарів по місту становили 508,2 млн.дол.США і зросли у порівнянні з відповідним періодом 2006р. на 32,9%. Імпорт збільшився на 1,5% і склав 194,6 млн.дол.США. Щодо експорту послуг, то загальний його обсяг склав 49,2 млн.дол.США і зріс на 11,2%, імпорт – збільшився на 7,4% і становив 9,8 млн.дол.США. Позитивне сальдо зовнішньої торгівлі товарами дорівнювало 313,6 млн.дол.США, послугами – 39,4 млн.дол.США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ПОСЛУГИ.</w:t>
      </w:r>
      <w:r>
        <w:rPr>
          <w:lang w:val="uk-UA"/>
        </w:rPr>
        <w:t xml:space="preserve"> Підприємствами сфери нефінансових послуг всім споживачам (підприємствам, організаціям, установам та населенню) у січні–липні п.р. реалізовано послуг (включаючи ПДВ) на 1214,3 млн.грн., що на 7,9% більше ніж торік. Із загального обсягу наданих послуг – 80,4% реалізовано підприємствам і організаціям, решта – населенню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ЦІНИ І ТАРИФИ.</w:t>
      </w:r>
      <w:r>
        <w:rPr>
          <w:lang w:val="uk-UA"/>
        </w:rPr>
        <w:t xml:space="preserve"> Індекс споживчих цін у січні–липні 2007р. по Україні склав 105,6% проти 103,8% у відповідному періоді 2006р., по області – 105,7% проти 101,9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ФІНАНСИ.</w:t>
      </w:r>
      <w:r>
        <w:rPr>
          <w:lang w:val="uk-UA"/>
        </w:rPr>
        <w:t xml:space="preserve"> За січень–червень 2007р. сальдований фінансовий результат від звичайної діяльності до оподаткування суб’єктів господарювання міста (без банків та малих підприємств) становив 416,1 млн.грн. прибутку проти 158,7 млн.грн. торік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Частка прибуткових підприємств склала 61,2% (59%), а сума одержаних ними прибутків – 592 млн.грн. (378,3 млн.грн.). Решта суб’єктів були збитковими і одержали 175,9 млн.грн. збитків.</w:t>
        <w:br/>
        <w:t>Загальні обсяги дебіторської та кредиторської заборгованості на 1 липня 2007р. склали 5429,4 млн.грн. та 5947,1 млн.грн. В структурі заборгованості 82,5% та 94,8% складає поточна, у складі якої протерміновані борги становили 10% та 15,8% відповідно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ЗАРОБІТНА ПЛАТА.</w:t>
      </w:r>
      <w:r>
        <w:rPr>
          <w:lang w:val="uk-UA"/>
        </w:rPr>
        <w:t xml:space="preserve"> 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громадян-підприємців), у січні–червні 2007р. становила 1212,76 грн. і на 21,7% була більшою ніж у відповідному періоді 2006р. та в 2,2 раза від рівня прожиткового мінімуму, встановленого для працездатних осіб (561 грн.)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Станом на 1 липня 2007р. вчасно не отримали заробітну плату 2,5 тис. працівників економічно активних підприємств. При цьому кожному з них було заборговано в середньому по 1605,22 грн., що на 32,4% більше від розміру середньої заробітної плати нарахованої у січні–червні одному штатному працівнику. Загальна сума невиплаченої заробітної плати по місту станом на 1 липня 2007р. склала 12,1 млн.грн., що на 4,6% менше ніж на 1 червня п.р. та на 34,3% – відносно 1 січня 2007р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 xml:space="preserve">РИНОК ПРАЦІ. </w:t>
      </w:r>
      <w:r>
        <w:rPr>
          <w:lang w:val="uk-UA"/>
        </w:rPr>
        <w:t>У січні–липні 2007р. послугами державної служби зайнятості скористалися 9 тис. незайнятих трудовою діяльністю громадян, що на 11,4% менше ніж у відповідному періоді минулого року, з них 56,7% мають офіційний статус безробітних. Кількість зареєстрованих безробітних на 1 серпня 2007р. становила 2,4 тис. осіб, що на 6,9% менше ніж на цю дату рік тому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uk-UA"/>
        </w:rPr>
        <w:t>ЖИТЛОВО-КОМУНАЛЬНІ ПОСЛУГИ.</w:t>
      </w:r>
      <w:r>
        <w:rPr>
          <w:lang w:val="uk-UA"/>
        </w:rPr>
        <w:t xml:space="preserve"> У січні–червні 2007р. субсидії для відшкодування витрат на оплату житлово-комунальних послуг та електроенергії призначено 10,7 тис. сім’ям обласного центру, середній розмір субсидії у розрахунку на одну сім’ю у червні становив 59,6 грн. Крім того, впродовж І півріччя субсидії для відшкодування витрат на придбання скрапленого газу та твердого палива готівкою призначені 178 сім’ям, середній розмір призначеної у червні субсидії на одну сім’ю склав 382,4 грн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червні п.р. населенням міста сплачено за житлово-комунальні послуги, включаючи погашення боргів попередніх періодів, 143,5 млн.грн., що на 49,5 млн.грн. більше ніж торік. При цьому рівень сплати склав 98,3% нарахованих сум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9:55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2:09:00Z</dcterms:modified>
  <cp:revision>6</cp:revision>
  <dc:subject/>
  <dc:title>Соціально-економічне становище Миколаївської області </dc:title>
</cp:coreProperties>
</file>