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uk-UA"/>
        </w:rPr>
        <w:t>Про соціально-економічне становище м.Миколаєва</w:t>
        <w:br/>
        <w:t>за січень–липень 2008 рок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ПРОМИСЛОВІСТЬ</w:t>
      </w:r>
      <w:r>
        <w:rPr>
          <w:lang w:val="uk-UA"/>
        </w:rPr>
        <w:t xml:space="preserve">. Промисловістю міста за січень–липень 2008р. порівняно з відповідним періодом минулого року обсяг виробництва скорочений на 4,8%, в цілому по області спостерігається приріст на 0,2%. Менше вироблено продукції підприємствами добувної промисловості – на 8,7% та переробної – на 5,2%. Водночас, підприємствами з виробництва і розподілення електроенергії обсяг виробництва збільшено на 11,4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приємствами з виробництва харчових продуктів та напоїв обсяг продукції скорочено на 23,5%, легкої промисловості – на 14,9. Разом з тим, суттєво наростили випуск продукції підприємства з виробництва шкіри, виробів з неї та інших матеріалів – на 31,7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Підприємствами металургійного виробництва та з виробництва готових металевих виробів випуск продукції збільшений на 0,8%, хімічної та нафтохімічної промисловості – на 12,2%, целюлозно-паперового виробництва – на 13,6%. Проте підприємствами машинобудування обсяг виробництва скорочено на 6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БУДІВЕЛЬНА ДІЯЛЬНІСТЬ.</w:t>
      </w:r>
      <w:r>
        <w:rPr>
          <w:lang w:val="uk-UA"/>
        </w:rPr>
        <w:t xml:space="preserve"> За січень–липень 2008р. підприємствами обласного центру виконано будівельних робіт на суму 557,8 млн.грн., або 82,9% від загальнообласного обсягу. В порівнянні з відповідним періодом попереднього року обсяги будівельних робіт збільшились на 15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ТРАНСПОРТ. </w:t>
      </w:r>
      <w:r>
        <w:rPr>
          <w:lang w:val="uk-UA"/>
        </w:rPr>
        <w:t>За січень–липень 2008р. автомобільним та водним транспортом міста перевезено 1,5 млн.т вантажів, що на 7,3% більше ніж у відповідному періоді минулого року, при цьому обсяг вантажообороту склав 295 млн.ткм і збільшився на 48,1%. Традиційно переважну більшість вантажів (90,9% загального обсягу) перевезено автомобільним транспортом. Автомобільним, водним та електротранспортом міста перевезено 101,8 млн. пасажирів (на 4% більше порівняно з січнем–липнем минулого року) і виконано пасажирооборот в обсязі 997,8 млн.пас.км (на 14,5%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На причалах торговельних портів та інших підприємств і організацій міста з початку року оброблено 14,4 млн.т вантажів, що на 27,6% більше ніж за сім місяців минулого року. Обсяги обробки транзитних вантажів зросли на 50,5%, імпортних – на 25,2%, експортних – на 18,5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ЗОВНІШНЯ ТОРГІВЛЯ.</w:t>
      </w:r>
      <w:r>
        <w:rPr>
          <w:lang w:val="uk-UA"/>
        </w:rPr>
        <w:t xml:space="preserve"> У січні–червні 2008р. обсяги експорту товарів склали 607,9 млн.дол.США, імпорту – 336,8 млн.дол.США і збільшились порівняно з аналогічним періодом 2007р. на 19,5% та у 1,7 раза. Обсяги експорту послуг зросли на 49,8% і становили 80,1 млн.дол.США, імпорту – на 45,1% і дорівнювали 18,4 млн.дол.США. Позитивне сальдо зовнішньої торгівлі товарами становило 271,1 млн.дол.США, послугами, – 61,8 млн.дол.США а коефіцієнт покриття експортом імпорту – 1,8 та 4,4 відповідн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 xml:space="preserve">ПОСЛУГИ. </w:t>
      </w:r>
      <w:r>
        <w:rPr>
          <w:lang w:val="uk-UA"/>
        </w:rPr>
        <w:t>Підприємствами сфери нефінансових послуг міста всім споживачам (підприємствам, організаціям, установам та населенню) у січні–липні 2008р. реалізовано послуг (уключаючи ПДВ) на 1785,5 млн.грн. Із загального обсягу наданих послуг 83,4% реалізовано підприємствам і організаціям, решта – населенню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ФІНАНСИ.</w:t>
      </w:r>
      <w:r>
        <w:rPr>
          <w:lang w:val="uk-UA"/>
        </w:rPr>
        <w:t xml:space="preserve"> Станом на 1 липня 2008 року загальні обсяги дебіторської та кредиторської заборгованості суб’єктів господарювання міста (крім статистично малих підприємств, банків та установ, що утримуються за рахунок бюджету) склали 6535,1 млн.грн. та 8371 млн.грн. У порівнянні з початком року дебіторська заборгованість майже не змінилась, а кредиторська зросла на 14,4%. Понад 44% дебіторських боргів та 52,5% кредиторських числиться за промисловим сектором економіки, 40,6% та 27,8% відповідно – за торгівлею. 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ЗАРОБІТНА ПЛАТА.</w:t>
      </w:r>
      <w:r>
        <w:rPr>
          <w:lang w:val="uk-UA"/>
        </w:rPr>
        <w:t xml:space="preserve"> Номінальна середньомісячна заробітна плата штатного працівника у січні–червні 2008р. (без урахування найманих працівників статистично малих підприємств та у громадян–підприємців) у 2,6 раза перевищила розмір прожиткового мінімуму для працездатної особи (647 грн.) та на 37,1% – її рівень у січні–червні 2007р. і становила 1662,16 грн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Станом на 1 липня 2008р. вчасно не отримали заробітну плату 1,4 тис. працівників економічно активних підприємств. Загальна сума невиплаченої заробітної плати по місту станом на 1 липня 2008р. склала 4,8 млн. грн., що на 38,6% менше ніж на 1 січня 2008р. та на 15% ніж на 1 квітня 2008р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РИНОК ПРАЦІ.</w:t>
      </w:r>
      <w:r>
        <w:rPr>
          <w:lang w:val="uk-UA"/>
        </w:rPr>
        <w:t xml:space="preserve"> У січні–липні 2008р. послугами державної служби зайнятості скористалися 8,3 тис. незайнятих трудовою діяльністю громадян, що на 8,3% менше ніж у відповідному періоді минулого року. Із загальної кількості незайнятих, 52,3% набули офіційного статусу безробітних. Кількість зареєстрованих безробітних на 1 серпня 2008р. становила 1,8 тис. осіб, що на 24,1% менше ніж на цю ж дату торік. Рівень зареєстрованого безробіття на 1 серпня 2008р, становив 0,6% від кількості постійного населення у працездатному віці, що нижче минулорічного рівня на 0,2 в.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ЖИТЛОВО-КОМУНАЛЬНІ ПОСЛУГИ.</w:t>
      </w:r>
      <w:r>
        <w:rPr>
          <w:lang w:val="uk-UA"/>
        </w:rPr>
        <w:t xml:space="preserve"> Впродовж шести місяців 2008р. субсидії для відшкодування витрат на оплату житлово-комунальних послуг та електроенергії призначено 3,7 тис. сімей обласного центру (10,7 тис. сімей у січні–червні 2007р.). Загальна сума субсидій, призначених за цей період, склала 212,7 тис.грн., а середній її розмір у розрахунку на одну сім’ю у червні – 33,1 грн. Крім того, у січні–червні п.р., за субсидіями для відшкодування витрат на придбання скрапленого газу та твердого палива готівкою звернулось 160 сімей, призначені вони 157 сім’ям (98,1% від загальної кількості сімей, які звернулися за ними). Середній розмір призначеної субсидії цього виду у червні на одну сім’ю становив 463,6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червні поточного року населенням міста сплачено за житлово-комунальні послуги, включаючи погашення боргів попередніх періодів, 170,1 млн.грн. При цьому рівень сплати становив 102,8% нарахованих сум (по області – 104,3%)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37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39:00Z</dcterms:modified>
  <cp:revision>4</cp:revision>
  <dc:subject/>
  <dc:title>Соціально-економічне становище Миколаївської області </dc:title>
</cp:coreProperties>
</file>