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lang w:val="uk-UA"/>
        </w:rPr>
      </w:pPr>
      <w:r>
        <w:rPr>
          <w:b/>
          <w:bCs/>
          <w:lang w:val="uk-UA"/>
        </w:rPr>
        <w:t xml:space="preserve">Про соціально-економічне становище м.Миколаєва </w:t>
        <w:br/>
        <w:t>у січні–липні 2009 року</w:t>
      </w:r>
    </w:p>
    <w:p>
      <w:pPr>
        <w:pStyle w:val="Normal"/>
        <w:ind w:firstLine="720"/>
        <w:jc w:val="both"/>
        <w:rPr>
          <w:b/>
          <w:b/>
          <w:bCs/>
          <w:lang w:val="en-US"/>
        </w:rPr>
      </w:pPr>
      <w:r>
        <w:rPr>
          <w:b/>
          <w:bCs/>
          <w:lang w:val="en-US"/>
        </w:rPr>
      </w:r>
    </w:p>
    <w:p>
      <w:pPr>
        <w:pStyle w:val="Normal"/>
        <w:ind w:firstLine="720"/>
        <w:jc w:val="both"/>
        <w:rPr>
          <w:lang w:val="uk-UA"/>
        </w:rPr>
      </w:pPr>
      <w:r>
        <w:rPr>
          <w:lang w:val="uk-UA"/>
        </w:rPr>
        <w:t xml:space="preserve">У промисловості м.Миколаєва у січні–липні 2009р. порівняно з аналогічним періодом минулого року спостерігалося скорочення виробництва більшості видів продукції. Серед харчових продуктів та напоїв на 86,5–13,2% зменшився випуск всіх основних найменувань молочної продукції. Крім цього, на 81,8–70,5% скоротилося виробництво копченої риби (включаючи філе), в'яленої, сушеної чи солоної риби (крім філе), пряників, солодкого печива та вафель, на 38,5–20,3% – мороженої яловичини та телятини, безалкогольних напоїв, пшеничного борошна, хлібців хрустких, сухарів, хліба для тостів і аналогічних виробів, готової гірчиці, ковбасних виробів, на 12,2–3% – круп з пшениці, свинини сушеної, солоної чи копченої, мороженої свинини, хлібобулочних виробів, маргарину. </w:t>
      </w:r>
    </w:p>
    <w:p>
      <w:pPr>
        <w:pStyle w:val="Normal"/>
        <w:ind w:firstLine="720"/>
        <w:jc w:val="both"/>
        <w:rPr>
          <w:lang w:val="uk-UA"/>
        </w:rPr>
      </w:pPr>
      <w:r>
        <w:rPr>
          <w:lang w:val="uk-UA"/>
        </w:rPr>
        <w:t>Разом з цим, на 3,4% збільшився випуск кетчупу і томатних соусів, на 10,5% – майонезу, на 13,8% – макаронних виробів, на 23,8% – шоколадних цукерок, на 97,8% – житнього борошна, у 7,7 раза – соняшникової нерафінованої олії.</w:t>
      </w:r>
    </w:p>
    <w:p>
      <w:pPr>
        <w:pStyle w:val="Normal"/>
        <w:ind w:firstLine="720"/>
        <w:jc w:val="both"/>
        <w:rPr>
          <w:lang w:val="uk-UA"/>
        </w:rPr>
      </w:pPr>
      <w:r>
        <w:rPr>
          <w:lang w:val="uk-UA"/>
        </w:rPr>
        <w:t>У легкій промисловості випуск більшості видів продукції скоротився на 87,3–29,3%, у виробництві неметалевої мінеральної продукції (будівельних матеріалів) – на 71,2–39,3%.</w:t>
      </w:r>
    </w:p>
    <w:p>
      <w:pPr>
        <w:pStyle w:val="Normal"/>
        <w:ind w:firstLine="720"/>
        <w:jc w:val="both"/>
        <w:rPr>
          <w:lang w:val="uk-UA"/>
        </w:rPr>
      </w:pPr>
      <w:r>
        <w:rPr>
          <w:lang w:val="uk-UA"/>
        </w:rPr>
        <w:t>У машинобудуванні на 89,8–44,7% зменшився випуск установок для кондиціювання повітря, устатковання для фільтрування та очищення інших рідин, зварювального устаткування, пральних машин, пристроїв для подрібнення харчових продуктів, електричних конденсаторів, фільтрів масляних, бензинових для двигунів внутрішнього згоряння, універсальних електродвигунів, електричних трансформаторів. Однак, зросло виробництво вентиляторів (крім побутових) – на 38,3%, теплообмінних установок – на 46,1%, газових турбін – на 46,2%.</w:t>
      </w:r>
    </w:p>
    <w:p>
      <w:pPr>
        <w:pStyle w:val="Normal"/>
        <w:ind w:firstLine="720"/>
        <w:jc w:val="both"/>
        <w:rPr>
          <w:lang w:val="uk-UA"/>
        </w:rPr>
      </w:pPr>
      <w:r>
        <w:rPr>
          <w:lang w:val="uk-UA"/>
        </w:rPr>
        <w:t>У металургійному виробництві та виробництві готових металевих виробів випуск більшості основних видів продукції галузі зменшився на 77,9–43,6%, водночас, зросло виробництво глинозему.</w:t>
      </w:r>
    </w:p>
    <w:p>
      <w:pPr>
        <w:pStyle w:val="Normal"/>
        <w:ind w:firstLine="720"/>
        <w:jc w:val="both"/>
        <w:rPr>
          <w:lang w:val="uk-UA"/>
        </w:rPr>
      </w:pPr>
      <w:r>
        <w:rPr>
          <w:lang w:val="uk-UA"/>
        </w:rPr>
        <w:t>За січень–липень 2009р. підприємствами обласного центру виконано будівельних робіт на суму 239,2 млн.грн., або три чверті від загальнообласного обсягу. Порівняно з відповідним періодом 2008р. обсяги будівельних робіт зменшилися на 62,7%.</w:t>
      </w:r>
    </w:p>
    <w:p>
      <w:pPr>
        <w:pStyle w:val="Normal"/>
        <w:ind w:firstLine="720"/>
        <w:jc w:val="both"/>
        <w:rPr>
          <w:lang w:val="uk-UA"/>
        </w:rPr>
      </w:pPr>
      <w:r>
        <w:rPr>
          <w:lang w:val="uk-UA"/>
        </w:rPr>
        <w:t>За січень–червень 2009р. підприємствами та організаціями міста за рахунок усіх джерел фінансування освоєно 726,6 млн.грн. інвестицій в основний капітал (капітальних вкладень), що на третину менше ніж у відповідному періоді попереднього року.</w:t>
      </w:r>
    </w:p>
    <w:p>
      <w:pPr>
        <w:pStyle w:val="Normal"/>
        <w:ind w:firstLine="720"/>
        <w:jc w:val="both"/>
        <w:rPr>
          <w:lang w:val="uk-UA"/>
        </w:rPr>
      </w:pPr>
      <w:r>
        <w:rPr>
          <w:lang w:val="uk-UA"/>
        </w:rPr>
        <w:t>За січень–червень 2009р. забудовниками міста введено в дію основних фондів фактичною вартістю 276,3 млн.грн., що становить три чверті загального обсягу по області. За звітний період в обласному центрі введено в експлуатацію 8,6 тис.м2 загальної площі житла, що на 86,4% менше проти січня–червня 2008р.</w:t>
      </w:r>
    </w:p>
    <w:p>
      <w:pPr>
        <w:pStyle w:val="Normal"/>
        <w:ind w:firstLine="720"/>
        <w:jc w:val="both"/>
        <w:rPr/>
      </w:pPr>
      <w:r>
        <w:rPr>
          <w:lang w:val="uk-UA"/>
        </w:rPr>
        <w:t>Автомобільним та водним транспортом міста перевезено 1463 тис.т вантажів, що на 6,2% менше ніж у відповідному періоді минулого року. При цьому обсяг вантажообороту склав 321 млн.ткм і збільшився на 10,5%.</w:t>
      </w:r>
    </w:p>
    <w:p>
      <w:pPr>
        <w:pStyle w:val="Normal"/>
        <w:ind w:firstLine="720"/>
        <w:jc w:val="both"/>
        <w:rPr>
          <w:lang w:val="uk-UA"/>
        </w:rPr>
      </w:pPr>
      <w:r>
        <w:rPr>
          <w:lang w:val="uk-UA"/>
        </w:rPr>
        <w:t>Автомобільним, водним та електротранспортом міста перевезено 91,3 млн. пасажирів (на 10,4% менше порівняно з січнем–липнем 2008р.) і виконано пасажирооборот в обсязі 890,1 млн.пас.км (на 10,8% менше).</w:t>
      </w:r>
    </w:p>
    <w:p>
      <w:pPr>
        <w:pStyle w:val="Normal"/>
        <w:ind w:firstLine="720"/>
        <w:jc w:val="both"/>
        <w:rPr>
          <w:lang w:val="uk-UA"/>
        </w:rPr>
      </w:pPr>
      <w:r>
        <w:rPr>
          <w:lang w:val="uk-UA"/>
        </w:rPr>
        <w:t xml:space="preserve">У січні–червні 2009р. обсяг експорту товарів становив 604,2 млн.дол. США і зменшився порівняно з відповідним періодом 2008р. на 0,7%, імпорту – 186,1 млн.дол. США і скоротився на 50,5%. Експорт послуг знизився на 2,3% і склав 79 млн.дол. США, імпорт – на 10,2% і дорівнював 16,3 млн.дол. США. Позитивне сальдо зовнішньої торгівлі товарами становило 418,1 млн.дол. США, послугами – 62,7 млн.дол. США, а коефіцієнти покриття експортом імпорту – 3,2 та 4,9 відповідно. </w:t>
      </w:r>
    </w:p>
    <w:p>
      <w:pPr>
        <w:pStyle w:val="Normal"/>
        <w:ind w:firstLine="720"/>
        <w:jc w:val="both"/>
        <w:rPr>
          <w:lang w:val="uk-UA"/>
        </w:rPr>
      </w:pPr>
      <w:r>
        <w:rPr>
          <w:lang w:val="uk-UA"/>
        </w:rPr>
        <w:t>Номінальна середньомісячна заробітна плата одного штатного працівника, зайнятого в економіці міста (без урахування найманих працівників статистично малих підприємств та зайнятих у фізичних осіб-підприємців) у січні–червні 2009р становила 1876 грн. При цьому порівняно з відповідним періодом 2008р. розмір середньомісячної заробітної плати збільшився на 12,8%.</w:t>
      </w:r>
    </w:p>
    <w:p>
      <w:pPr>
        <w:pStyle w:val="Normal"/>
        <w:ind w:firstLine="720"/>
        <w:jc w:val="both"/>
        <w:rPr>
          <w:lang w:val="uk-UA"/>
        </w:rPr>
      </w:pPr>
      <w:r>
        <w:rPr>
          <w:lang w:val="uk-UA"/>
        </w:rPr>
        <w:t>Станом на 1 липня 2009р. вчасно не отримали заробітну плату 5,3 тис. осіб економічно активних підприємств. При цьому кожному з них було заборговано в середньому по 2430 грн., що на 29,6% більше, ніж розмір середньомісячної заробітної плати, нарахованої по місту в січні–червні 2009р. Загальна сума невиплаченої заробітної плати на 1 липня 2009р. становила 23,5 млн.грн. (68% від загального обсягу боргу області), що на 3% (на 0,7 млн.грн.) менше ніж на 1 червня 2009р. та на 51% (на 7,9 млн.грн.) більше відносно 1 січня 2009р.</w:t>
      </w:r>
    </w:p>
    <w:p>
      <w:pPr>
        <w:pStyle w:val="Normal"/>
        <w:ind w:firstLine="720"/>
        <w:jc w:val="both"/>
        <w:rPr>
          <w:lang w:val="uk-UA"/>
        </w:rPr>
      </w:pPr>
      <w:r>
        <w:rPr>
          <w:lang w:val="uk-UA"/>
        </w:rPr>
        <w:t>Впродовж січня–червня 2009р. субсидії на відшкодування оплати житлово-комунальних послуг призначені 2,5 тис. сімей обласного центру. Загальна сума призначених субсидій склала 176,6 тис.грн., а середній її розмір у розрахунку на одну сім’ю у червні – 47 грн.</w:t>
      </w:r>
    </w:p>
    <w:p>
      <w:pPr>
        <w:pStyle w:val="Normal"/>
        <w:ind w:firstLine="720"/>
        <w:jc w:val="both"/>
        <w:rPr>
          <w:lang w:val="uk-UA"/>
        </w:rPr>
      </w:pPr>
      <w:r>
        <w:rPr>
          <w:lang w:val="uk-UA"/>
        </w:rPr>
        <w:t>У січні–червні 2009р. населенням міста сплачено за житлово-комунальні послуги, включаючи погашення боргів попередніх періодів, 215,4 млн.грн. При цьому рівень сплати цих послуг становив 98,1% нарахованих сум.</w:t>
      </w:r>
    </w:p>
    <w:p>
      <w:pPr>
        <w:pStyle w:val="Normal"/>
        <w:ind w:firstLine="720"/>
        <w:jc w:val="both"/>
        <w:rPr>
          <w:lang w:val="uk-UA"/>
        </w:rPr>
      </w:pPr>
      <w:r>
        <w:rPr>
          <w:lang w:val="uk-UA"/>
        </w:rPr>
        <w:t>У січні–липні 2009р. послугами державної служби зайнятості скористалося 10,1 тис. не зайнятих трудовою діяльністю громадян міста, що на 22,2% більше відповідного періоду минулого року. Із загальної кількості незайнятих, 63,5% набули офіційного статусу безробітних.</w:t>
      </w:r>
    </w:p>
    <w:p>
      <w:pPr>
        <w:pStyle w:val="Normal"/>
        <w:ind w:firstLine="720"/>
        <w:jc w:val="both"/>
        <w:rPr>
          <w:lang w:val="uk-UA"/>
        </w:rPr>
      </w:pPr>
      <w:r>
        <w:rPr>
          <w:lang w:val="uk-UA"/>
        </w:rPr>
        <w:t>Кількість зареєстрованих безробітних порівняно із 1 серпня 2008р. зросла на 94% та становила 3,6 тис. Рівень зареєстрованого безробіття по місту становив 1,1% населення працездатного віку, проти 0,6% на відповідну дату минулого року.</w:t>
      </w:r>
    </w:p>
    <w:p>
      <w:pPr>
        <w:pStyle w:val="Normal"/>
        <w:ind w:firstLine="720"/>
        <w:jc w:val="both"/>
        <w:rPr>
          <w:lang w:val="uk-UA"/>
        </w:rPr>
      </w:pPr>
      <w:r>
        <w:rPr>
          <w:lang w:val="uk-UA"/>
        </w:rPr>
        <w:t>На 1 липня 2009р. у місті, за оцінкою, проживало 502,5 тис. осіб. Упродовж січня–червня 2009р. кількість наявного населення скоротилася на 1,8 тис. осіб.</w:t>
      </w:r>
    </w:p>
    <w:p>
      <w:pPr>
        <w:pStyle w:val="Normal"/>
        <w:ind w:firstLine="720"/>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1C4976"/>
      <w:sz w:val="16"/>
      <w:szCs w:val="16"/>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InternetLink">
    <w:name w:val="Hyperlink"/>
    <w:basedOn w:val="Style12"/>
    <w:rPr>
      <w:rFonts w:ascii="Verdana" w:hAnsi="Verdana" w:cs="Verdana"/>
      <w:b w:val="false"/>
      <w:bCs w:val="false"/>
      <w:color w:val="003366"/>
      <w:sz w:val="16"/>
      <w:szCs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71" w:after="171"/>
      <w:ind w:left="171" w:right="171" w:firstLine="429"/>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03:00Z</dcterms:created>
  <dc:creator>G.Popova</dc:creator>
  <dc:description/>
  <cp:keywords/>
  <dc:language>en-US</dc:language>
  <cp:lastModifiedBy>N.Kazakova</cp:lastModifiedBy>
  <cp:lastPrinted>2009-10-07T10:53:00Z</cp:lastPrinted>
  <dcterms:modified xsi:type="dcterms:W3CDTF">2009-10-07T12:04:00Z</dcterms:modified>
  <cp:revision>3</cp:revision>
  <dc:subject/>
  <dc:title>Соціально-економічне становище Миколаївської області </dc:title>
</cp:coreProperties>
</file>