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 соціально-економічне становище м.Миколаєва</w:t>
      </w:r>
    </w:p>
    <w:p>
      <w:pPr>
        <w:pStyle w:val="Heading"/>
        <w:rPr/>
      </w:pPr>
      <w:r>
        <w:rPr>
          <w:sz w:val="24"/>
        </w:rPr>
        <w:t>у січні–</w:t>
      </w:r>
      <w:r>
        <w:rPr>
          <w:sz w:val="24"/>
          <w:lang w:val="ru-RU"/>
        </w:rPr>
        <w:t>липні</w:t>
      </w:r>
      <w:r>
        <w:rPr>
          <w:sz w:val="24"/>
        </w:rPr>
        <w:t xml:space="preserve"> 2010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ПРЕС – ПОВІДОМ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липень п.р. проти відповідного періоду 2009р. підприємствами м.Миколаєва нарощено виробництво таких видів </w:t>
      </w:r>
      <w:r>
        <w:rPr>
          <w:b/>
          <w:sz w:val="24"/>
          <w:szCs w:val="24"/>
        </w:rPr>
        <w:t>харчових продуктів та напоїв</w:t>
      </w:r>
      <w:r>
        <w:rPr>
          <w:sz w:val="24"/>
          <w:szCs w:val="24"/>
        </w:rPr>
        <w:t>: свіжого неферментованого та кисломолочного сиру, майонезу, солоної, сушеної або копченої свинини, безалкогольних напоїв, маргарину, соняшникової нерафінованої олії – на 6,6–15,3%, хрустких хлібців та аналогічних хрустких виробів, ковбасних виробів, круп, кетчупу та томатних соусів – на 18,2–25,7%, здобних виробів та солодкого печива і вафель – на 49,4%, натуральних мінеральних газованих вод – у 2,1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те, зменшилось виробництво оцту, обробленого рідкого молока, мороженої свинини – на 97,5–92,3%, кондитерських виробів з цукру, мороженої яловичини і телятини, вершкового масла, пряників та аналогічних виробів, солоного, в розсолі, сушеного або копченого м’яса свійської птиці – на 44,6–29,3%, кисломолочних продуктів, борошна, тортів, готових кормів для сільськогосподарських тварин та свійської птиці, хлібобулочних виробів – на 24,3–7,7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ед видів продукції </w:t>
      </w:r>
      <w:r>
        <w:rPr>
          <w:b/>
          <w:sz w:val="24"/>
          <w:szCs w:val="24"/>
        </w:rPr>
        <w:t>легкої промисловості</w:t>
      </w:r>
      <w:r>
        <w:rPr>
          <w:sz w:val="24"/>
          <w:szCs w:val="24"/>
        </w:rPr>
        <w:t xml:space="preserve"> порівняно з січнем–липнем 2009р. зросло виробництво нетканих матеріалів і виробів з них, чоловічих робочих піджаків, курток і блейзерів та комплектів і костюмів, трикотажних панчішно-шкарпеткових виробів, спортивних костюмів та інших видів трикотажного одягу, бюстгальтерів і аналогічних виробів – на 7–45,4%, жіночих брюк і бриджів – у 9,4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дночас, скоротився випуск ковдр та пледів, спіднього трикотажного одягу, постільних речей, постільної білизни – на 62,1–13,9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підприємствах </w:t>
      </w:r>
      <w:r>
        <w:rPr>
          <w:b/>
          <w:sz w:val="24"/>
          <w:szCs w:val="24"/>
        </w:rPr>
        <w:t>машинобудування</w:t>
      </w:r>
      <w:r>
        <w:rPr>
          <w:sz w:val="24"/>
          <w:szCs w:val="24"/>
        </w:rPr>
        <w:t xml:space="preserve"> відмічено зростання виробництва вентиляторів (крім побутових), електричних трансформаторів, газових турбін, масляних і бензинових фільтрів для двигунів внутрішнього згоряння, пристроїв керування електричних комплектних низьковольтних – на 12,2–70% та устатковання для фільтрування та очищення інших рідин – у 2,6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к, на 58,6–6,1% зменшився випуск машин та устатковання спеціального призначення інших, теплообмінних установок, конвеєрів та елеваторів, пристроїв для подрібнення харчових продуктів, міксерів та соковижималок, всмоктувальних повітряних фільтрів для двигунів внутрішнього згорянн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изилось виробництво більшості основних видів </w:t>
      </w:r>
      <w:r>
        <w:rPr>
          <w:b/>
          <w:sz w:val="24"/>
          <w:szCs w:val="24"/>
        </w:rPr>
        <w:t>іншої неметалевої мінеральної продукції</w:t>
      </w:r>
      <w:r>
        <w:rPr>
          <w:sz w:val="24"/>
          <w:szCs w:val="24"/>
        </w:rPr>
        <w:t xml:space="preserve"> (будівельних матеріалів) – на 33,3–1,9%. Водночас, збільшився випуск шиферу – на 18,8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 xml:space="preserve">металургійному виробництві та виробництві готових металевих виробів </w:t>
      </w:r>
      <w:r>
        <w:rPr>
          <w:sz w:val="24"/>
          <w:szCs w:val="24"/>
        </w:rPr>
        <w:t>зріс випуск котлів центрального опалення та оксиду алюмінію (глинозем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За І півріччя 2010р. підприємствами і організаціями в економіку обласного центру за рахунок усіх джерел фінансування спрямовано 609,7 млн.грн. капітальних інвестицій.</w:t>
      </w:r>
      <w:r>
        <w:rPr>
          <w:sz w:val="24"/>
          <w:szCs w:val="24"/>
        </w:rPr>
        <w:t xml:space="preserve"> Обсяг </w:t>
      </w:r>
      <w:r>
        <w:rPr>
          <w:b/>
          <w:sz w:val="24"/>
          <w:szCs w:val="24"/>
          <w:lang w:val="en-US" w:eastAsia="en-US"/>
        </w:rPr>
        <w:t xml:space="preserve">інвестицій в основний капітал склав </w:t>
      </w:r>
      <w:r>
        <w:rPr>
          <w:sz w:val="24"/>
          <w:szCs w:val="24"/>
          <w:lang w:val="en-US" w:eastAsia="en-US"/>
        </w:rPr>
        <w:t>496,7 млн.грн., що на 30,1% менше ніж у відповідному періоді попереднього ро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січень–липень 2010р. підприємствами обласного центру </w:t>
      </w:r>
      <w:r>
        <w:rPr>
          <w:b/>
          <w:sz w:val="24"/>
          <w:szCs w:val="24"/>
        </w:rPr>
        <w:t>виконано будівельних робіт</w:t>
      </w:r>
      <w:r>
        <w:rPr>
          <w:sz w:val="24"/>
          <w:szCs w:val="24"/>
        </w:rPr>
        <w:t xml:space="preserve"> на суму 306,8 млн.грн., або 81,4% від загальнообласного обсягу. </w:t>
      </w:r>
      <w:r>
        <w:rPr>
          <w:color w:val="000000"/>
          <w:sz w:val="24"/>
          <w:szCs w:val="24"/>
        </w:rPr>
        <w:t xml:space="preserve">Проти 7 місяців 2009р. обсяги будівельних робіт зросли на 11,7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 І півріччі 2010р. в місті введено в експлуатацію 26,8 тис.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агальної площі житла, що склало 54,7% від загальнообласного показника. В порівнянні з І півріччям 2009р. обсяги житлового будівництва збільшились у 3,1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ичалах торгівельних портів та інших підприємств і організацій міста за січень–липень 2010р. оброблено 14 млн.т вантажів. При цьому обсяг обробки експортних вантажів проти відповідного періоду минулого року зменшився на 1,3%, водночас, вантажів внутрішнього сполучення збільшився у 2,8 раза, транзитних – на 20,7%, імпортних – на 11,9%. На водних причалах з початку року оброблено 1390 суден, що на 1,8% більше ніж у січні–липні минулого року.</w:t>
      </w:r>
    </w:p>
    <w:p>
      <w:pPr>
        <w:pStyle w:val="TextBodyIndent"/>
        <w:rPr/>
      </w:pPr>
      <w:r>
        <w:rPr>
          <w:sz w:val="24"/>
          <w:szCs w:val="24"/>
        </w:rPr>
        <w:t xml:space="preserve">З початку року транспортними операторами міста перевезено 1558,7 тис.т вантажів (з урахуванням обсягів, виконаних фізичними особами–підприємцями автомобільним транспортом), що на 6,4% більше ніж у відповідному періоді попереднього року. Вантажооборот склав 284,2 млн.ткм і скоротився на 11,9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асажирським транспортом перевезено 78,9 млн. осіб і виконано пасажирооборот в обсязі 908,2 млн.пас.км (відповідно на 13,6% менше та на 1,9% більше січня–липня 2009р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ічні–червні 2010р. обсяги </w:t>
      </w:r>
      <w:r>
        <w:rPr>
          <w:b/>
          <w:sz w:val="24"/>
          <w:szCs w:val="24"/>
        </w:rPr>
        <w:t>експорту товарів</w:t>
      </w:r>
      <w:r>
        <w:rPr>
          <w:sz w:val="24"/>
          <w:szCs w:val="24"/>
        </w:rPr>
        <w:t xml:space="preserve"> становили 637,7 млн.дол. США, імпорту – 235,6 млн.дол. США і збільшилися порівняно з січнем–червнем  2009р. відповідно на 5,6% та 23,1%. Експорт послуг зріс на 23,5% і склав 97,5 млн.дол. США, імпорт –  на 28,7% і дорівнював 21 млн.дол. США. Позитивне сальдо зовнішньої торгівлі товарами становило 402,1 млн.дол. США, послугами – 76,5 млн.дол. США, а коефіцієнти покриття експортом імпорту – 2,7 та 4,6 відповідно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У січні-червні 2010р. </w:t>
      </w:r>
      <w:r>
        <w:rPr>
          <w:rFonts w:cs="Times New Roman" w:ascii="Times New Roman" w:hAnsi="Times New Roman"/>
          <w:i w:val="false"/>
          <w:sz w:val="24"/>
          <w:szCs w:val="24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о підприємствах, установах, організаціях та їхніх відокремлених підрозділах з кількістю найманих працівників 10 і більше осіб склала 130,5 тис. працюючих, або 54% від загальної кількості по області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ередній розмір </w:t>
      </w:r>
      <w:r>
        <w:rPr>
          <w:b/>
          <w:sz w:val="24"/>
          <w:szCs w:val="24"/>
        </w:rPr>
        <w:t>номінальної заробітної плати</w:t>
      </w:r>
      <w:r>
        <w:rPr>
          <w:sz w:val="24"/>
          <w:szCs w:val="24"/>
        </w:rPr>
        <w:t xml:space="preserve"> цієї категорії працюючих в економіці обласного центру становив 215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грн., та був вищ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іж в област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6,6%, або на 134,40 грн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липня 2010р. працівники 75 суб’єктів господарювання м.Миколаєва не отримали своєчасно заробітну плату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Заборгованість з виплати заробітної пла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1 липня 2010р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кла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,6 млн.грн.</w:t>
      </w:r>
      <w:r>
        <w:rPr>
          <w:sz w:val="24"/>
          <w:szCs w:val="24"/>
        </w:rPr>
        <w:t>, що на 33,1% (на 7,9 млн.грн.) більше ніж на початок року та, навпаки, на 8,3% (на 2,9 млн.грн.) менше відносно 1 червня п.р. У загальній сумі боргу в області питома вага м.Миколаєва склала 65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 структурі загальної суми заборгованості </w:t>
      </w:r>
      <w:r>
        <w:rPr>
          <w:b/>
          <w:sz w:val="24"/>
          <w:szCs w:val="24"/>
        </w:rPr>
        <w:t>1,8 млн.грн.</w:t>
      </w:r>
      <w:r>
        <w:rPr>
          <w:sz w:val="24"/>
          <w:szCs w:val="24"/>
        </w:rPr>
        <w:t xml:space="preserve">, або </w:t>
      </w:r>
      <w:r>
        <w:rPr>
          <w:b/>
          <w:sz w:val="24"/>
          <w:szCs w:val="24"/>
        </w:rPr>
        <w:t>5,7%</w:t>
      </w:r>
      <w:r>
        <w:rPr>
          <w:sz w:val="24"/>
          <w:szCs w:val="24"/>
        </w:rPr>
        <w:t xml:space="preserve"> становлять борги економічно неактивних підприємств, тобто тих, які призупинили свою виробничо–господарську діяльність у 2009 та попередніх роках; </w:t>
      </w:r>
      <w:r>
        <w:rPr>
          <w:b/>
          <w:sz w:val="24"/>
          <w:szCs w:val="24"/>
        </w:rPr>
        <w:t>17,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лн.грн.,</w:t>
      </w:r>
      <w:r>
        <w:rPr>
          <w:sz w:val="24"/>
          <w:szCs w:val="24"/>
        </w:rPr>
        <w:t xml:space="preserve"> або </w:t>
      </w:r>
      <w:r>
        <w:rPr>
          <w:b/>
          <w:sz w:val="24"/>
          <w:szCs w:val="24"/>
        </w:rPr>
        <w:t>54,2%</w:t>
      </w:r>
      <w:r>
        <w:rPr>
          <w:sz w:val="24"/>
          <w:szCs w:val="24"/>
        </w:rPr>
        <w:t xml:space="preserve"> – припадає на підприємства, щодо яких реалізовуються процедури відновлення платоспроможності боржника, або визнання його банкрутом, </w:t>
      </w:r>
      <w:r>
        <w:rPr>
          <w:b/>
          <w:sz w:val="24"/>
          <w:szCs w:val="24"/>
        </w:rPr>
        <w:t>12,7 млн.грн.,</w:t>
      </w:r>
      <w:r>
        <w:rPr>
          <w:sz w:val="24"/>
          <w:szCs w:val="24"/>
        </w:rPr>
        <w:t xml:space="preserve"> або </w:t>
      </w:r>
      <w:r>
        <w:rPr>
          <w:b/>
          <w:sz w:val="24"/>
          <w:szCs w:val="24"/>
        </w:rPr>
        <w:t xml:space="preserve">40,1 % – </w:t>
      </w:r>
      <w:r>
        <w:rPr>
          <w:sz w:val="24"/>
          <w:szCs w:val="24"/>
        </w:rPr>
        <w:t>на економічно активні підприєм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рг працівникам економічно активних підприємств порівняно з початком року збільшився на 48,1%, та, водночас, на 28,5% був меншим відносно 1 червня 2010р. У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ідповідній сумі боргу в області він складав 67,6%</w:t>
      </w:r>
      <w:r>
        <w:rPr>
          <w:i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ном на 1 липня п.р. </w:t>
      </w:r>
      <w:r>
        <w:rPr>
          <w:b/>
          <w:sz w:val="24"/>
          <w:szCs w:val="24"/>
        </w:rPr>
        <w:t>3 тис. працівників</w:t>
      </w:r>
      <w:r>
        <w:rPr>
          <w:sz w:val="24"/>
          <w:szCs w:val="24"/>
        </w:rPr>
        <w:t xml:space="preserve"> економічно активних підприємств міста потерпали від невчасного отримання заробітної плат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Кожному із них не виплачено в середньому </w:t>
      </w:r>
      <w:r>
        <w:rPr>
          <w:b/>
          <w:sz w:val="24"/>
          <w:szCs w:val="24"/>
        </w:rPr>
        <w:t>по 4295 грн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продовж січня–червня 2010р. субсидії </w:t>
      </w:r>
      <w:r>
        <w:rPr>
          <w:b/>
          <w:sz w:val="24"/>
        </w:rPr>
        <w:t xml:space="preserve">на відшкодування оплати житлово-комунальних послуг та електроенергії </w:t>
      </w:r>
      <w:r>
        <w:rPr>
          <w:sz w:val="24"/>
        </w:rPr>
        <w:t>призначені 1,5 тис. сімей обласного центру на загальну суму 100,2 тис.грн. Середня сума субсидії на одну сім’ю у травні склала 43,3 грн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 січні–червні п.р. населенням міста </w:t>
      </w:r>
      <w:r>
        <w:rPr>
          <w:b/>
          <w:sz w:val="24"/>
        </w:rPr>
        <w:t>сплачено за житлово-комунальні послуги,</w:t>
      </w:r>
      <w:r>
        <w:rPr>
          <w:sz w:val="24"/>
        </w:rPr>
        <w:t xml:space="preserve"> включаючи погашення боргів попередніх періодів, 249,7 млн.грн., що склало 102,5% нарахованих за цей період сум.</w:t>
      </w:r>
    </w:p>
    <w:p>
      <w:pPr>
        <w:pStyle w:val="21"/>
        <w:rPr/>
      </w:pPr>
      <w:r>
        <w:rPr/>
        <w:t xml:space="preserve">Кількість не зайнятих трудовою діяльністю громадян, які перебували на обліку </w:t>
      </w:r>
      <w:r>
        <w:rPr>
          <w:b/>
        </w:rPr>
        <w:t>в державній службі зайнятості,</w:t>
      </w:r>
      <w:r>
        <w:rPr/>
        <w:t xml:space="preserve"> збільшилась з 2664 осіб на 1 липня до 2740 – на 1 серпня 2010р. Офіційний статус безробітних на 1 серпня п.р. мали 2583 особи або 94,3% незайнятих громадян. </w:t>
      </w:r>
    </w:p>
    <w:p>
      <w:pPr>
        <w:pStyle w:val="21"/>
        <w:rPr/>
      </w:pPr>
      <w:r>
        <w:rPr/>
        <w:t xml:space="preserve">За липень </w:t>
      </w:r>
      <w:r>
        <w:rPr>
          <w:b/>
        </w:rPr>
        <w:t>рівень зареєстрованого безробіття</w:t>
      </w:r>
      <w:r>
        <w:rPr/>
        <w:t xml:space="preserve"> по місту не змінився та на 1 серпня 2010р. становив 0,8% середньорічної кількості населення працездатного віку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На 1 липня 2010р. у місті, за оцінкою, проживало 499,7 тис. осіб. Упродовж січня–червня п.р. кількість наявного населення скоротилася на 1,5 тис.</w:t>
      </w:r>
    </w:p>
    <w:p>
      <w:pPr>
        <w:pStyle w:val="Normal"/>
        <w:jc w:val="right"/>
        <w:rPr>
          <w:b/>
          <w:b/>
          <w:i/>
          <w:i/>
          <w:color w:val="FF0000"/>
          <w:sz w:val="24"/>
          <w:szCs w:val="24"/>
          <w:lang w:val="ru-RU"/>
        </w:rPr>
      </w:pPr>
      <w:r>
        <w:rPr>
          <w:b/>
          <w:i/>
          <w:color w:val="FF0000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user0016</dc:creator>
  <dc:description/>
  <cp:keywords/>
  <dc:language>en-US</dc:language>
  <cp:lastModifiedBy>G.Popova</cp:lastModifiedBy>
  <cp:lastPrinted>2010-07-15T08:53:00Z</cp:lastPrinted>
  <dcterms:modified xsi:type="dcterms:W3CDTF">2010-08-16T12:03:00Z</dcterms:modified>
  <cp:revision>12</cp:revision>
  <dc:subject/>
  <dc:title>ПРОМИСЛОВІСТЬ</dc:title>
</cp:coreProperties>
</file>