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липні 2011 року</w:t>
      </w:r>
    </w:p>
    <w:p>
      <w:pPr>
        <w:pStyle w:val="Heading"/>
        <w:rPr>
          <w:b w:val="false"/>
          <w:b w:val="false"/>
          <w:sz w:val="16"/>
          <w:highlight w:val="yellow"/>
        </w:rPr>
      </w:pPr>
      <w:r>
        <w:rPr>
          <w:b w:val="false"/>
          <w:sz w:val="16"/>
          <w:highlight w:val="yellow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center"/>
        <w:rPr>
          <w:b/>
          <w:b/>
          <w:sz w:val="16"/>
          <w:highlight w:val="yellow"/>
        </w:rPr>
      </w:pPr>
      <w:r>
        <w:rPr>
          <w:b/>
          <w:sz w:val="16"/>
          <w:highlight w:val="yellow"/>
        </w:rPr>
      </w:r>
    </w:p>
    <w:p>
      <w:pPr>
        <w:pStyle w:val="Normal"/>
        <w:tabs>
          <w:tab w:val="clear" w:pos="720"/>
          <w:tab w:val="left" w:pos="8222" w:leader="none"/>
        </w:tabs>
        <w:ind w:firstLine="720"/>
        <w:jc w:val="both"/>
        <w:rPr/>
      </w:pPr>
      <w:r>
        <w:rPr>
          <w:b/>
          <w:sz w:val="28"/>
          <w:szCs w:val="28"/>
        </w:rPr>
        <w:t>Промисловими підприємствами</w:t>
      </w:r>
      <w:r>
        <w:rPr>
          <w:sz w:val="28"/>
          <w:szCs w:val="28"/>
        </w:rPr>
        <w:t xml:space="preserve"> м.Миколаєва у січні–липні п.р. у порівнянні з відповідним періодом минулого року зменшено випуск таких видів харчових продуктів та напоїв: копченої риби, включаючи філе, вершкового масла, молока, соняшникової нерафінованої олії, копченого м’яса свійської птиці, готових кормів для сільськогосподарських тварин та свійської птиці, макаронних виробів, маргарину, натуральних мінеральних газованих вод – на 85,7–34,9%, здобних виробів, безалкогольних напоїв, пряників та аналогічних виробів, ковбасних виробів – на 27,3–20,3%, хлібобулочних виробів – на 0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зросло виробництво кисломолочних продуктів, солодкого печива і вафель, кетчупу та томатних соусів, солоної, сушеної або копченої свинини, гірчиці, борошна, мороженої яловичини, круп з пшениці – на 4,5–66,2%, мороженої свинини – у 19 раз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ми легкої промисловості більше випущено чоловічих робочих піджаків, курток, комплектів і костюмів, нетканих матеріалів і виробів з них, ковдр та пледів, спіднього трикотажу, спідниць, спортивних костюмів та інших видів трикотажного одягу – на 16,7–80,6%, жіночих жакетів і піджаків – у 2,1 раза, чоловічих сорочок – у 5,7 раза, верхнього трикотажного одягу – у 6,5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тився випуск взуття, панчішно-шкарпеткових виробів, блузок, трикотажного одягу для маленьких дітей, жіночих брюк, суконь та сарафанів, постільних речей, бюстгальтерів і аналогічних виробів – на 86,2–23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ідприємствах машинобудування відмічено зростання виробництва приладів та апаратури для автоматичного регулювання та керування, теплообмінних установок, електричних комплектних низьковольтних пристроїв керування, конвеєрів та елеваторів, автоматичних чи напівавтоматичних машин і апаратів для дугового зварювання металів, устатковання для фільтрування та очищення рідин – на 14,1–90,3%, установок для кондиціювання повітря – у 2,8 раза, інших машин та устатковання спеціального призначення – у 3,1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меншився випуск пристроїв для подрібнення харчових продуктів, міксерів та соковижималок, пральних машин, однофазних електродвигунів змінного струму, всмоктувальних повітряних фільтрів для двигунів внутрішнього згоряння, вентиляторів (крім побутових) – на 20,4–9,1%.</w:t>
      </w:r>
    </w:p>
    <w:p>
      <w:pPr>
        <w:pStyle w:val="Normal"/>
        <w:tabs>
          <w:tab w:val="clear" w:pos="720"/>
          <w:tab w:val="left" w:pos="7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обниками іншої неметалевої мінеральної продукції (будівельних матеріалів) збільшено випуск елементів збірних конструкцій для будівництва з цементу, вапна, шиферу – на 2,6–6,9%, ізолюючих багатошарових виробів зі скла – 69,7%, черепиці – у 8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на 33,3% менше вироблено керамічної невогнетривкої цегли, на 13% – готових для використання бетонних суміш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металургійному виробництві та виробництві готових металев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роб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ріс випуск збірних будівельних металоконструкцій, інших конструкцій та частин конструкцій з чорних металів та алюмінію, резервуарів та цистерн місткістю понад 300 л – на 23–41,5%. Проте, зменшилось виробництво котлів центрального опалення – на 31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І півріччя 2011р. в місті введено в експлуатацію 18,4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sz w:val="28"/>
          <w:szCs w:val="28"/>
        </w:rPr>
        <w:t>, що на 31,3% менше ніж у І півріччі минулого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липень 2011р. підприємствами обласного центру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429,2</w:t>
      </w:r>
      <w:r>
        <w:rPr>
          <w:sz w:val="28"/>
          <w:szCs w:val="28"/>
        </w:rPr>
        <w:t xml:space="preserve"> </w:t>
      </w:r>
      <w:r>
        <w:rPr>
          <w:sz w:val="28"/>
        </w:rPr>
        <w:t>млн.грн., або 79,7% від загальнообласного обсягу. Порівняно з відповідним періодом попереднього року обсяги будівельних робіт збільшились на 9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І півріччя 2011р. у розвиток економіки міста</w:t>
      </w:r>
      <w:r>
        <w:rPr/>
        <w:t xml:space="preserve"> </w:t>
      </w:r>
      <w:r>
        <w:rPr>
          <w:sz w:val="28"/>
          <w:szCs w:val="28"/>
        </w:rPr>
        <w:t>підприємствами і організаціями за рахунок усіх джерел фінансування вкладено 675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грн. </w:t>
      </w:r>
      <w:r>
        <w:rPr>
          <w:b/>
          <w:sz w:val="28"/>
          <w:szCs w:val="28"/>
        </w:rPr>
        <w:t>капітальних інвестиці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інвестицій в основний капітал, освоєних підприємствами та організаціями за І півріччя 2011р., становив 548,3 млн.грн., що у порівняних цінах на 3,2% менше ніж за відповідний період 2010р.</w:t>
      </w:r>
    </w:p>
    <w:p>
      <w:pPr>
        <w:pStyle w:val="3"/>
        <w:ind w:right="-2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 причалах торговельних портів та інших підприємств міста у січні–липні 2011р. оброблено 13,3 млн.т вантажів, що на 5,2% менше ніж у відповідному періоді попереднього року. При цьому оброблено 1291 судно, у т.ч. 1215 закордонних та інфрахт.</w:t>
      </w:r>
    </w:p>
    <w:p>
      <w:pPr>
        <w:pStyle w:val="TextBodyIndent"/>
        <w:rPr/>
      </w:pPr>
      <w:r>
        <w:rPr/>
        <w:t xml:space="preserve">За сім місяців 2011р. автотранспортними операторами перевезено 1547,4 тис.т вантажів (з урахуванням обсягів, виконаних фізичними особами-підприємцями), що на 0,6% менше ніж у січні–липні попереднього року. Вантажооборот склав 313,3 млн.ткм і збільшився на 10,2%. </w:t>
      </w:r>
    </w:p>
    <w:p>
      <w:pPr>
        <w:pStyle w:val="TextBodyIndent"/>
        <w:rPr/>
      </w:pPr>
      <w:r>
        <w:rPr/>
        <w:t>Пасажирським транспортом перевезено 78,7 млн. осіб і виконано пасажирооборот в обсязі 844,2 млн.пас.км (відповідно, на 0,2% та 7,1% менше).</w:t>
      </w:r>
    </w:p>
    <w:p>
      <w:pPr>
        <w:pStyle w:val="TextBodyIndent"/>
        <w:rPr/>
      </w:pPr>
      <w:r>
        <w:rPr/>
        <w:t xml:space="preserve">У січні–червні 2011р. обсяг </w:t>
      </w:r>
      <w:r>
        <w:rPr>
          <w:b/>
        </w:rPr>
        <w:t>експорту товарів</w:t>
      </w:r>
      <w:r>
        <w:rPr/>
        <w:t xml:space="preserve"> становив 706,8  млн.дол. США і збільшився порівняно з аналогічним періодом 2010р. на 10,8%, імпорту — 323,1 млн.дол. США і зріс на 37,2%. </w:t>
      </w:r>
      <w:r>
        <w:rPr>
          <w:b/>
        </w:rPr>
        <w:t>Експорт послуг</w:t>
      </w:r>
      <w:r>
        <w:rPr/>
        <w:t xml:space="preserve"> зріс на 7,8% і склав 106,1 млн.дол. США, імпорт — на 48,9% і дорівнював 31,3 млн.дол. США. Позитивне сальдо зовнішньої торгівлі товарами становило 383,7 млн.дол. США, послугами — 74,8 млн.дол. США, а коефіцієнти покриття експортом імпорту — 2,2 та 3,4 відповід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ередньомісячна </w:t>
      </w:r>
      <w:r>
        <w:rPr>
          <w:b/>
          <w:sz w:val="28"/>
          <w:szCs w:val="28"/>
        </w:rPr>
        <w:t>номінальна заробітна плата</w:t>
      </w:r>
      <w:r>
        <w:rPr>
          <w:sz w:val="28"/>
          <w:szCs w:val="28"/>
        </w:rPr>
        <w:t xml:space="preserve"> штатного працівника </w:t>
      </w:r>
      <w:r>
        <w:rPr/>
        <w:t xml:space="preserve">У </w:t>
      </w:r>
      <w:r>
        <w:rPr>
          <w:sz w:val="28"/>
          <w:szCs w:val="28"/>
        </w:rPr>
        <w:t>січні–червні 2011р. (обстежуються підприємства, установи, організації та їхні відокремлені підрозділи з кількістю найманих працівників 10 і більше осіб) в економіці обласного цент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овила 2469,92 грн., що на 14,5% більше ніж за січень-червень минулого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липня 2011р. працівники 55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за червень 2011р. змен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шилась на 1,5%, або на 0,9 млн.грн., і на 1 липня п.р. становила 56,9 млн.грн. Водночас, відносно 1 січня п.р. сума боргу зросла на 28,8%, або на 12,7 млн.грн. У загальній сумі боргу в області питома вага обласного центру склала 84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загальної суми заборгованості 1,3 млн.грн., або 2,3% становлять борги економічно неактивних підприємств, тобто тих, які призупинили свою виробничо-господарську діяльність у 2010 та попередніх роках; 3,9 млн.грн., або 6,9% – припадає на підприємства, щодо яких реалізовуються процедури відновлення платоспроможності боржника, або визнання його банкрутом, 51,7 млн.грн., або 90,8% – на економічно активні підприємства.</w:t>
      </w:r>
    </w:p>
    <w:p>
      <w:pPr>
        <w:pStyle w:val="TextBodyIndent"/>
        <w:rPr>
          <w:szCs w:val="28"/>
        </w:rPr>
      </w:pPr>
      <w:r>
        <w:rPr>
          <w:szCs w:val="28"/>
        </w:rPr>
        <w:t>Борг працівникам економічно активних підприємств порівняно з початком року збільшився майже в 3 рази, а відносно 1 червня п.р., навпаки, зменшився на 1,2%.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заборгованості області борг по м.Миколаєву складав 90,6%</w:t>
      </w:r>
      <w:r>
        <w:rPr>
          <w:i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липня 2011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,3 тис. працівників підприємств міста потерпали від невчасного отримання заробітної плати. Кожному із цих працівників не виплачено в середньому по 8260,42 гр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vanish/>
          <w:sz w:val="28"/>
        </w:rPr>
      </w:pPr>
      <w:r>
        <w:rPr>
          <w:sz w:val="28"/>
          <w:szCs w:val="28"/>
        </w:rPr>
        <w:t xml:space="preserve">Упродовж січня–червня 2011р. субсидії </w:t>
      </w:r>
      <w:r>
        <w:rPr>
          <w:b/>
          <w:sz w:val="28"/>
          <w:szCs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  <w:szCs w:val="28"/>
        </w:rPr>
        <w:t>призначені 9,1 тис. сімей обласного центру на загальну суму 662,8 тис.грн. Середня сума субсидії на одну сім’ю склала 47,9 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червні 2011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292,1 млн.грн., що склало 105,2% нарахованої за цей період суми.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  <w:szCs w:val="28"/>
        </w:rPr>
        <w:t>в державній службі зайнятості</w:t>
      </w:r>
      <w:r>
        <w:rPr>
          <w:color w:val="000000"/>
          <w:sz w:val="28"/>
          <w:szCs w:val="28"/>
        </w:rPr>
        <w:t>, зменшилась з 3424 – на 1 липня до 3200 – на 1 серпня 2011р. Офіційний статус безробітних на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 серпня п.р. мали 3107 осіб або 97,1%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йнятих громадян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8"/>
        </w:rPr>
        <w:t xml:space="preserve">За липень </w:t>
      </w:r>
      <w:r>
        <w:rPr>
          <w:b/>
          <w:color w:val="000000"/>
          <w:szCs w:val="28"/>
        </w:rPr>
        <w:t>рівень зареєстрованого безробіття</w:t>
      </w:r>
      <w:r>
        <w:rPr>
          <w:color w:val="000000"/>
          <w:szCs w:val="28"/>
        </w:rPr>
        <w:t xml:space="preserve"> по місту зменшився на 0,1 в.п. і на 1 серпня 2011р. становив 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липня 2011р. у місті, за оцінкою, </w:t>
      </w:r>
      <w:r>
        <w:rPr>
          <w:b/>
          <w:sz w:val="28"/>
          <w:szCs w:val="28"/>
        </w:rPr>
        <w:t>проживало</w:t>
      </w:r>
      <w:r>
        <w:rPr>
          <w:sz w:val="28"/>
          <w:szCs w:val="28"/>
        </w:rPr>
        <w:t xml:space="preserve"> 497,3 тис. осіб. Упродовж січня–червня п.р. кількість наявного населення скоротилася на 1485 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липні 2011р. в обласному центрі </w:t>
      </w:r>
      <w:r>
        <w:rPr>
          <w:b/>
        </w:rPr>
        <w:t>зареєстровано</w:t>
      </w:r>
      <w:r>
        <w:rPr/>
        <w:t xml:space="preserve"> 3611 </w:t>
      </w:r>
      <w:r>
        <w:rPr>
          <w:b/>
        </w:rPr>
        <w:t>злочинів</w:t>
      </w:r>
      <w:r>
        <w:rPr/>
        <w:t>, що на 7,7% менше порівняно з січнем–липнем 2010р. Із загального числа зафіксованих кримінальних проявів 33,8% – тяжкі та особливо тяжкі.</w:t>
      </w:r>
    </w:p>
    <w:p>
      <w:pPr>
        <w:pStyle w:val="Normal"/>
        <w:jc w:val="right"/>
        <w:rPr>
          <w:b/>
          <w:b/>
          <w:i/>
          <w:i/>
          <w:color w:val="333300"/>
          <w:sz w:val="28"/>
        </w:rPr>
      </w:pPr>
      <w:r>
        <w:rPr>
          <w:b/>
          <w:i/>
          <w:color w:val="3333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05:00Z</dcterms:created>
  <dc:creator>user0016</dc:creator>
  <dc:description/>
  <cp:keywords/>
  <dc:language>en-US</dc:language>
  <cp:lastModifiedBy>G.Popova</cp:lastModifiedBy>
  <cp:lastPrinted>2011-08-17T13:04:00Z</cp:lastPrinted>
  <dcterms:modified xsi:type="dcterms:W3CDTF">2011-08-18T11:07:00Z</dcterms:modified>
  <cp:revision>4</cp:revision>
  <dc:subject/>
  <dc:title>ПРОМИСЛОВІСТЬ</dc:title>
</cp:coreProperties>
</file>