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липні 2013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ідсумками січня–липня п.р. порівняно з відповідним періодом минулого року підприємствами м.Миколаєва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 xml:space="preserve">: здобних виробів, хрустких хлібців, сухарів і подібних підсмажених виробів, копченого м'яса свиней, кетчупу, безалкогольних напоїв, борошна, соусів, копченої риби, замороженого м'яса свиней – на 7,5–70,4%. Виробництво хліба та хлібобулочних виробів залишилося на рівні 7 місяців минул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те, зменшилось виробництво солоної риби, соняшникової нерафінованої олії, вершкового масла, макаронних виробів, кондитерських цукрових виробів без вмісту какао, молока, замороженого м'яса великої рогатої худоби, солодкого печива і вафель, тістечок, тортів, копченого м'яса свійської птиці, солоних оселедців, пряників та аналогічних виробів, шоколадних цукерок, кисломолочних продуктів, маргарину, свіжого неферментованого сиру, пива, гірчиці, ковбасних виробів – на 62,5–5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приємствами з</w:t>
      </w:r>
      <w:r>
        <w:rPr>
          <w:b/>
          <w:sz w:val="28"/>
          <w:szCs w:val="28"/>
        </w:rPr>
        <w:t xml:space="preserve"> текстильного виробництва та виробництва одягу </w:t>
      </w:r>
      <w:r>
        <w:rPr>
          <w:sz w:val="28"/>
          <w:szCs w:val="28"/>
        </w:rPr>
        <w:t xml:space="preserve">більше випущено чоловічих виробничих комплектів та костюмів, суконь, бюстгальтерів, жіночих піджаків і блейзерів, рукавичок, рукавиць, мітенок – на 18,3–82,1%. Виробництво жіночих пальт, напівпальт, плащів проти січня–липня 2012р. зросло у 2,9 раза, жіночих блузок – у 16 раз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зменшився випуск панчішно-шкарпеткових трикотажних виробів, спідниць, чоловічих виробничих комбінезонів, ковдр та пледів, нетканих матеріалів і виробів з них, чоловічих виробничих курток, піджаків та блейзерів, спіднього трикотажу – на 90,9–8,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з виробництва </w:t>
      </w:r>
      <w:r>
        <w:rPr>
          <w:b/>
          <w:sz w:val="28"/>
          <w:szCs w:val="28"/>
        </w:rPr>
        <w:t>гумових і пластмасових виробів та іншої неметалевої мінеральної продукції</w:t>
      </w:r>
      <w:r>
        <w:rPr>
          <w:sz w:val="28"/>
          <w:szCs w:val="28"/>
        </w:rPr>
        <w:t xml:space="preserve"> нарощено випуск готових для використання бетонних розчинів, елементів збірних конструкцій для будівництва з цементу, керамічної невогнетривкої будівельної цегли, ізолюючих багатошарових виробів зі скла, труб, трубок та шлангів з вулканізованої гуми – на 5,7–63,8%. Значно більше вироблено блоків та цегли з цементу – у 2,9 раза, вапна – у 3 раз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металургійному виробництві, виробництві готових металевих виробів, крім машин і устатковання</w:t>
      </w:r>
      <w:r>
        <w:rPr>
          <w:sz w:val="28"/>
          <w:szCs w:val="28"/>
        </w:rPr>
        <w:t>, суттєво зріс випуск котлів центрального опалення для виробництва гарячої води та пари – у 7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, менше вироблено резервуарів, цистерн, баків та подібних контейнерів з чорних металів або алюмінію місткістю більше 300 л, збірних будівельних конструкцій з чавуну чи сталі, інших конструкцій та їх частин, плит та подібних виробів з чорних металів та алюмінію, оксиду алюмінію (глинозему) – на 90,9–4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нарощено виробництво промислових установок для кондиціювання повітря, вентиляторів, термостатів, маностатів (стабілізаторів тиску), інших автоматичних інструментів та приладів для регулювання чи контролю – на 11,1–52,4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скорочений випуск автоматичних чи напівавтоматичних електричних машин і апаратів для дугового зварювання металів, теплообмінників, неавтоматичних пральних машин, фільтрувальних або очищувальних машин й апаратів для рідин, масляних, бензинових та всмоктувальних повітряних фільтрів для двигунів внутрішнього згоряння, електричних трансформаторів, однофазних електродвигунів змінного струму, інших конденсаторів постійної ємності – на 83,3–16,7%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За січень–липень п.р. підприємствами обласного центру </w:t>
      </w:r>
      <w:r>
        <w:rPr>
          <w:b/>
          <w:sz w:val="28"/>
          <w:szCs w:val="28"/>
        </w:rPr>
        <w:t>виконано будівельних робіт</w:t>
      </w:r>
      <w:r>
        <w:rPr>
          <w:sz w:val="28"/>
          <w:szCs w:val="28"/>
        </w:rPr>
        <w:t xml:space="preserve"> на суму 297,8 млн.грн., або 65,6% від загальнообласного обсягу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За січень–червень п.р. в місті </w:t>
      </w:r>
      <w:r>
        <w:rPr>
          <w:b/>
          <w:sz w:val="28"/>
          <w:szCs w:val="28"/>
        </w:rPr>
        <w:t>прийнято в експлуатацію</w:t>
      </w:r>
      <w:r>
        <w:rPr>
          <w:sz w:val="28"/>
          <w:szCs w:val="28"/>
        </w:rPr>
        <w:t xml:space="preserve"> 26,1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 (або 73% від загальнообласного показника), що на 59,2% більше ніж за січень–червень 2012р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–липні 2013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13,6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13,8% менше ніж у відповідному періоді минулого року. При цьому оброблено 1113 суден, з них 1017 закордонних та інфрахт.</w:t>
      </w:r>
    </w:p>
    <w:p>
      <w:pPr>
        <w:pStyle w:val="TextBodyIndent"/>
        <w:rPr/>
      </w:pPr>
      <w:r>
        <w:rPr/>
        <w:t xml:space="preserve">За січень–липень 2013р. автомобільним та водним транспортом міста доставлено одержувачам 1738,1 тис.т вантажів (з урахуванням автомобільних перевезень фізичними особами–підприємцями), що на 13,9% більше ніж у січні–липні минулого року. </w:t>
      </w:r>
      <w:r>
        <w:rPr>
          <w:b/>
        </w:rPr>
        <w:t>Вантажооборот</w:t>
      </w:r>
      <w:r>
        <w:rPr/>
        <w:t xml:space="preserve"> склав 311,2 млн.ткм і зріс на 2%.</w:t>
      </w:r>
    </w:p>
    <w:p>
      <w:pPr>
        <w:pStyle w:val="TextBodyIndent"/>
        <w:rPr/>
      </w:pPr>
      <w:r>
        <w:rPr/>
        <w:t xml:space="preserve">Пасажирським транспортом перевезено 81,3 млн. осіб і виконано </w:t>
      </w:r>
      <w:r>
        <w:rPr>
          <w:b/>
        </w:rPr>
        <w:t xml:space="preserve">пасажирооборот </w:t>
      </w:r>
      <w:r>
        <w:rPr/>
        <w:t>в обсязі 870,4 млн.пас.км (відповідно, на 2% та 3,9% більше проти січня–липня 2012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червні 2013р. обсяги</w:t>
      </w:r>
      <w:r>
        <w:rPr>
          <w:b/>
          <w:sz w:val="28"/>
          <w:szCs w:val="28"/>
        </w:rPr>
        <w:t xml:space="preserve"> експорту та імпорту товарів</w:t>
      </w:r>
      <w:r>
        <w:rPr>
          <w:sz w:val="28"/>
          <w:szCs w:val="28"/>
        </w:rPr>
        <w:t xml:space="preserve"> порівняно з аналогічним період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2р. зменшилися на 24,8% та 3,9% і становили 813,2  та 321,3 млн.дол. США, відповідно. </w:t>
      </w:r>
      <w:r>
        <w:rPr>
          <w:b/>
          <w:sz w:val="28"/>
          <w:szCs w:val="28"/>
        </w:rPr>
        <w:t>Експорт послуг</w:t>
      </w:r>
      <w:r>
        <w:rPr>
          <w:sz w:val="28"/>
          <w:szCs w:val="28"/>
        </w:rPr>
        <w:t xml:space="preserve"> зріс в 2,7 раза і склав 302,3 млн.дол. США, водночас </w:t>
      </w:r>
      <w:r>
        <w:rPr>
          <w:b/>
          <w:sz w:val="28"/>
          <w:szCs w:val="28"/>
        </w:rPr>
        <w:t>імпорт</w:t>
      </w:r>
      <w:r>
        <w:rPr>
          <w:sz w:val="28"/>
          <w:szCs w:val="28"/>
        </w:rPr>
        <w:t xml:space="preserve"> зменшився на 23,1% і дорівнював 32,4 млн.дол. США. Позитивне сальдо зовнішньої торгівлі товарами становило 491,9 млн.дол. США, послугами — 269,9 млн.дол. США, а коефіцієнти покриття експортом імпорту — 2,5 та 9,3,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сяг </w:t>
      </w:r>
      <w:r>
        <w:rPr>
          <w:b/>
          <w:sz w:val="28"/>
          <w:szCs w:val="28"/>
        </w:rPr>
        <w:t xml:space="preserve">прямих іноземних інвестицій </w:t>
      </w:r>
      <w:r>
        <w:rPr>
          <w:sz w:val="28"/>
          <w:szCs w:val="28"/>
        </w:rPr>
        <w:t>(акціонерного капіталу), унесених в економіку обласного центру з початку інвестування, на 1 липня п.р. склав 189,5 млн.дол. США, що на 10,1% більше обсягів інвестицій на початок 2013р. (на 17,4 млн.дол. США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ічні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червні 2013р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ередньооблікова чисельність </w:t>
      </w:r>
      <w:r>
        <w:rPr>
          <w:rFonts w:cs="Times New Roman" w:ascii="Times New Roman" w:hAnsi="Times New Roman"/>
          <w:i w:val="false"/>
          <w:sz w:val="28"/>
          <w:szCs w:val="28"/>
        </w:rPr>
        <w:t>штатних працівникі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ного центру (обстежуються підприємства, установи, організації та їхні відокремлені підрозділи з кількістю найманих працівників 10 і більше осіб) склала 125,6 тис. осіб, що на 2,9% менше ніж за відповідний період минулого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едньомісячна</w:t>
      </w:r>
      <w:r>
        <w:rPr>
          <w:b/>
          <w:sz w:val="28"/>
          <w:szCs w:val="28"/>
        </w:rPr>
        <w:t xml:space="preserve"> номінальна заробітна плата </w:t>
      </w:r>
      <w:r>
        <w:rPr>
          <w:sz w:val="28"/>
          <w:szCs w:val="28"/>
        </w:rPr>
        <w:t>цієї категорії працюю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економіці м.Миколає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ічень–червень 2013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о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100,22 грн. та перевищила на 3,1% заробітну плату по області, і у 2,7 раза – рівень мінімальної заробітної плати та прожиткового мінімуму на одну працездатну особу (1147 грн.). Порівняно з відповідним періодом минулого року розмір заробітної плати збільшився в середньому на 9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липня 2013р. працівники 36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продовж червня 2013р. загальна сума заборгованості із виплати заробітної плати зменшилась на 2,9%, або на 1 млн.грн., і на 1 липня 2013р. становила 35,3 млн.грн., що на 13,7%, або на 4,3 млн.грн. більше, ніж на початок року. У загальній сумі боргу в області питома вага обласного центру склала 82,2%. 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24 млн.грн., або 68,2% становлять борги економічно активних підприємств, решта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rPr/>
      </w:pPr>
      <w:r>
        <w:rPr>
          <w:b/>
          <w:szCs w:val="28"/>
        </w:rPr>
        <w:t>Борг працівникам економічно активних підприємств</w:t>
      </w:r>
      <w:r>
        <w:rPr>
          <w:szCs w:val="28"/>
        </w:rPr>
        <w:t xml:space="preserve"> на 1 липня 2013р. порівняно з початком року збільшився на 13,4%. У відповідній сумі заборгованості області борг по обласному центру складав 81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липня 2013р. роботодавці вчасно не розрахувались з 2,3 тис. працівників економічно активних підприємств міста, що на 8,1% менше, ніж на 1 червня п.р. Кожному з тих, кому заробітна плата виплачується із затримкою, в середньому заборговано по 10285,07 грн., що на 31,9% більше від середньообласного показни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продовж січня–червня 2013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3,4 тис. сімей обласного центру на загальну суму 247,3 тис.грн. Середня сума субсидії на одну сім’ю у червні склала 39,4 гр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січні–червні 2013р. населенням міста </w:t>
      </w:r>
      <w:r>
        <w:rPr>
          <w:b/>
          <w:sz w:val="28"/>
        </w:rPr>
        <w:t>сплачено за житлово-комунальні послуги,</w:t>
      </w:r>
      <w:r>
        <w:rPr>
          <w:sz w:val="28"/>
        </w:rPr>
        <w:t xml:space="preserve"> включаючи погашення боргів попередніх періодів, 299,5 млн.грн., що склало 106,6% нарахованої за цей період суми.</w:t>
      </w:r>
    </w:p>
    <w:p>
      <w:pPr>
        <w:pStyle w:val="21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по місту за місяць зменшилась на 0,4% і на кінець липня 2013р. становила 3,8 тис. осіб.</w:t>
      </w:r>
    </w:p>
    <w:p>
      <w:pPr>
        <w:pStyle w:val="TextBodyIndent"/>
        <w:rPr/>
      </w:pPr>
      <w:r>
        <w:rPr>
          <w:szCs w:val="28"/>
        </w:rPr>
        <w:t xml:space="preserve">Зусиллями служби зайнятості у липні 2013р. було </w:t>
      </w:r>
      <w:r>
        <w:rPr>
          <w:b/>
          <w:szCs w:val="28"/>
        </w:rPr>
        <w:t>працевлаштовано</w:t>
      </w:r>
      <w:r>
        <w:rPr>
          <w:szCs w:val="28"/>
        </w:rPr>
        <w:t xml:space="preserve"> 282 особи, що на 37,1% менше, ніж у попередньому місяці. </w:t>
      </w:r>
      <w:r>
        <w:rPr>
          <w:b/>
          <w:szCs w:val="28"/>
        </w:rPr>
        <w:t>Рівень працевлаштування</w:t>
      </w:r>
      <w:r>
        <w:rPr>
          <w:szCs w:val="28"/>
        </w:rPr>
        <w:t xml:space="preserve"> зареєстрованих безробітних порівняно з червнем п.р. знизився на 3,3 в.п. та у зазначеному місяці становив 6,3%.</w:t>
      </w:r>
    </w:p>
    <w:p>
      <w:pPr>
        <w:pStyle w:val="32"/>
        <w:suppressAutoHyphens w:val="true"/>
        <w:ind w:firstLine="709"/>
        <w:rPr/>
      </w:pPr>
      <w:r>
        <w:rPr>
          <w:lang w:val="uk-UA" w:eastAsia="en-US"/>
        </w:rPr>
        <w:t xml:space="preserve">На 1 липня 2013р. у місті, за оцінкою, </w:t>
      </w:r>
      <w:r>
        <w:rPr>
          <w:b/>
          <w:lang w:val="uk-UA" w:eastAsia="en-US"/>
        </w:rPr>
        <w:t>проживало</w:t>
      </w:r>
      <w:r>
        <w:rPr>
          <w:lang w:val="uk-UA" w:eastAsia="en-US"/>
        </w:rPr>
        <w:t xml:space="preserve"> 495,1 тис. осіб. Упродовж січня–червня п.р. кількість наявного населення скоротилася на 1109 осіб.</w:t>
      </w:r>
    </w:p>
    <w:p>
      <w:pPr>
        <w:pStyle w:val="Normal"/>
        <w:jc w:val="right"/>
        <w:rPr>
          <w:sz w:val="28"/>
          <w:highlight w:val="yellow"/>
          <w:lang w:val="uk-UA" w:eastAsia="en-US"/>
        </w:rPr>
      </w:pPr>
      <w:r>
        <w:rPr>
          <w:sz w:val="28"/>
          <w:highlight w:val="yellow"/>
          <w:lang w:val="uk-UA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Головне управління статистики у Миколаївській області, 201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9:00Z</dcterms:created>
  <dc:creator>user0016</dc:creator>
  <dc:description/>
  <cp:keywords/>
  <dc:language>en-US</dc:language>
  <cp:lastModifiedBy>G.Popova</cp:lastModifiedBy>
  <cp:lastPrinted>2011-12-15T10:04:00Z</cp:lastPrinted>
  <dcterms:modified xsi:type="dcterms:W3CDTF">2013-08-20T11:04:00Z</dcterms:modified>
  <cp:revision>18</cp:revision>
  <dc:subject/>
  <dc:title>ПРОМИСЛОВІСТЬ</dc:title>
</cp:coreProperties>
</file>