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ипні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rPr>
          <w:szCs w:val="28"/>
          <w:lang w:val="uk-UA" w:eastAsia="en-US"/>
        </w:rPr>
      </w:pPr>
      <w:r>
        <w:rPr>
          <w:b/>
          <w:szCs w:val="28"/>
          <w:lang w:val="uk-UA" w:eastAsia="en-US"/>
        </w:rPr>
        <w:t>Демографічна ситуація.</w:t>
      </w:r>
      <w:r>
        <w:rPr>
          <w:szCs w:val="28"/>
          <w:lang w:val="uk-UA" w:eastAsia="en-US"/>
        </w:rPr>
        <w:t xml:space="preserve"> На 1 липня 2016р. чисельність наявного населення м.Миколаєва, за оцінкою, становила 492,2 тис. осіб і упродовж січня–червня п.р. скоротилася на 1,4 ти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дання субсидій населенн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одовж січня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р. за субсидіями на відшкодування оплати житлово-комунальних послуг звернулос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5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ис. домогосподарств обласного центру. Призначено субсидії 37,3 тис. (ураховуючи тих, що звернулись за субсидіями у 2015р., але призначено їм було у 2016р.) у сумі 16,8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ім того, 281 домогосподарству призначено субсидії готівкою на відшкодування витрат для придбання скрапленого газу, твердого і рідкого пічного побутового палива на загальну суму 529,5 тис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плата населенням житлово-комунальних послуг.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ням міста протягом січня–липня 2016р. сплачено за житлово-комунальні послуги, включаючи погашення боргів попередніх періодів, 581,9 млн.грн, що становить 117,5% нарахованої за цей період суми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нятість та безробіття.</w:t>
      </w:r>
      <w:r>
        <w:rPr>
          <w:rFonts w:cs="Times New Roman" w:ascii="Times New Roman" w:hAnsi="Times New Roman"/>
          <w:sz w:val="28"/>
          <w:szCs w:val="28"/>
        </w:rPr>
        <w:t xml:space="preserve"> Середньооблікова кількість штатних працівників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червні 2016р. становила 112,8 тис. осіб, що на 2,6% менше ніж у січні–червні 2015р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ими державної служби зайнятості, кількість зареєстрованих безробітних по місту упродовж липня 2016р. зменшилась на 3,1% та на кінець місяця становила 2,8 тис.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та стан її виплати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місячна номінальна заробітна плата штатного працівника (дані наведено по юридичних особах та відокремлених підрозділах юридичних осіб із кількістю найманих працівників 10 і більше осіб) в економіці м.Миколаєва у січні–червні 2016р. становила 4855 грн, що на 6,8% більше заробітної плати по області і у 3,3 раза більше рівня мінімальної заробітної плати та прожиткового мінімуму на одну працездатну особу (1450 грн). Розмір заробітної плати порівняно з аналогічним періодом 2015р. зріс на 24,8%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одовж липня 2016р. загальна сума заборгованості із виплати заробітної плати працівникам (без урахування найманих працівників статистично малих підприємств і у фізичних осіб-підприємців) зросла на 7,7%, або на 5 млн.грн, і на 1 серпня становила 69,6 млн.грн, що на 53,9% (на 24,4 млн.грн) більше ніж на 1 січня 2016р. У загальній сумі боргу по регіону питома вага обласного центру склала 85,5%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За повідомленням прокуратури області, протягом січня–липня 2016р. в обласному центрі обліковано 8,1 тис. кримінальних правопорушень (на 56,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більше ніж у січні–липні 2015р.), що складає 50,8% кримінальних правопорушень, облікованих </w:t>
      </w:r>
      <w:r>
        <w:rPr>
          <w:rFonts w:cs="Times New Roman" w:ascii="Times New Roman" w:hAnsi="Times New Roman"/>
          <w:spacing w:val="-2"/>
          <w:sz w:val="28"/>
          <w:szCs w:val="28"/>
        </w:rPr>
        <w:t>у регіоні</w:t>
      </w:r>
      <w:r>
        <w:rPr>
          <w:rFonts w:cs="Times New Roman" w:ascii="Times New Roman" w:hAnsi="Times New Roman"/>
          <w:sz w:val="28"/>
          <w:szCs w:val="28"/>
        </w:rPr>
        <w:t>. Із загальної кількості правопорушень 27,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– </w:t>
      </w:r>
      <w:r>
        <w:rPr>
          <w:rFonts w:cs="Times New Roman" w:ascii="Times New Roman" w:hAnsi="Times New Roman"/>
          <w:sz w:val="28"/>
          <w:szCs w:val="28"/>
        </w:rPr>
        <w:t>тяжкі та особливо тяжк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ічні–липні 2016р. порівняно з аналогічним періодом 2015р. підприємствами м.Миколаєва нарощено виробництво таких основних видів промислової продукції: конвеєрів, елементів збірних конструкцій для будівництва з цементу, багатошарових ізолюючих виробів зі скла, блоків та цегли з цементу – на 28,6–80,9%, сталевих профільованих листів – у 2,2 раза, асфальтових сумішей для дорожнього покриття – у 4,3 раза.</w:t>
      </w:r>
    </w:p>
    <w:p>
      <w:pPr>
        <w:pStyle w:val="TextBodyIndent"/>
        <w:widowControl w:val="false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одночас, менше випущено електричних трансформаторів, конденсаторів постійної ємності, фільтрувальних або очищувальних машин й апаратів для рідин, масляних і бензинових фільтрів для двигунів внутрішнього згоряння – на 35,9–16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кисломолочної продукції </w:t>
      </w:r>
      <w:r>
        <w:rPr>
          <w:rFonts w:cs="Times New Roman" w:ascii="Times New Roman" w:hAnsi="Times New Roman"/>
          <w:sz w:val="28"/>
          <w:szCs w:val="28"/>
        </w:rPr>
        <w:t>– на 17,8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, пива – на 25,2%, солодкого печива і вафель – на 35,1%, здобних виробів – на 54,2%, борошна – у 2,7 раза, безалкогольних напоїв – у 3,8 раза, натуральної мінеральної води – у 5,2 раза, рідкого обробленого молока – у 27 разів. Однак, знизилось виробництво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</w:t>
      </w:r>
      <w:r>
        <w:rPr>
          <w:rFonts w:cs="Times New Roman" w:ascii="Times New Roman" w:hAnsi="Times New Roman"/>
          <w:sz w:val="28"/>
          <w:szCs w:val="28"/>
        </w:rPr>
        <w:t>18,8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>хліба та хлібобулочних виробів – на 17,6%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івництв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січні–липні 2016р. підприємствами обласного центру виконано будівельних робіт на суму 442,2 млн.грн, або 50,7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 січні–червні 2016р. в місті прийнято в експлуатацію 34,7 тис.м</w:t>
      </w:r>
      <w:r>
        <w:rPr>
          <w:rFonts w:eastAsia="SimSun;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загальної площі житла (79,5% від загальнообласного показника), що н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9,4</w:t>
      </w:r>
      <w:r>
        <w:rPr>
          <w:rFonts w:eastAsia="SimSun;宋体" w:cs="Times New Roman" w:ascii="Times New Roman" w:hAnsi="Times New Roman"/>
          <w:sz w:val="28"/>
          <w:szCs w:val="28"/>
        </w:rPr>
        <w:t>% більше ніж у січні–червні 2015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.</w:t>
      </w:r>
      <w:r>
        <w:rPr>
          <w:rFonts w:cs="Times New Roman" w:ascii="Times New Roman" w:hAnsi="Times New Roman"/>
          <w:sz w:val="28"/>
          <w:szCs w:val="28"/>
        </w:rPr>
        <w:t xml:space="preserve"> У січні–липні 2016р. вантажооборот автомобільного транспорту становив 297,5 млн.ткм, що на 1,7% менше ніж у січні–липні 2015р. Автотранспортом перевезено 1,9 млн.т вантажів (на 7,8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ма видами транспорту виконано пасажирооборот в обсязі </w:t>
      </w:r>
      <w:r>
        <w:rPr>
          <w:rFonts w:cs="Times New Roman" w:ascii="Times New Roman" w:hAnsi="Times New Roman"/>
          <w:sz w:val="28"/>
          <w:szCs w:val="28"/>
        </w:rPr>
        <w:t>716 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5% більше, та перевезено 70,5 млн. пасажирів (на 4,2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внішньоекономічна діяльність. </w:t>
      </w:r>
      <w:r>
        <w:rPr>
          <w:rFonts w:cs="Times New Roman" w:ascii="Times New Roman" w:hAnsi="Times New Roman"/>
          <w:sz w:val="28"/>
          <w:szCs w:val="28"/>
        </w:rPr>
        <w:t>У І півріччі 2016р. обсяг експорту товарів порівняно з І півріччям 2015р. збільшився на 23% і склав 492,6 млн.дол. США, імпорту – зріс у 1,6 раза і дорівнював 160,3 млн.дол. США. Експорт послуг скоротився на 60,7% і становив 95,5 млн.дол. США, імпорт – зріс у 1,8 раза і дорівнював 20,7 млн.дол. США. Позитивне сальдо зовнішньої торгівлі товарами склало 332,3 млн.дол. США, послугами – 74,8 млн.дол. США, а коефіцієнти покриття експортом імпорту – 3,1 та 4,6 відповід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Обсяг прямих іноземних інвестицій (акціонерного капіталу), унесених в місто з початку інвестування, на 1 липня 2016р. склав 160,5 млн.дол. США, що на 2,8% більше обсягу інвестицій на початок 2016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 Знак Знак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31:00Z</dcterms:created>
  <dc:creator>Zvd_User_08</dc:creator>
  <dc:description/>
  <cp:keywords/>
  <dc:language>en-US</dc:language>
  <cp:lastModifiedBy>Zvd_User_05</cp:lastModifiedBy>
  <cp:lastPrinted>2016-07-29T10:29:00Z</cp:lastPrinted>
  <dcterms:modified xsi:type="dcterms:W3CDTF">2016-09-01T06:32:00Z</dcterms:modified>
  <cp:revision>17</cp:revision>
  <dc:subject/>
  <dc:title/>
</cp:coreProperties>
</file>