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економічне становище м.Миколає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за січень–серпень 2007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Основні показники економічного розвитку м.Миколаєва</w:t>
      </w:r>
    </w:p>
    <w:tbl>
      <w:tblPr>
        <w:tblW w:w="9734" w:type="dxa"/>
        <w:jc w:val="left"/>
        <w:tblInd w:w="-48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720"/>
        <w:gridCol w:w="1185"/>
        <w:gridCol w:w="829"/>
      </w:tblGrid>
      <w:tr>
        <w:trPr/>
        <w:tc>
          <w:tcPr>
            <w:tcW w:w="772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а січень–серпень 2007 року</w:t>
            </w:r>
          </w:p>
        </w:tc>
        <w:tc>
          <w:tcPr>
            <w:tcW w:w="2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ічня–серпня 2006р.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3,3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346,6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92,2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ооборот, млн.ткм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33,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3,6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, млн.пас.км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996,3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9,0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січень–липень 2007 року </w:t>
            </w:r>
          </w:p>
        </w:tc>
        <w:tc>
          <w:tcPr>
            <w:tcW w:w="20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ічня–липня 2006р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товарів, млн.дол.СШ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614,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27,5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, млн.дол.СШ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26,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4,8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січень–липень 2007 року </w:t>
            </w:r>
          </w:p>
        </w:tc>
        <w:tc>
          <w:tcPr>
            <w:tcW w:w="20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ічня–червня 2007р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одного штатного працівника номінальна, грн.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240,77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2,3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січня 2007р.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плати, всього на 1 серпня 2007р., млн.грн.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,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58,8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вересня 2006р.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1 вересня 2007р., осіб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371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9,7 </w:t>
            </w:r>
          </w:p>
        </w:tc>
      </w:tr>
      <w:tr>
        <w:trPr>
          <w:trHeight w:val="288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споживчих цін по Миколаївській області (серпень 2007р. до грудня попереднього року), %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6,6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ind w:left="120" w:right="120" w:firstLine="3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 xml:space="preserve">. Промисловими підприємствами міста у січні–серпні 2007р. порівняно з відповідним періодом минулого року досягнуто приросту виробництва на 3,3%. Підприємствами добувної промисловості рівень виробництва перевищений на 27%, переробної – на 3,4%, з виробництва і розподілення електроенергії – на 1,1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виробництві харчових продуктів, напоїв випуск продукції збільшено на 13,3%. Зокрема, значного приросту одержано підприємствами з виробництва напоїв – на 17,3%, м’яса та м’ясних продуктів – на 17,8%, борошномельно-круп’яної промисловості – на 43,9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легкій промисловості не вдалось досягти рівня виробництва січня–серпня 2006р. на 15,2%. Про скорочення обсягів виробництва звітували і підприємства целюлозно-паперової промисловості – на 49,7%, хімічної та нафтохімічної промисловості – на 3% та машинобудівного комплексу – на 2,7%. У виробництві іншої неметалевої мінеральної продукції (будівельних матеріалів) випуск продукції нарощено на 25,2%, металургійного виробництва та виробництва готових металевих виробів – на 1,8%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За січень–серпень 2007р. підприємствами обласного центру виконано будівельних робіт на суму 346,6 млн.грн., або майже 70% від загальнообласного обсягу. Порівняно з відповідним періодом 2006р. обсяги будівельних робіт скоротилися на 7,8%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РАНСПОРТ</w:t>
      </w:r>
      <w:r>
        <w:rPr>
          <w:lang w:val="uk-UA"/>
        </w:rPr>
        <w:t>. За січень–серпень 2007р. автомобільним та водним транспортом міста перевезено 1,7 млн.т вантажів, що на 1,4% менше ніж у відповідному періоді минулого року. При цьому вантажооборот склав 233 млн.ткм, і зменшився на 16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з початку року оброблено 12,8 млн.т вантажів, або на 6,6% більше ніж торік. Порівняно з січнем–серпнем 2006р. обсяги обробки транзитних вантажів зросли на 48,2%, внутрішніх – на 6,6%. Водночас обробка імпортних та експортних вантажів скоротились на 7,7% та на 0,4% відповідн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початку року на водних причалах міста оброблено 1741 судно, що на 12,1% більше ніж торік. На морських причалах кількість оброблених суден зросла на 11,1%, на річкових – на 16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слугами автомобільного, водного та електротранспорту скористалися 111,3 млн. осіб, що на 7,3% більше порівняно з січнем–серпнем минулого року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ОВНІШНЯ ТОРГІВЛЯ</w:t>
      </w:r>
      <w:r>
        <w:rPr>
          <w:lang w:val="uk-UA"/>
        </w:rPr>
        <w:t xml:space="preserve">. За січень–липень 2007р. обсяги експорту товарів по місту становили 614,4 млн.дол.США і зросли у порівнянні з відповідним періодом 2006р. на 27,5%. Імпорт товарів збільшився на 4,8% і склав 226 млн.дол.США. Позитивне сальдо зовнішньої торгівлі товарами дорівнювало 388,4 млн.дол.США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ПОСЛУГИ.</w:t>
      </w:r>
      <w:r>
        <w:rPr>
          <w:lang w:val="uk-UA"/>
        </w:rPr>
        <w:t xml:space="preserve"> Підприємствами сфери нефінансових послуг всім споживачам (підприємствам, організаціям, установам та населенню) у січні–серпні п.р. реалізовано послуг (включаючи ПДВ) на 1415,7 млн.грн., що на 29,5% більше ніж торік. Із загального обсягу наданих послуг – 80,6% реалізовано підприємствам і організаціям, решта – населенню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ЦІНИ І ТАРИФИ. </w:t>
      </w:r>
      <w:r>
        <w:rPr>
          <w:lang w:val="uk-UA"/>
        </w:rPr>
        <w:t>Індекс споживчих цін по області за серпень 2007р. до липня п.р. склав 100,9%, з початку року – 106,6%, по Україні – 100,6% та 106,2% відповідно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За січень–липень 2007р. сальдований фінансовий результат від звичайної діяльності до оподаткування суб’єктів господарювання міста (без банків, бюджетних установ та малих підприємств) становив 492 млн.грн. прибутку проти 284,4 млн.грн. торік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ка прибуткових підприємств склала 62,9% (61%), а сума одержаних ними прибутків – 678,4 млн.грн. (519,6 млн.грн.). Решта суб’єктів були збитковими і допустили 186,4 млн.грн. збитків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-підприємців), у січні–липні 2007р. становила 1240,77 грн. і на 2,3% була більшою ніж у січні–червні 2007р. та в 2,2 раза від рівня прожиткового мінімуму, встановленого для працездат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видів економічної діяльності з найвищим рівнем оплати праці відносилися: залізничний та водний транспорт, додаткові транспортні послуги та допоміжні операції, фінансова сфера, будівництво, а серед промислових видів – металургійне виробництво та виробництво готових металевих виробів, виробництво іншої неметалевої продукції, виробництво харчових продуктів та напоїв, виробництво машин та устатковання, де заробітна плата працівників перевищила середній показник по обласному центру в 1,2–1,8 раз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низьким залишається розмір заробітної плати працівників хімічної та нафтохімічної, легкої промисловості, торгівлі, готелів та ресторанів, а також на підприємствах, які займаються операціями з нерухомим майном (не перевищував 66,5% від середнього рівня, який склався в економіці міста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аном на 1 серпня 2007р. вчасно не отримали заробітну плату 2,5 тис. працівників економічно активних підприємств. При цьому кожному з них було заборговано в середньому по 1441,81 грн., що на 16,2% більше від розміру середньої заробітної плати нарахованої у січні–липні одному штатному працівнику. Загальна сума невиплаченої заробітної плати по місту станом на 1 серпня 2007р. склала 10,8 млн.грн., що на 10,6% менше ніж на 1 липня п.р. та на 41,2% – відносно 1 січня 2007р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У січні–серпні 2007р. послугами державної служби зайнятості скористалися 9,9 тис. незайнятих трудовою діяльністю громадян, що на 11,8% менше ніж у відповідному періоді минулого року, з них 54,8% мають офіційний статус безробітних. Кількість зареєстрованих безробітних на 1 вересня 2007р. становила 2,4 тис. осіб, що на 10,3% менше ніж на цю дату рік тому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У січні–липні 2007р. субсидії для відшкодування витрат на оплату житлово-комунальних послуг та електроенергії призначено 11 тис. сімей міста, що склало 93,3% від загальної кількості сімей, які звернулися за ним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сума призначених субсидій у січні–липні склала 791,1 тис.грн., а середній її розмір у розрахунку на одну сім’ю у липні становив 47,6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впродовж січня–липня за субсидіями для відшкодування витрат на придбання скрапленого газу та твердого палива готівкою звернулось 222 сім’ї, призначені вони 203 сім’ям. Середній розмір призначеної у липні субсидії цього виду на одну сім’ю склав 368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ипні п.р. населенням міста сплачено за житлово-комунальні послуги, включаючи погашення боргів попередніх періодів, 160 млн.грн., що на 53,3 млн.грн. більше ніж торік. При цьому рівень сплати становив 101,4% нарахованих сум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35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08:50:00Z</dcterms:modified>
  <cp:revision>5</cp:revision>
  <dc:subject/>
  <dc:title>Соціально-економічне становище Миколаївської області </dc:title>
</cp:coreProperties>
</file>