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Про соціально-економічне становище м.Миколаєва</w:t>
        <w:br/>
        <w:t>за січень–серпень 2008 року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ПРОМИСЛОВІСТЬ</w:t>
      </w:r>
      <w:r>
        <w:rPr>
          <w:lang w:val="uk-UA"/>
        </w:rPr>
        <w:t xml:space="preserve">. Промисловістю міста за січень–серпень 2008р. порівняно з відповідним періодом минулого року обсяг виробництва скорочений на 4,5%, в цілому по області спостерігається приріст на 0,4%. Менше вироблено продукції підприємствами добувної промисловості – на 5,7% та переробної – на 4,7%. Водночас, підприємствами з виробництва і розподілення електроенергії обсяг виробництва збільшено на 6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Скоротили обсяги випуску продукції підприємства з виробництва харчових продуктів та напоїв – на 22,7%, легкої промисловості – на 8,9%, машинобудування – на 5,1%. Проте підприємствами металургійного виробництва та з виробництва готових металевих виробів випуск продукції збільшений на 0,9%, з виробництва іншої неметалевої мінеральної продукції – на 1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 xml:space="preserve">БУДІВЕЛЬНА ДІЯЛЬНІСТЬ. </w:t>
      </w:r>
      <w:r>
        <w:rPr>
          <w:lang w:val="uk-UA"/>
        </w:rPr>
        <w:t>За січень–серпень 2008р. підприємствами обласного центру виконано будівельних робіт на суму 657 млн.грн., або 82,4% від загальнообласного обсягу. В порівнянні з відповідним періодом попереднього року обсяги будівельних робіт збільшились на 18,2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ТРАНСПОРТ</w:t>
      </w:r>
      <w:r>
        <w:rPr>
          <w:lang w:val="uk-UA"/>
        </w:rPr>
        <w:t>. За січень–серпень 2008р. автомобільним та водним транспортом міста перевезено 1,8 млн.т вантажів, що на 7,2% більше ніж у відповідному періоді минулого року, при цьому обсяг вантажообороту склав 347,4 млн.ткм і збільшився майже на половину. Традиційно переважну більшість вантажів (97,7% загального обсягу) перевезено автомобільним транспортом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ричалах торговельних портів та інших підприємств і організацій міста з початку року оброблено 16,6 млн.т вантажів, що на 29,4% більше ніж за вісім місяців минулого року. На водних причалах з початку року оброблено 1964 судна, на 12,8% більше ніж у січні–серпні 2007р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Автомобільним, водним та електротранспортом міста перевезено 116,8 млн. пасажирів (на 5% більше порівняно з січнем–серпнем минулого року) і виконано пасажирооборот в обсязі 1153,9 млн.пас.км (на 15,8% більше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ЗОВНІШНЯ ТОРГІВЛЯ</w:t>
      </w:r>
      <w:r>
        <w:rPr>
          <w:lang w:val="uk-UA"/>
        </w:rPr>
        <w:t>. У січні–липні 2008р. обсяг експорту товарів становив 778,4 млн.дол.США і збільшився порівняно з аналогічним періодом 2007р. на 26,5%, імпорту – 395,1 млн.дол.США і зріс у 1,8 раза. При цьому позитивне сальдо зовнішньої торгівлі товарами склало 383,3 млн.дол.СШ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ПОСЛУГИ.</w:t>
      </w:r>
      <w:r>
        <w:rPr>
          <w:lang w:val="uk-UA"/>
        </w:rPr>
        <w:t xml:space="preserve"> Підприємствами сфери нефінансових послуг міста всім споживачам (підприємствам, організаціям, установам та населенню) у січні–серпні 2008р. реалізовано послуг (уключаючи ПДВ) на 2069,7 млн.грн. Із загального обсягу наданих послуг 83,4% реалізовано підприємствам і організаціям, решта – населенн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ФІНАНСИ</w:t>
      </w:r>
      <w:r>
        <w:rPr>
          <w:lang w:val="uk-UA"/>
        </w:rPr>
        <w:t>. За січень–липень 2008р. сальдований фінансовий результат від звичайної діяльності до оподаткування суб’єктів господарювання міста (без банків та малих підприємств) становив 676,5 млн.грн. прибутку, що на 37,5% більше ніж у відповідному періоді попереднього року. Суттєві обсяги сальдованого прибутку сформовані підприємствами торгівлі, ремонту автомобілів, побутових виробів, предметів особистого вжитку (332,3 млн.грн.), промисловості (187,9 млн.грн.) та транспорту і зв’язку (119,1 млн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Частка прибуткових підприємств склала 66,9%, а сума одержаних ними прибутків – 854,9 млн.грн. (62,9% та 678,4 млн.грн. у січні–липні 2007р.). 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штатного працівника у січні–липні 2008р. (без урахування найманих працівників статистично малих підприємств та у громадян-підприємців), у 2,6 разу перевищила розмір прожиткового мінімуму для працездатної особи (649 грн.) та на 36,2% – її рівень у січні–липні 2007р. і становила 1690,03 грн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 xml:space="preserve">Станом на 1 серпня 2008р. вчасно не отримали заробітну плату 730 працівників економічно активних підприємств. При цьому кожному з них було заборговано в середньому по 1454,52 грн. Загальна сума невиплаченої заробітної плати по місту станом на 1 серпня 2008р. склала 4,3 млн.грн., що на 46% менше ніж на 1 січня 2008р. та на 12% ніж на 1 липня 2008р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РИНОК ПРАЦІ.</w:t>
      </w:r>
      <w:r>
        <w:rPr>
          <w:lang w:val="uk-UA"/>
        </w:rPr>
        <w:t xml:space="preserve"> У січні–серпні 2008р. послугами державної служби зайнятості скористалися 9,1 тис. незайнятих трудовою діяльністю громадян, що на 8% менше ніж у відповідному періоді минулого року. Із загальної кількості незайнятих, 50,6% набули офіційного статусу безробітних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Кількість зареєстрованих безробітних на 1 вересня 2008р. становила 1,8 тис. осіб, що на 22,1% менше ніж торік. Рівень зареєстрованого безробіття по місту на цю дату становив 0,6% від кількості постійного населення у працездатному віці, що нижче минулорічного показника на 0,1 в.п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Впродовж семи місяців 2008р. субсидії для відшкодування витрат на оплату житлово-комунальних послуг та електроенергії призначено 3,8 тис. сімей обласного центру (11 тис. сімей у січні–липні 2007р.). Загальна сума субсидій, призначених за цей період, склала 218,9 тис.грн., а середній її розмір у розрахунку на одну сім’ю у липні – 48,8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Крім того, у січні–липні 2008р., за субсидіями для відшкодування витрат на придбання скрапленого газу та твердого палива готівкою звернулись 173 сім’ї, призначені вони 168 сім’ям. Середній розмір призначеної субсидії цього виду у квітні на одну сім’ю становив 436,4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липні поточного року населенням міста сплачено за житлово-комунальні послуги, включаючи погашення боргів попередніх періодів, 189,7 млн.грн. При цьому рівень сплати становив 104,7% нарахованих сум (по області – 105,2%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40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1:42:00Z</dcterms:modified>
  <cp:revision>4</cp:revision>
  <dc:subject/>
  <dc:title>Соціально-економічне становище Миколаївської області </dc:title>
</cp:coreProperties>
</file>