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uk-UA"/>
        </w:rPr>
      </w:pPr>
      <w:r>
        <w:rPr>
          <w:b/>
          <w:bCs/>
          <w:lang w:val="uk-UA"/>
        </w:rPr>
        <w:t xml:space="preserve">Про соціально-економічне становище м.Миколаєва </w:t>
        <w:br/>
        <w:t>у січні–серпні 2009 року</w:t>
      </w:r>
    </w:p>
    <w:p>
      <w:pPr>
        <w:pStyle w:val="Normal"/>
        <w:ind w:firstLine="720"/>
        <w:jc w:val="both"/>
        <w:rPr>
          <w:b/>
          <w:b/>
          <w:bCs/>
          <w:lang w:val="en-US"/>
        </w:rPr>
      </w:pPr>
      <w:r>
        <w:rPr>
          <w:b/>
          <w:bCs/>
          <w:lang w:val="en-US"/>
        </w:rPr>
      </w:r>
    </w:p>
    <w:p>
      <w:pPr>
        <w:pStyle w:val="Normal"/>
        <w:ind w:firstLine="720"/>
        <w:jc w:val="both"/>
        <w:rPr>
          <w:lang w:val="uk-UA"/>
        </w:rPr>
      </w:pPr>
      <w:r>
        <w:rPr>
          <w:lang w:val="uk-UA"/>
        </w:rPr>
        <w:t xml:space="preserve">У січні–серпні п.р. проти січня–серпня 2008р. у м.Миколаєві скорочено виробництво більшості видів продукції. Серед харчових продуктів та напоїв на 88–12,6% зменшився випуск всіх основних найменувань молочної продукції. Крім цього, знизився випуск копченої риби, включаючи філе – на 82,1%, солодкого печива та вафель – на 73,7%, в’яленої, сушеної та солоної риби, крім філе – на 70,3%, вод натуральних мінеральних газованих – на 59,3%. Також на 37,3–14,5% менше вироблено мороженої яловичини і телятини, пшеничного борошна, напоїв безалкогольних, ковбасних виробів, готової гірчиці, круп з пшениці, на 8,9–4,1% солоного, в розсолі, сушеного або копченого м’яса свійської птиці, хлібобулочних виробів, виробів кондитерських з цукру, солоної, сушеної чи копченої свинини, оцту. </w:t>
      </w:r>
    </w:p>
    <w:p>
      <w:pPr>
        <w:pStyle w:val="Normal"/>
        <w:ind w:firstLine="720"/>
        <w:jc w:val="both"/>
        <w:rPr>
          <w:lang w:val="uk-UA"/>
        </w:rPr>
      </w:pPr>
      <w:r>
        <w:rPr>
          <w:lang w:val="uk-UA"/>
        </w:rPr>
        <w:t>Водночас, збільшилось виробництво пряників і аналогічних виробів – на 4,7%, макаронних виробів без начинки, не підданих тепловому обробленню – на 7%, мороженої свинини – на 14,3%, шоколадних цукерок – на 18,8%, тортів – на 24,5%, житнього борошна – у 2,4 раза, соняшникової нерафінованої олії – у 8,3 раза.</w:t>
      </w:r>
    </w:p>
    <w:p>
      <w:pPr>
        <w:pStyle w:val="Normal"/>
        <w:ind w:firstLine="720"/>
        <w:jc w:val="both"/>
        <w:rPr>
          <w:lang w:val="uk-UA"/>
        </w:rPr>
      </w:pPr>
      <w:r>
        <w:rPr>
          <w:lang w:val="uk-UA"/>
        </w:rPr>
        <w:t>Скоротилось виробництво основних видів виробів у легкій промисловості – на 87,5–24% та у виробництві іншої неметалевої мінеральної продукції (будівельних матеріалів) – на 69,2–34,9%.</w:t>
      </w:r>
    </w:p>
    <w:p>
      <w:pPr>
        <w:pStyle w:val="Normal"/>
        <w:ind w:firstLine="720"/>
        <w:jc w:val="both"/>
        <w:rPr>
          <w:lang w:val="uk-UA"/>
        </w:rPr>
      </w:pPr>
      <w:r>
        <w:rPr>
          <w:lang w:val="uk-UA"/>
        </w:rPr>
        <w:t>На підприємствах машинобудування відмічено скорочення виробництва машин та устатковання спеціального призначення інших, автоматичних чи напівавтоматичних машин і апаратів для дугового зварювання металів, установок для кондиціювання повітря, пристроїв для подрібнення харчових продуктів, міксерів та соковижималок, пральних машин, електричних конденсаторів, універсальних електродвигунів, конвеєрів та елеваторів – на 74,1–20,2%.</w:t>
      </w:r>
    </w:p>
    <w:p>
      <w:pPr>
        <w:pStyle w:val="Normal"/>
        <w:ind w:firstLine="720"/>
        <w:jc w:val="both"/>
        <w:rPr>
          <w:lang w:val="uk-UA"/>
        </w:rPr>
      </w:pPr>
      <w:r>
        <w:rPr>
          <w:lang w:val="uk-UA"/>
        </w:rPr>
        <w:t>Водночас, збільшився випуск теплообмінних установок, вентиляторів (крім побутових), газових турбін – на 40,6–46,7%.</w:t>
      </w:r>
    </w:p>
    <w:p>
      <w:pPr>
        <w:pStyle w:val="Normal"/>
        <w:ind w:firstLine="720"/>
        <w:jc w:val="both"/>
        <w:rPr>
          <w:lang w:val="uk-UA"/>
        </w:rPr>
      </w:pPr>
      <w:r>
        <w:rPr>
          <w:lang w:val="uk-UA"/>
        </w:rPr>
        <w:t>У металургійному виробництві та у виробництві готових металевих виробів зменшилось виробництво більшості видів металевих виробів – на 76,7–16,1%. Разом з цим, зріс випуск глинозему.</w:t>
      </w:r>
    </w:p>
    <w:p>
      <w:pPr>
        <w:pStyle w:val="Normal"/>
        <w:ind w:firstLine="720"/>
        <w:jc w:val="both"/>
        <w:rPr>
          <w:lang w:val="uk-UA"/>
        </w:rPr>
      </w:pPr>
      <w:r>
        <w:rPr>
          <w:lang w:val="uk-UA"/>
        </w:rPr>
        <w:t>За січень–серпень 2009р. підприємствами обласного центру виконано будівельних робіт на суму 293,8 млн.грн., або 73,1% від загальнообласного обсягу. Порівняно з відповідним періодом 2008р. обсяги будівельних робіт зменшилися на 60,2%.</w:t>
      </w:r>
    </w:p>
    <w:p>
      <w:pPr>
        <w:pStyle w:val="Normal"/>
        <w:ind w:firstLine="720"/>
        <w:jc w:val="both"/>
        <w:rPr>
          <w:lang w:val="uk-UA"/>
        </w:rPr>
      </w:pPr>
      <w:r>
        <w:rPr>
          <w:lang w:val="uk-UA"/>
        </w:rPr>
        <w:t>Автомобільним та водним транспортом міста перевезено 1,7 млн.т вантажів, що на 7,7% менше ніж у відповідному періоді минулого року. При цьому вантажооборот склав 377,3 млн.ткм і збільшився на 9,9%. Автомобільним, водним та електротранспортом міста перевезено 107,7 млн. пасажирів і виконано пасажирооборот в обсязі 1041,1 млн.пас.км (на 7,9% та 9,9% менше проти січня–серпня 2008р).</w:t>
      </w:r>
    </w:p>
    <w:p>
      <w:pPr>
        <w:pStyle w:val="Normal"/>
        <w:ind w:firstLine="720"/>
        <w:jc w:val="both"/>
        <w:rPr/>
      </w:pPr>
      <w:r>
        <w:rPr>
          <w:lang w:val="uk-UA"/>
        </w:rPr>
        <w:t>У січні–липні 2009р. обсяг експорту товарів становив 722,3 млн.дол. США і зменшився порівняно з відповідним періодом 2008р. на 7,2%, імпорту – 224,4 млн.дол. США і скоротився на 47,8%. Позитивне сальдо зовнішньої торгівлі товарами становило 497,9 млн.дол. США, а коефіцієнт покриття експортом імпорту – 3,2.</w:t>
      </w:r>
    </w:p>
    <w:p>
      <w:pPr>
        <w:pStyle w:val="Normal"/>
        <w:ind w:firstLine="720"/>
        <w:jc w:val="both"/>
        <w:rPr>
          <w:lang w:val="uk-UA"/>
        </w:rPr>
      </w:pPr>
      <w:r>
        <w:rPr>
          <w:lang w:val="uk-UA"/>
        </w:rPr>
        <w:t>За січень–липень 2009р. сальдований фінансовий результат від звичайної діяльності до оподаткування суб’єктів господарювання міста (крім малих підприємств, банків та установ, що утримуються за рахунок бюджету) становив 345,3 млн.грн. прибутку, що на 49% менше, ніж у відповідному періоді попереднього року.</w:t>
      </w:r>
    </w:p>
    <w:p>
      <w:pPr>
        <w:pStyle w:val="Normal"/>
        <w:ind w:firstLine="720"/>
        <w:jc w:val="both"/>
        <w:rPr>
          <w:lang w:val="uk-UA"/>
        </w:rPr>
      </w:pPr>
      <w:r>
        <w:rPr>
          <w:lang w:val="uk-UA"/>
        </w:rPr>
        <w:t>Номінальна середньомісячна заробітна плата одного штатного працівника (без урахування найманих працівників статистично малих підприємств та зайнятих у фізичних осіб-підприємців) у січні–липні 2009р. становила 1902 грн. При цьому порівняно з відповідним періодом 2008р. розмір середньомісячної заробітної плати збільшився на 12,5%.</w:t>
      </w:r>
    </w:p>
    <w:p>
      <w:pPr>
        <w:pStyle w:val="Normal"/>
        <w:ind w:firstLine="720"/>
        <w:jc w:val="both"/>
        <w:rPr>
          <w:lang w:val="uk-UA"/>
        </w:rPr>
      </w:pPr>
      <w:r>
        <w:rPr>
          <w:lang w:val="uk-UA"/>
        </w:rPr>
        <w:t>Станом на 1 серпня 2009р. вчасно не отримали заробітну плату 5,5 тис. осіб економічно активних підприємств. При цьому кожному з них було заборговано в середньому по 2134 грн., що на 12,2% більше від розміру середньомісячної заробітної плати, нарахованої в січні–липні 2009р. Загальна сума невиплаченої заробітної плати на 1 серпня 2009р. становила 15,8 млн.грн., (57,9% від загального обсягу боргу області), що на 32,8% (на 7,7 млн.грн.) менше ніж на 1 липня 2009р. та водночас на 1,5% (на 0,2 млн.грн.) більше відносно 1 січня 2009р.</w:t>
      </w:r>
    </w:p>
    <w:p>
      <w:pPr>
        <w:pStyle w:val="Normal"/>
        <w:ind w:firstLine="720"/>
        <w:jc w:val="both"/>
        <w:rPr>
          <w:lang w:val="uk-UA"/>
        </w:rPr>
      </w:pPr>
      <w:r>
        <w:rPr>
          <w:lang w:val="uk-UA"/>
        </w:rPr>
        <w:t>Упродовж січня–липня 2009р. субсидії на відшкодування оплати житлово-комунальних послуг призначені 2,7 тис. сімей обласного центру. Загальна сума призначених субсидій склала 182,5 тис.грн., середня сума субсидії на одну сім’ю у липні – 43 грн.</w:t>
      </w:r>
    </w:p>
    <w:p>
      <w:pPr>
        <w:pStyle w:val="Normal"/>
        <w:ind w:firstLine="720"/>
        <w:jc w:val="both"/>
        <w:rPr>
          <w:lang w:val="uk-UA"/>
        </w:rPr>
      </w:pPr>
      <w:r>
        <w:rPr>
          <w:lang w:val="uk-UA"/>
        </w:rPr>
        <w:t>У січні–липні 2009р. населенням міста сплачено за житлово-комунальні послуги, включаючи погашення боргів попередніх періодів, 241,9 млн.грн. Рівень сплати цих послуг склав 101,1% нарахованих сум.</w:t>
      </w:r>
    </w:p>
    <w:p>
      <w:pPr>
        <w:pStyle w:val="Normal"/>
        <w:ind w:firstLine="720"/>
        <w:jc w:val="both"/>
        <w:rPr>
          <w:lang w:val="uk-UA"/>
        </w:rPr>
      </w:pPr>
      <w:r>
        <w:rPr>
          <w:lang w:val="uk-UA"/>
        </w:rPr>
        <w:t xml:space="preserve">У січні–серпні 2009р. послугами державної служби зайнятості скористалося 10,9 тис. не зайнятих трудовою діяльністю громадян міста, що на 20,5% більше відповідного періоду минулого року. Понад 61% незайнятих осіб офіційно набули статусу безробітних. </w:t>
      </w:r>
    </w:p>
    <w:p>
      <w:pPr>
        <w:pStyle w:val="Normal"/>
        <w:ind w:firstLine="720"/>
        <w:jc w:val="both"/>
        <w:rPr>
          <w:lang w:val="uk-UA"/>
        </w:rPr>
      </w:pPr>
      <w:r>
        <w:rPr>
          <w:lang w:val="uk-UA"/>
        </w:rPr>
        <w:t>Кількість зареєстрованих безробітних порівняно із 1 вересня 2008р. зросла на 85,2% та становила 3,4 тис. Рівень зареєстрованого безробіття по місту становив 1,1% населення працездатного віку, проти 0,6% на відповідну дату минулого року.</w:t>
      </w:r>
    </w:p>
    <w:p>
      <w:pPr>
        <w:pStyle w:val="Normal"/>
        <w:ind w:firstLine="720"/>
        <w:jc w:val="both"/>
        <w:rPr>
          <w:lang w:val="uk-UA"/>
        </w:rPr>
      </w:pPr>
      <w:r>
        <w:rPr>
          <w:lang w:val="uk-UA"/>
        </w:rPr>
        <w:t>На 1 серпня 2009р. у місті, за оцінкою, проживало 502 тис. осіб. Упродовж січня–липня п.р. кількість наявного населення скоротилася на 2,3 тис. осіб.</w:t>
      </w:r>
    </w:p>
    <w:p>
      <w:pPr>
        <w:pStyle w:val="Normal"/>
        <w:ind w:firstLine="720"/>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rFonts w:ascii="Verdana" w:hAnsi="Verdana" w:cs="Verdana"/>
      <w:b w:val="false"/>
      <w:bCs w:val="false"/>
      <w:color w:val="003366"/>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05:00Z</dcterms:created>
  <dc:creator>G.Popova</dc:creator>
  <dc:description/>
  <cp:keywords/>
  <dc:language>en-US</dc:language>
  <cp:lastModifiedBy>N.Kazakova</cp:lastModifiedBy>
  <cp:lastPrinted>2009-10-07T10:53:00Z</cp:lastPrinted>
  <dcterms:modified xsi:type="dcterms:W3CDTF">2009-10-07T12:05:00Z</dcterms:modified>
  <cp:revision>3</cp:revision>
  <dc:subject/>
  <dc:title>Соціально-економічне становище Миколаївської області </dc:title>
</cp:coreProperties>
</file>