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</w:rPr>
        <w:t>у січні–серпні 201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серпень п.р. проти відповідного періоду 2009р. підприємствами м.Миколаєва нарощено виробництво таких видів </w:t>
      </w:r>
      <w:r>
        <w:rPr>
          <w:b/>
          <w:sz w:val="28"/>
          <w:szCs w:val="28"/>
        </w:rPr>
        <w:t>харчових продуктів та напоїв</w:t>
      </w:r>
      <w:r>
        <w:rPr>
          <w:sz w:val="28"/>
          <w:szCs w:val="28"/>
        </w:rPr>
        <w:t>: свіжого неферментованого та кисломолочного сиру, олії соняшникової нерафінованої, гірчиці, маргарину, хрустких хлібців та аналогічних хрустких виробів – на 7,2–15,1%, солоної, сушеної або копченої свинини, ковбасних виробів, кетчупу та томатних соусів, здобних виробів, круп – на 19,1–39,3%, солодкого печива і вафель – на 41%, безалкогольних напоїв – на 58,7%, натуральних мінеральних газованих вод – у 2,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меншилось виробництво оцту, мороженої свинини, обробленого рідкого молока – на 97,9–92,1%, кондитерських виробів з цукру, мороженої яловичини і телятини, вершкового масла, пряників та аналогічних виробів – на 45–32,8%, солоного, в розсолі, сушеного або копченого м’яса свійської птиці, кисломолочних продуктів, борошна, тортів – на 29,5–19,7%, готових кормів для сільськогосподарських тварин та свійської птиці – на 14,6%, хлібобулочних виробів – на 7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 видів продукції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порівняно з січнем–серпнем 2009р. зросло виробництво нетканих матеріалів і виробів з них, чоловічих робочих піджаків, курток і блейзерів, комплектів і костюмів, взуття – на 11,6–29,9%, бюстгальтерів і аналогічних виробів, спортивних костюмів та інших видів трикотажного одягу, суконь та сарафанів – на 33,2–60%, жіночих брюк і бриджів – у 9,7 раза, чоловічих сорочок – у 25 раз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тився випуск жіночих жакетів, блейзерів і піджаків, ковдр та пледів, спіднього трикотажного одягу, постільних речей, постільної білизни – на 81,5–12,8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відмічено зростання виробництва всмоктувальних повітряних фільтрів для двигунів внутрішнього згоряння, вентиляторів (крім побутових), електричних трансформаторів, газових турбін, масляних і бензинових фільтрів для двигунів внутрішнього згоряння, електричних комплектних низьковольтних пристроїв керування – на 6,7–61,9% та устатковання для фільтрування та очищення інших рідин – у 3,1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на 44,8–14,6% зменшився випуск конвеєрів та елеваторів, інших машин та устатковання спеціального призначення, пристроїв для подрібнення харчових продуктів, міксерів та соковижималок, теплообмінних устан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изилось виробництво більшості основних видів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– на 29,4–20,2%. Водночас, збільшився випуск готових для використання бетонних сумішей – на 6%, шиферу – на 18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 xml:space="preserve">металургійному виробництві та виробництві готових металевих виробів </w:t>
      </w:r>
      <w:r>
        <w:rPr>
          <w:sz w:val="28"/>
          <w:szCs w:val="28"/>
        </w:rPr>
        <w:t xml:space="preserve">зріс випуск котлів центрального опалення – на 3,5%, резервуарів та цистерн місткістю понад 300 л – на 37,6%, оксиду алюмінію (глинозему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серпень 2010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89,3 млн.грн., або 78,8% від загальнообласного обсягу. Порівняно з аналогічним періодом минулого року обсяг виконаних будівельних робіт зріс на 14,6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 причалах торгівельних портів та інших підприємств і організацій міста за січень–серпень 2010р. </w:t>
      </w:r>
      <w:r>
        <w:rPr>
          <w:rFonts w:cs="Times New Roman" w:ascii="Times New Roman" w:hAnsi="Times New Roman"/>
          <w:i w:val="false"/>
          <w:sz w:val="28"/>
          <w:szCs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16,1 млн.т </w:t>
      </w:r>
      <w:r>
        <w:rPr>
          <w:rFonts w:cs="Times New Roman" w:ascii="Times New Roman" w:hAnsi="Times New Roman"/>
          <w:i w:val="false"/>
          <w:sz w:val="28"/>
          <w:szCs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. При цьому обсяг обробки експортних вантажів проти відповідного періоду минулого року зменшився на 1,2%, водночас, вантажів внутрішнього сполучення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більшився у 3,1 раза, імпортних – на 14,1%, транзитних – на 12,1%. На водних причалах з початку року оброблено 1587 суден (1586 суден у січні–серпні минулого року)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 початку року транспортними операторами міста перевезено 1830,5 тис.т вантажів (з урахуванням обсягів, виконаних фізичними особами–підприємцями автомобільним транспортом), що на 6,7% більше ніж у відповідному періоді попереднього року. Вантажооборот склав 330,5 млн.ткм і скоротився на 12,5%. </w:t>
      </w:r>
    </w:p>
    <w:p>
      <w:pPr>
        <w:pStyle w:val="TextBodyIndent"/>
        <w:rPr/>
      </w:pPr>
      <w:r>
        <w:rPr>
          <w:b/>
          <w:szCs w:val="28"/>
        </w:rPr>
        <w:t>Пасажирським транспортом</w:t>
      </w:r>
      <w:r>
        <w:rPr>
          <w:szCs w:val="28"/>
        </w:rPr>
        <w:t xml:space="preserve"> перевезено 93,4 млн. осіб і виконано пасажирооборот в обсязі 1071,4 млн.пас.км (відповідно на 13,2% менше та на 2,9% більше ніж у січні–серпні 2009р.).</w:t>
      </w:r>
    </w:p>
    <w:p>
      <w:pPr>
        <w:pStyle w:val="TextBodyIndent"/>
        <w:rPr/>
      </w:pPr>
      <w:r>
        <w:rPr>
          <w:szCs w:val="28"/>
        </w:rPr>
        <w:t xml:space="preserve">У січні–липні 2010р. обсяги </w:t>
      </w:r>
      <w:r>
        <w:rPr>
          <w:b/>
          <w:szCs w:val="28"/>
        </w:rPr>
        <w:t>експорту товарів</w:t>
      </w:r>
      <w:r>
        <w:rPr>
          <w:szCs w:val="28"/>
        </w:rPr>
        <w:t xml:space="preserve"> становили 752,6 млн.дол. США, імпорту – 283,7 млн.дол. США і збільшилися порівняно з аналогічним періодом 2009р. відповідно на 4,3% та 23,5%. Позитивне сальдо зовнішньої торгівлі товарами склало 468,9 млн.дол. США, а коефіцієнт покриття експортом імпорту – 2,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За січень–липень 2010р.</w:t>
      </w:r>
      <w:r>
        <w:rPr>
          <w:b/>
          <w:sz w:val="28"/>
        </w:rPr>
        <w:t xml:space="preserve"> проти відповідного періоду 2009р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льдований фінансовий результат ві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вичайної діяльності до оподаткування</w:t>
      </w:r>
      <w:r>
        <w:rPr>
          <w:sz w:val="28"/>
          <w:szCs w:val="28"/>
        </w:rPr>
        <w:t xml:space="preserve"> суб’єктів господарювання міста (крім банків, малих підприємств та бюджетних установ) зріс у 1,7 рази і склав 598,7 млн.гр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бутку. </w:t>
      </w:r>
      <w:r>
        <w:rPr>
          <w:sz w:val="28"/>
        </w:rPr>
        <w:t>Вагомі обсяги прибутку сформовано в транспорті та зв’язку (418,6 млн.грн.) та промисловості (290,4 млн.грн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серпня 2010р. працівники 65 підприємств, установ, організацій </w:t>
      </w:r>
      <w:r>
        <w:rPr>
          <w:sz w:val="28"/>
        </w:rPr>
        <w:t xml:space="preserve">області, </w:t>
      </w:r>
      <w:r>
        <w:rPr>
          <w:sz w:val="28"/>
          <w:szCs w:val="28"/>
        </w:rPr>
        <w:t>без урахування найманих працівників статистично малих підприємств та зайнятих у фізичних осіб–підприємців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м.Миколаєва не отримали своєчасно заробітну плату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</w:rPr>
        <w:t>Заборгованість з виплати заробітної плати</w:t>
      </w:r>
      <w:r>
        <w:rPr>
          <w:sz w:val="28"/>
        </w:rPr>
        <w:t xml:space="preserve"> </w:t>
      </w:r>
      <w:r>
        <w:rPr>
          <w:b/>
          <w:sz w:val="28"/>
        </w:rPr>
        <w:t>на 1 серпня 2010р.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скла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2,4 млн.грн.</w:t>
      </w:r>
      <w:r>
        <w:rPr>
          <w:sz w:val="28"/>
          <w:szCs w:val="28"/>
        </w:rPr>
        <w:t>, що на 36,4% (на 8,6 млн.грн.) більше ніж на початок року та на 2,4% (на 0,8 млн.грн.) більше відносно 1 липня п.р. У загальній сумі боргу в області питома вага обласного центру склала 67,6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труктурі загальної суми заборгованості </w:t>
      </w:r>
      <w:r>
        <w:rPr>
          <w:b/>
          <w:sz w:val="28"/>
        </w:rPr>
        <w:t>1,8 млн.грн.</w:t>
      </w:r>
      <w:r>
        <w:rPr>
          <w:sz w:val="28"/>
        </w:rPr>
        <w:t xml:space="preserve">, або </w:t>
      </w:r>
      <w:r>
        <w:rPr>
          <w:b/>
          <w:sz w:val="28"/>
        </w:rPr>
        <w:t>5,6%</w:t>
      </w:r>
      <w:r>
        <w:rPr>
          <w:sz w:val="28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8"/>
        </w:rPr>
        <w:t>17,3</w:t>
      </w:r>
      <w:r>
        <w:rPr>
          <w:sz w:val="28"/>
        </w:rPr>
        <w:t xml:space="preserve"> </w:t>
      </w:r>
      <w:r>
        <w:rPr>
          <w:b/>
          <w:sz w:val="28"/>
        </w:rPr>
        <w:t>млн.грн.,</w:t>
      </w:r>
      <w:r>
        <w:rPr>
          <w:sz w:val="28"/>
        </w:rPr>
        <w:t xml:space="preserve"> або </w:t>
      </w:r>
      <w:r>
        <w:rPr>
          <w:b/>
          <w:sz w:val="28"/>
        </w:rPr>
        <w:t>53,4%</w:t>
      </w:r>
      <w:r>
        <w:rPr>
          <w:sz w:val="28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8"/>
        </w:rPr>
        <w:t>13,3 млн.грн.,</w:t>
      </w:r>
      <w:r>
        <w:rPr>
          <w:sz w:val="28"/>
        </w:rPr>
        <w:t xml:space="preserve"> або </w:t>
      </w:r>
      <w:r>
        <w:rPr>
          <w:b/>
          <w:sz w:val="28"/>
        </w:rPr>
        <w:t xml:space="preserve">41% – </w:t>
      </w:r>
      <w:r>
        <w:rPr>
          <w:sz w:val="28"/>
        </w:rPr>
        <w:t>на економічно активні підприєм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г працівникам економічно активних підприємств порівняно з початком року збільшився на 55,2%, а відносно 1 липня п.р.</w:t>
      </w:r>
      <w:r>
        <w:rPr>
          <w:sz w:val="28"/>
          <w:szCs w:val="28"/>
          <w:lang w:val="en-US"/>
        </w:rPr>
        <w:t>–</w:t>
      </w:r>
      <w:r>
        <w:rPr>
          <w:sz w:val="28"/>
          <w:szCs w:val="28"/>
        </w:rPr>
        <w:t xml:space="preserve"> на 4,8%. 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ідповідній сумі боргу в області він складав 72,4%</w:t>
      </w:r>
      <w:r>
        <w:rPr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800000"/>
          <w:sz w:val="24"/>
          <w:szCs w:val="24"/>
        </w:rPr>
      </w:pPr>
      <w:r>
        <w:rPr>
          <w:sz w:val="28"/>
          <w:szCs w:val="28"/>
        </w:rPr>
        <w:t xml:space="preserve">Станом на 1 серпня п.р. </w:t>
      </w:r>
      <w:r>
        <w:rPr>
          <w:b/>
          <w:sz w:val="28"/>
          <w:szCs w:val="28"/>
        </w:rPr>
        <w:t>2,4 тис. працівників</w:t>
      </w:r>
      <w:r>
        <w:rPr>
          <w:sz w:val="28"/>
          <w:szCs w:val="28"/>
        </w:rPr>
        <w:t xml:space="preserve"> економічно активних підприємств міста невчасно отримали зароблені гроші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ожному із них не виплачено в середньому </w:t>
      </w:r>
      <w:r>
        <w:rPr>
          <w:b/>
          <w:sz w:val="28"/>
          <w:szCs w:val="28"/>
        </w:rPr>
        <w:t>по 5626,82 грн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продовж січня–липня 2010р. субсидії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1,6 тис. сімей обласного центру на загальну суму 103,9 тис.грн. Середня сума субсидії на одну сім’ю у липні склала 48,7 грн.</w:t>
      </w:r>
    </w:p>
    <w:p>
      <w:pPr>
        <w:pStyle w:val="Normal"/>
        <w:jc w:val="both"/>
        <w:rPr/>
      </w:pPr>
      <w:r>
        <w:rPr>
          <w:sz w:val="28"/>
        </w:rPr>
        <w:tab/>
        <w:t xml:space="preserve">У січні–липні п.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</w:t>
      </w:r>
      <w:r>
        <w:rPr>
          <w:sz w:val="28"/>
          <w:lang w:val="en-US"/>
        </w:rPr>
        <w:t>,</w:t>
      </w:r>
      <w:r>
        <w:rPr>
          <w:sz w:val="28"/>
        </w:rPr>
        <w:t xml:space="preserve"> 278,5 млн.грн., що склало 105,1% нарахованих за цей період сум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,</w:t>
      </w:r>
      <w:r>
        <w:rPr>
          <w:color w:val="000000"/>
          <w:sz w:val="28"/>
          <w:szCs w:val="28"/>
        </w:rPr>
        <w:t xml:space="preserve"> збільшилась з 2740 осіб на 1 серпня до 2747 – на 1 вересня 2010р. Офіційний статус безробітних на 1 вересня п.р. мали 2595 осіб або 94,5% незайнятих громадян. </w:t>
      </w:r>
    </w:p>
    <w:p>
      <w:pPr>
        <w:pStyle w:val="21"/>
        <w:rPr>
          <w:color w:val="000080"/>
          <w:sz w:val="28"/>
          <w:szCs w:val="28"/>
        </w:rPr>
      </w:pPr>
      <w:r>
        <w:rPr>
          <w:color w:val="000000"/>
          <w:sz w:val="28"/>
          <w:szCs w:val="28"/>
        </w:rPr>
        <w:t xml:space="preserve">За серпень </w:t>
      </w:r>
      <w:r>
        <w:rPr>
          <w:b/>
          <w:color w:val="000000"/>
          <w:sz w:val="28"/>
          <w:szCs w:val="28"/>
        </w:rPr>
        <w:t>рівень зареєстрованого безробіття</w:t>
      </w:r>
      <w:r>
        <w:rPr>
          <w:color w:val="000000"/>
          <w:sz w:val="28"/>
          <w:szCs w:val="28"/>
        </w:rPr>
        <w:t xml:space="preserve"> по місту</w:t>
      </w:r>
      <w:r>
        <w:rPr>
          <w:color w:val="00008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змінився та на 1 вересня 2010р. становив 0,8% середньорічної кількості населення працездатного віку.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На 1 серпня 2010р. у місті, за оцінкою, проживало 499,1 тис. осіб. Упродовж січня–липня п.р. кількість наявного населення скоротилася на 2 тис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Органами внутрішніх справ та прокуратури у січні–серпні 2010р. в обласному центрі зареєстровано 4382 злочини, що на 20,9% більше порівняно з відповідним періодом попереднього року. Із загального числа зафіксованих проявів третина – тяжкі та особливо тяжкі.</w:t>
      </w:r>
    </w:p>
    <w:p>
      <w:pPr>
        <w:pStyle w:val="Normal"/>
        <w:jc w:val="right"/>
        <w:rPr>
          <w:b/>
          <w:b/>
          <w:i/>
          <w:i/>
          <w:color w:val="FF0000"/>
          <w:spacing w:val="-6"/>
          <w:sz w:val="24"/>
          <w:szCs w:val="28"/>
        </w:rPr>
      </w:pPr>
      <w:r>
        <w:rPr>
          <w:b/>
          <w:i/>
          <w:color w:val="FF0000"/>
          <w:spacing w:val="-6"/>
          <w:sz w:val="24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user0016</dc:creator>
  <dc:description/>
  <cp:keywords/>
  <dc:language>en-US</dc:language>
  <cp:lastModifiedBy>G.Popova</cp:lastModifiedBy>
  <cp:lastPrinted>2010-07-15T08:53:00Z</cp:lastPrinted>
  <dcterms:modified xsi:type="dcterms:W3CDTF">2010-09-16T11:56:00Z</dcterms:modified>
  <cp:revision>13</cp:revision>
  <dc:subject/>
  <dc:title>ПРОМИСЛОВІСТЬ</dc:title>
</cp:coreProperties>
</file>