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серпні 2011 року</w:t>
      </w:r>
    </w:p>
    <w:p>
      <w:pPr>
        <w:pStyle w:val="Heading"/>
        <w:rPr>
          <w:b w:val="false"/>
          <w:b w:val="false"/>
          <w:sz w:val="16"/>
          <w:highlight w:val="yellow"/>
        </w:rPr>
      </w:pPr>
      <w:r>
        <w:rPr>
          <w:b w:val="false"/>
          <w:sz w:val="16"/>
          <w:highlight w:val="yellow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center"/>
        <w:rPr>
          <w:b/>
          <w:b/>
          <w:sz w:val="16"/>
          <w:highlight w:val="yellow"/>
        </w:rPr>
      </w:pPr>
      <w:r>
        <w:rPr>
          <w:b/>
          <w:sz w:val="1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омисловими підприємствами</w:t>
      </w:r>
      <w:r>
        <w:rPr>
          <w:sz w:val="28"/>
        </w:rPr>
        <w:t xml:space="preserve"> м.Миколаєва у січні–серпні п.р. у порівнянні з відповідним періодом минулого року зменшено випуск таких видів харчових продуктів та напоїв: вершкового масла, копченої риби, молока, соняшникової нерафінованої олії, копченого м’яса свійської птиці, натуральних мінеральних газованих вод, готових кормів для сільськогосподарських тварин та свійської птиці, безалкогольних напоїв – на 75,3–42,7%, маргарину, макаронних виробів, ковбасних виробів, здобних виробів, пряників та аналогічних виробів, хрустких хлібців, сухарів і аналогічних хрустких виробів – на 35,7–15,4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дночас, зросло виробництво кисломолочних продуктів, шоколадних цукерок, солодкого печива і вафель, кетчупу та інших томатних соусів, сушеної, солоної або копченої свинини, тортів, гірчиці, круп, борошна, мороженої яловичини – на 3,8–58,7%, мороженої свинини – у 20 разів. Виробництво хлібобулочних виробів залишилось на минулорічному рівні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ідприємствами легкої промисловості більше випущено нетканих матеріалів і виробів з них, ковдр та пледів, чоловічих робочих піджаків, курток та блейзерів, чоловічих робочих комплектів і костюмів, спіднього трикотажу, чоловічих робочих брюк, спідниць, спортивних костюмів та інших видів трикотажного одягу – на 13,7–77,2%, жіночих жакетів і піджаків – у 2,4 раза, чоловічих сорочок – у 3 рази, верхнього трикотажного одягу – у 5,2 раз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дночас, скоротився випуск взуття, блузок, трикотажного одягу для маленьких дітей, постільних речей, жіночих брюк, панчішно-шкарпеткових виробів, суконь та сарафанів, бюстгальтерів і аналогічних виробів, постільної білизни – на 86–12,2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підприємствах машинобудування відмічено зростання виробництва верстатів для оброблення дерева та інших матеріалів, приладів та апаратури для автоматичного регулювання та керування, електричних комплектних низьковольтних пристроїв керування, автоматичних чи напівавтоматичних машин і апаратів для дугового зварювання металів, устатковання для фільтрування та очищення рідин, конвеєрів та елеваторів – на 13,9–97,2%, установок для кондиціювання повітря – у 2,2 раза, інших машин та устатковання спеціального призначення – у 3,1 р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дночас, зменшився випуск пристроїв для подрібнення харчових продуктів, міксерів та соковижималок, теплообмінних установок, вентиляторів (крім побутових), пральних машин, однофазних електродвигунів змінного струму, всмоктувальних повітряних фільтрів для двигунів внутрішнього згоряння – на 37,9–14,5%.</w:t>
      </w:r>
    </w:p>
    <w:p>
      <w:pPr>
        <w:pStyle w:val="Normal"/>
        <w:ind w:firstLine="720"/>
        <w:jc w:val="both"/>
        <w:rPr/>
      </w:pPr>
      <w:r>
        <w:rPr>
          <w:sz w:val="28"/>
        </w:rPr>
        <w:t>Виробниками іншої</w:t>
      </w:r>
      <w:r>
        <w:rPr>
          <w:color w:val="0000FF"/>
          <w:sz w:val="28"/>
        </w:rPr>
        <w:t xml:space="preserve"> </w:t>
      </w:r>
      <w:r>
        <w:rPr>
          <w:sz w:val="28"/>
        </w:rPr>
        <w:t>неметалевої мінеральної продукції (будівельних матеріалів) збільшено випуск вапна, шиферу, елементів збірних конструкцій для будівництва з цементу та бетону – на 2,6–10,5%, ізолюючих багатошарових виробів зі скла – на 65,5%, черепиці – у 9,3 р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дночас, на 20% менше вироблено керамічної невогнетривкої цегли та на 12,3% – готових для використання бетонних суміш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металургійному виробництві та виробництві готових металевих виробів зросло виробництво збірних будівельних металоконструкцій, інших конструкцій, частин конструкцій з чорних металів та алюмінію, резервуарів та цистерн місткістю понад 300 л – на 2,2–52%. Проте, зменшилось виробництво котлів центрального опалення – на 27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серпень 2011 п.р. підприємствами обласного центру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530 млн.грн., або 79,6% від загальнообласного обсягу. Порівняно з відповідним періодом попереднього року обсяги будівельних робіт збільшились на 6%.</w:t>
      </w:r>
    </w:p>
    <w:p>
      <w:pPr>
        <w:pStyle w:val="3"/>
        <w:ind w:right="-2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а причалах торговельних портів та інших підприємств міста у січні–серпні 2011р. оброблено 15 млн.т вантажів, що на 6,5% менше ніж у відповідному періоді попереднього року. При цьому оброблено 1445 суден, у т.ч. 1365 закордонних та інфрахт.</w:t>
      </w:r>
    </w:p>
    <w:p>
      <w:pPr>
        <w:pStyle w:val="TextBodyIndent"/>
        <w:rPr/>
      </w:pPr>
      <w:r>
        <w:rPr/>
        <w:t xml:space="preserve">За вісім місяців 2011р. </w:t>
      </w:r>
      <w:r>
        <w:rPr>
          <w:b/>
        </w:rPr>
        <w:t>автотранспортними операторами міста</w:t>
      </w:r>
      <w:r>
        <w:rPr/>
        <w:t xml:space="preserve"> </w:t>
      </w:r>
      <w:r>
        <w:rPr>
          <w:b/>
        </w:rPr>
        <w:t>перевезено 1827,7 тис.т вантажів</w:t>
      </w:r>
      <w:r>
        <w:rPr/>
        <w:t xml:space="preserve"> (з урахуванням обсягів, виконаних фізичними особами-підприємцями), що відповідає рівню січня–серпня попереднього року. Вантажооборот склав 359 млн.ткм і збільшився на 8,4%. </w:t>
      </w:r>
    </w:p>
    <w:p>
      <w:pPr>
        <w:pStyle w:val="TextBodyIndent"/>
        <w:rPr/>
      </w:pPr>
      <w:r>
        <w:rPr/>
        <w:t>Пасажирським транспортом перевезено 92,8 млн. осіб і виконано пасажирооборот в обсязі 1004,3 млн.пас.км (відповідно, на 0,7% та 6,3% менше).</w:t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8"/>
        </w:rPr>
        <w:t xml:space="preserve">У січні–липні 2011р. обсяг </w:t>
      </w:r>
      <w:r>
        <w:rPr>
          <w:sz w:val="28"/>
        </w:rPr>
        <w:t>експорту товарів</w:t>
      </w:r>
      <w:r>
        <w:rPr>
          <w:b w:val="false"/>
          <w:sz w:val="28"/>
        </w:rPr>
        <w:t xml:space="preserve"> становив 774,6 млн.дол. США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і порівняно з аналогічним періодом 2010р. збільшився на 2,9%, обсяг </w:t>
      </w:r>
      <w:r>
        <w:rPr>
          <w:sz w:val="28"/>
        </w:rPr>
        <w:t>імпорту</w:t>
      </w:r>
      <w:r>
        <w:rPr>
          <w:b w:val="false"/>
          <w:sz w:val="28"/>
        </w:rPr>
        <w:t xml:space="preserve"> також зріс на 34% і становив 379,9 млн.дол. США. Позитивне сальдо зовнішньої торгівлі товарами становило 394,7 млн.дол. США, а коефіцієнт покриття експортом імпорту —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липень 2011р., </w:t>
      </w:r>
      <w:r>
        <w:rPr>
          <w:b/>
          <w:sz w:val="28"/>
        </w:rPr>
        <w:t>сальдований фінансовий результат від</w:t>
      </w:r>
      <w:r>
        <w:rPr>
          <w:sz w:val="28"/>
        </w:rPr>
        <w:t xml:space="preserve"> </w:t>
      </w:r>
      <w:r>
        <w:rPr>
          <w:b/>
          <w:sz w:val="28"/>
        </w:rPr>
        <w:t>звичайної діяльності до оподаткування</w:t>
      </w:r>
      <w:r>
        <w:rPr>
          <w:sz w:val="28"/>
        </w:rPr>
        <w:t xml:space="preserve"> підприємств – юридичних осіб міста (крім банків, малих та бюджетних установ) склав 951,5 млн.грн. прибутку і збільшився проти відповідного періоду минулого року на 58,9%.</w:t>
      </w:r>
      <w:r>
        <w:rPr>
          <w:color w:val="0000FF"/>
          <w:sz w:val="28"/>
        </w:rPr>
        <w:t xml:space="preserve"> </w:t>
      </w:r>
      <w:r>
        <w:rPr>
          <w:sz w:val="28"/>
        </w:rPr>
        <w:t>Вагомий обсяг прибутку сформовано в транспорті та зв’язку, торгівлі і промислово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ном на 1 серпня 2011р. працівники 55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за липень п.р. з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більшилась на 0,8%, або на 0,5 млн.грн., і станом на 1 серпня 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2011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р. становила 57,3 млн.грн., що на 29,8%, або на 13,2 млн.грн. більше ніж на початок року. У загальній сумі боргу в області питома вага обласного центру склала 85,7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структурі загальної суми заборгованості 1,3 млн.грн., або 2,3% становлять борги економічно неактивних підприємств, тобто тих, які призупинили свою виробничо-господарську діяльність у 2010 та попередніх роках; 3,7 млн.грн., або 6,5% – припадає на підприємства, щодо яких реалізовуються процедури відновлення платоспроможності боржника або визнання його банкрутом, 52,3 млн.грн., або 91,2% – на економічно активні підприємства.</w:t>
      </w:r>
    </w:p>
    <w:p>
      <w:pPr>
        <w:pStyle w:val="TextBodyIndent"/>
        <w:rPr/>
      </w:pPr>
      <w:r>
        <w:rPr/>
        <w:t>Борг працівникам економічно активних підприємств порівняно з початком року збільшився майже в 3 рази, а відносно 1 липня п.р. – на 1,2%. У</w:t>
      </w:r>
      <w:r>
        <w:rPr>
          <w:i/>
        </w:rPr>
        <w:t xml:space="preserve"> </w:t>
      </w:r>
      <w:r>
        <w:rPr/>
        <w:t>відповідній сумі боргу в області він складав 91,6%</w:t>
      </w:r>
      <w:r>
        <w:rPr>
          <w:i/>
        </w:rPr>
        <w:t>.</w:t>
      </w:r>
    </w:p>
    <w:p>
      <w:pPr>
        <w:pStyle w:val="TextBodyIndent"/>
        <w:rPr/>
      </w:pPr>
      <w:r>
        <w:rPr/>
        <w:t>Станом на 1 серпня 2011р. 5,4 тис. працівників підприємств міста потерпали від невчасного отримання заробітної плати. Кожному із цих працівників не виплачено в середньому по 9668,20 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січня–липня 2011р. субсидії </w:t>
      </w:r>
      <w:r>
        <w:rPr>
          <w:b/>
          <w:sz w:val="28"/>
        </w:rPr>
        <w:t xml:space="preserve">на відшкодування оплати житлово-комунальних послуг </w:t>
      </w:r>
      <w:r>
        <w:rPr>
          <w:sz w:val="28"/>
        </w:rPr>
        <w:t>призначені 9,4 тис. сімей обласного центру на загальну суму 679,5 тис.грн. Середня сума призначеної субсидії на одну сім’ю у липні склала 54,6 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липні 2011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</w:t>
      </w:r>
      <w:r>
        <w:rPr>
          <w:sz w:val="28"/>
          <w:lang w:val="en-US"/>
        </w:rPr>
        <w:t>,</w:t>
      </w:r>
      <w:r>
        <w:rPr>
          <w:sz w:val="28"/>
        </w:rPr>
        <w:t xml:space="preserve"> 320,5 млн.грн., що склало 106,9% нарахованої за цей період суми.</w:t>
      </w:r>
    </w:p>
    <w:p>
      <w:pPr>
        <w:pStyle w:val="21"/>
        <w:rPr/>
      </w:pPr>
      <w:r>
        <w:rPr>
          <w:color w:val="000000"/>
          <w:sz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color w:val="000000"/>
          <w:sz w:val="28"/>
        </w:rPr>
        <w:t>в державній службі зайнятості</w:t>
      </w:r>
      <w:r>
        <w:rPr>
          <w:color w:val="000000"/>
          <w:sz w:val="28"/>
        </w:rPr>
        <w:t>, зменшилась з 3200 – на 1 серпня  до 2979 – на 1 вересня 2011р. Офіційний статус безробітних на 1 вересня п.р. мали 2829 осіб або 95% незайнятих громадян.</w:t>
      </w:r>
    </w:p>
    <w:p>
      <w:pPr>
        <w:pStyle w:val="TextBodyIndent"/>
        <w:rPr/>
      </w:pPr>
      <w:r>
        <w:rPr>
          <w:color w:val="000000"/>
        </w:rPr>
        <w:t>За серпень</w:t>
      </w:r>
      <w:r>
        <w:rPr>
          <w:b/>
          <w:color w:val="000000"/>
        </w:rPr>
        <w:t xml:space="preserve"> рівень зареєстрованого безробіття</w:t>
      </w:r>
      <w:r>
        <w:rPr>
          <w:color w:val="000000"/>
        </w:rPr>
        <w:t xml:space="preserve"> по місту зменшився на 0,1 в.п. і на 1 вересня 2011р. становив 0,9% середньорічної кількості населення працездатного ві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1 серпня 2011р. у місті, за оцінкою, проживало 496,9 тис. осіб. Кількість наявного населення упродовж січня–липня п.р. скоротилася на 1821 особу.</w:t>
      </w:r>
    </w:p>
    <w:p>
      <w:pPr>
        <w:pStyle w:val="TextBodyIndent"/>
        <w:rPr/>
      </w:pPr>
      <w:r>
        <w:rPr/>
        <w:t>Органами внутрішніх справ та прокуратури у січні–серпні 2011р. в обласному центрі зареєстровано 4194 злочини, що на 4,3% менше порівняно з січнем–серпнем 2010р. Із загального числа зафіксованих кримінальних проявів 33,7% – тяжкі та особливо тяжкі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color w:val="333300"/>
          <w:sz w:val="28"/>
        </w:rPr>
      </w:pPr>
      <w:r>
        <w:rPr>
          <w:b/>
          <w:i/>
          <w:color w:val="3333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05:00Z</dcterms:created>
  <dc:creator>user0016</dc:creator>
  <dc:description/>
  <cp:keywords/>
  <dc:language>en-US</dc:language>
  <cp:lastModifiedBy>Z_user01</cp:lastModifiedBy>
  <cp:lastPrinted>2011-08-17T13:04:00Z</cp:lastPrinted>
  <dcterms:modified xsi:type="dcterms:W3CDTF">2011-09-20T08:40:00Z</dcterms:modified>
  <cp:revision>9</cp:revision>
  <dc:subject/>
  <dc:title>ПРОМИСЛОВІСТЬ</dc:title>
</cp:coreProperties>
</file>