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 соціально-економічне становище м.Миколаєва</w:t>
      </w:r>
    </w:p>
    <w:p>
      <w:pPr>
        <w:pStyle w:val="Heading"/>
        <w:rPr/>
      </w:pPr>
      <w:r>
        <w:rPr>
          <w:sz w:val="24"/>
          <w:szCs w:val="24"/>
        </w:rPr>
        <w:t>у січні–серпні 2012 року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  <w:t>ПРЕС–ПОВІДОМЛЕННЯ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ічні–серпні п.р. проти відповідного періоду 2011р. підприємствами м.Миколаєва збільшено виробництво таких видів </w:t>
      </w:r>
      <w:r>
        <w:rPr>
          <w:b/>
          <w:sz w:val="24"/>
          <w:szCs w:val="24"/>
        </w:rPr>
        <w:t>харчових продуктів та напоїв</w:t>
      </w:r>
      <w:r>
        <w:rPr>
          <w:sz w:val="24"/>
          <w:szCs w:val="24"/>
        </w:rPr>
        <w:t xml:space="preserve">: мороженої яловичини, кисломолочних продуктів, тортів, хрустких хлібців, сухарів і аналогічних хрустких виробів, свіжого неферментованого та кисломолочного сиру, пряників та аналогічних виробів – на 5–16,2%, тістечок, копченої риби, копченого м’яса свійської птиці, солоних оселедців – на 20,8–47,8%, нерафінованої соняшникової олії – у 2,1 раза, вершкового масла – у 4,3 раза, натуральних мінеральних негазованих вод – у 5,5 раз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ом з цим, зменшився випуск готових кормів для сільськогосподарських тварин та свійської птиці, круп, натуральних мінеральних газованих вод, борошна, копченої та мороженої свинини, ковбасних виробів, шоколадних цукерок, молока – на 87,3–31,2%, кетчупу, майонезу, маргарину, макаронних виробів, здобних та хлібобулочних виробів, безалкогольних напоїв – на 18,3–6,4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ідприємствами </w:t>
      </w:r>
      <w:r>
        <w:rPr>
          <w:b/>
          <w:sz w:val="24"/>
          <w:szCs w:val="24"/>
        </w:rPr>
        <w:t>легкої промисловості</w:t>
      </w:r>
      <w:r>
        <w:rPr>
          <w:sz w:val="24"/>
          <w:szCs w:val="24"/>
        </w:rPr>
        <w:t xml:space="preserve"> більше випущено постільних речей – на 6,8%, спідниць – на 42,1%, суконь та сарафанів – на 48,6%, чоловічих робочих піджаків і курток – на 89,1%, чоловічих робочих брюк – у 3,9 раз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дночас, скорочено випуск панчішно-шкарпеткових виробів, чоловічих сорочок, верхнього трикотажного одягу, жіночих брюк, постільної білизни – на 79,7–53,3%, жіночих жакетів та піджаків, спіднього трикотажу, спортивних костюмів та інших видів трикотажного одягу, чоловічих робочих комплектів і костюмів, бюстгальтерів, рукавиць та мітенок з тканини – на 47,3–23,3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підприємствах </w:t>
      </w:r>
      <w:r>
        <w:rPr>
          <w:b/>
          <w:sz w:val="24"/>
          <w:szCs w:val="24"/>
        </w:rPr>
        <w:t>машинобудування</w:t>
      </w:r>
      <w:r>
        <w:rPr>
          <w:sz w:val="24"/>
          <w:szCs w:val="24"/>
        </w:rPr>
        <w:t xml:space="preserve"> більше вироблено устатковання для дугового зварювання металів – на 26,3%, приладів та апаратури для автоматичного регулювання та керування – на 33%, теплообмінних установок – у 2,2 ра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одночас, зменшилось виробництво інших машин та устатковання спеціального призначення, вентиляторів (крім побутових), пристроїв для подрібнення харчових продуктів, міксерів та соковижималок – на 94,6–45%, устатковання для фільтрування та очищення інших рідин, електричних комплектних низьковольтних пристроїв керування, конвеєрів та елеваторів – на 36,3–15,5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ідприємствами з виробництва </w:t>
      </w:r>
      <w:r>
        <w:rPr>
          <w:b/>
          <w:sz w:val="24"/>
          <w:szCs w:val="24"/>
        </w:rPr>
        <w:t>іншої неметалевої мінеральної продукції</w:t>
      </w:r>
      <w:r>
        <w:rPr>
          <w:sz w:val="24"/>
          <w:szCs w:val="24"/>
        </w:rPr>
        <w:t xml:space="preserve"> (будівельних матеріалів) нарощено виробництво елементів збірних конструкцій для будівництва з цементу, керамічної невогнетривкої цегли, готових для використання бетонних сумішей – на 10,2–36,1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дночас, знизилось виробництво черепиці, вапна, ізолюючих багатошарових виробів зі скла, блоків та цегли з цементу – на 73–18,2%.</w:t>
      </w:r>
    </w:p>
    <w:p>
      <w:pPr>
        <w:pStyle w:val="Normal"/>
        <w:ind w:right="-2" w:firstLine="720"/>
        <w:jc w:val="both"/>
        <w:rPr/>
      </w:pPr>
      <w:r>
        <w:rPr>
          <w:sz w:val="24"/>
          <w:szCs w:val="24"/>
        </w:rPr>
        <w:t xml:space="preserve">У </w:t>
      </w:r>
      <w:r>
        <w:rPr>
          <w:b/>
          <w:sz w:val="24"/>
          <w:szCs w:val="24"/>
        </w:rPr>
        <w:t>металургійному виробництві та виробництві готових металевих виробів</w:t>
      </w:r>
      <w:r>
        <w:rPr>
          <w:sz w:val="24"/>
          <w:szCs w:val="24"/>
        </w:rPr>
        <w:t xml:space="preserve"> більше випущено збірних будівельних металоконструкцій – на 19,6%, конструкцій інших, частин конструкцій з чорних металів та алюмінію – на 32,7%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оте, знизилось виробництво котлів центрального опалення – на 98,5%, металевих резервуарів та цистерн місткістю понад 300 л – на 36,3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 січні–серпні п.р. підприємствами обласного центру виконано </w:t>
      </w:r>
      <w:r>
        <w:rPr>
          <w:b/>
          <w:sz w:val="24"/>
          <w:szCs w:val="24"/>
        </w:rPr>
        <w:t>будівельних робіт</w:t>
      </w:r>
      <w:r>
        <w:rPr>
          <w:sz w:val="24"/>
          <w:szCs w:val="24"/>
        </w:rPr>
        <w:t xml:space="preserve"> на суму 539 млн.грн., що у порівнянних цінах на 17,3% менше ніж у січні–серпні 2011р. </w:t>
      </w:r>
    </w:p>
    <w:p>
      <w:pPr>
        <w:pStyle w:val="3"/>
        <w:ind w:right="-2" w:firstLine="72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На причалах торговельних портів та інших підприємств міста у січні–серпні 2012р. </w:t>
      </w:r>
      <w:r>
        <w:rPr>
          <w:rFonts w:cs="Times New Roman" w:ascii="Times New Roman" w:hAnsi="Times New Roman"/>
          <w:i w:val="false"/>
          <w:sz w:val="24"/>
          <w:szCs w:val="24"/>
        </w:rPr>
        <w:t>оброблено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17,5 млн.т </w:t>
      </w:r>
      <w:r>
        <w:rPr>
          <w:rFonts w:cs="Times New Roman" w:ascii="Times New Roman" w:hAnsi="Times New Roman"/>
          <w:i w:val="false"/>
          <w:sz w:val="24"/>
          <w:szCs w:val="24"/>
        </w:rPr>
        <w:t>вантажів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, що на 16,6% більше ніж у відповідному періоді попереднього року. При цьому оброблено 1465 суден, з них 1354 закордонних та інфрахт.</w:t>
      </w:r>
    </w:p>
    <w:p>
      <w:pPr>
        <w:pStyle w:val="TextBodyIndent"/>
        <w:rPr/>
      </w:pPr>
      <w:r>
        <w:rPr>
          <w:sz w:val="24"/>
          <w:szCs w:val="24"/>
        </w:rPr>
        <w:t xml:space="preserve">За вісім місяців 2012р. автомобільним та водним транспортом міста перевезено 1770 тис.т вантажів (з урахуванням автомобільних перевезень фізичними особами-підприємцями), що на 1,6% менше ніж у січні–серпні попереднього року. </w:t>
      </w:r>
      <w:r>
        <w:rPr>
          <w:b/>
          <w:sz w:val="24"/>
          <w:szCs w:val="24"/>
        </w:rPr>
        <w:t>Вантажооборот</w:t>
      </w:r>
      <w:r>
        <w:rPr>
          <w:sz w:val="24"/>
          <w:szCs w:val="24"/>
        </w:rPr>
        <w:t xml:space="preserve"> склав 346,2 млн.ткм і зменшився на 3,8%. </w:t>
      </w:r>
    </w:p>
    <w:p>
      <w:pPr>
        <w:pStyle w:val="TextBodyIndent"/>
        <w:rPr/>
      </w:pPr>
      <w:r>
        <w:rPr>
          <w:sz w:val="24"/>
          <w:szCs w:val="24"/>
        </w:rPr>
        <w:t xml:space="preserve">Пасажирським транспортом перевезено 94,3 млн. осіб і виконано </w:t>
      </w:r>
      <w:r>
        <w:rPr>
          <w:b/>
          <w:sz w:val="24"/>
          <w:szCs w:val="24"/>
        </w:rPr>
        <w:t>пасажирооборот</w:t>
      </w:r>
      <w:r>
        <w:rPr>
          <w:sz w:val="24"/>
          <w:szCs w:val="24"/>
        </w:rPr>
        <w:t xml:space="preserve"> в обсязі 1048,6 млн.пас.км (відповідно, на 1,5% та 4,6% більше ніж у січні–серпні 2011р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 січні–липні 2012р. обсяг</w:t>
      </w:r>
      <w:r>
        <w:rPr>
          <w:b/>
          <w:sz w:val="24"/>
          <w:szCs w:val="24"/>
        </w:rPr>
        <w:t xml:space="preserve"> експорт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оварів </w:t>
      </w:r>
      <w:r>
        <w:rPr>
          <w:sz w:val="24"/>
          <w:szCs w:val="24"/>
        </w:rPr>
        <w:t>станови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244,8 млн.дол. США і зріс порівняно з січнем–липнем 2011р. на 60%, </w:t>
      </w:r>
      <w:r>
        <w:rPr>
          <w:b/>
          <w:sz w:val="24"/>
          <w:szCs w:val="24"/>
        </w:rPr>
        <w:t>імпорту –</w:t>
      </w:r>
      <w:r>
        <w:rPr>
          <w:sz w:val="24"/>
          <w:szCs w:val="24"/>
        </w:rPr>
        <w:t xml:space="preserve"> 391,5 млн.дол. США і збільшився на 3%. Позитивне сальдо зовнішньої торгівлі товарами дорівнювало 853,3 млн.дол. США, а коефіцієнт покриття експортом імпорту – 3,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 січень–червень 2012р., </w:t>
      </w:r>
      <w:r>
        <w:rPr>
          <w:b/>
          <w:sz w:val="24"/>
          <w:szCs w:val="24"/>
        </w:rPr>
        <w:t>сальдований фінансовий результат до оподаткування</w:t>
      </w:r>
      <w:r>
        <w:rPr>
          <w:sz w:val="24"/>
          <w:szCs w:val="24"/>
        </w:rPr>
        <w:t xml:space="preserve"> великих та середніх підприємств міста (крім банків та бюджетних установ) склав 676,6 млн.грн. прибутку і зменшився проти відповідного періоду 2011р. на 22,6%.</w:t>
      </w:r>
      <w:r>
        <w:rPr>
          <w:color w:val="0000FF"/>
          <w:sz w:val="24"/>
          <w:szCs w:val="24"/>
        </w:rPr>
        <w:t xml:space="preserve">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Станом на 1 серпня п.р. загальна </w:t>
      </w:r>
      <w:r>
        <w:rPr>
          <w:rFonts w:cs="Times New Roman" w:ascii="Times New Roman" w:hAnsi="Times New Roman"/>
          <w:i w:val="false"/>
          <w:sz w:val="24"/>
          <w:szCs w:val="24"/>
        </w:rPr>
        <w:t>сума заборгованості із виплат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заробітної плат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по м.Миколаєву (без урахування найманих працівників статистично малих підприємств та фізичних осіб-підприємців) становила 46,8 млн.грн., що на 0,6% або на 305,1 тис.грн. менше ніж на 1 липня 2012р. </w:t>
      </w:r>
    </w:p>
    <w:p>
      <w:pPr>
        <w:pStyle w:val="TextBody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 структурі загальної суми заборгованості 39,1 млн.грн. або 83,5% становлять борги економічно активних підприємств, 7,7 млн.грн. або 16,5% – припадає на підприємства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Борг працівникам економічно активних підприємств на 1 серпня 2012р. відносно 1 липня п.р. зменшився на 0,8%. У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ідповідній сумі заборгованості області борг по обласному центру склав 92,6%</w:t>
      </w:r>
      <w:r>
        <w:rPr>
          <w:i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аном на 1 серпня 2012р. роботодавці вчасно не розрахувались з 3 тис. працівників економічно активних підприємств міста (з 4,3 тис. осіб – в цілому по області). Кожному з тих, кому заробітна плата виплачується із затримкою, в середньому заборговано по 12983,36 грн., що на 2,7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нше, ніж на 1 липня п.р.</w:t>
      </w:r>
    </w:p>
    <w:p>
      <w:pPr>
        <w:pStyle w:val="Normal"/>
        <w:ind w:firstLine="720"/>
        <w:jc w:val="both"/>
        <w:rPr>
          <w:vanish/>
          <w:sz w:val="24"/>
          <w:szCs w:val="24"/>
        </w:rPr>
      </w:pPr>
      <w:r>
        <w:rPr>
          <w:sz w:val="24"/>
          <w:szCs w:val="24"/>
        </w:rPr>
        <w:t xml:space="preserve">Упродовж січня–липня 2012р. субсидії </w:t>
      </w:r>
      <w:r>
        <w:rPr>
          <w:b/>
          <w:sz w:val="24"/>
          <w:szCs w:val="24"/>
        </w:rPr>
        <w:t xml:space="preserve">на відшкодування оплати житлово-комунальних послуг </w:t>
      </w:r>
      <w:r>
        <w:rPr>
          <w:sz w:val="24"/>
          <w:szCs w:val="24"/>
        </w:rPr>
        <w:t xml:space="preserve">призначені 4,7 тис. сімей обласного центру на загальну суму 399,1 тис.грн. Середня сума призначеної субсидії на одну сім’ю у липні склала 72,1 грн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 січні–липні 2012р. населенням міста </w:t>
      </w:r>
      <w:r>
        <w:rPr>
          <w:b/>
          <w:sz w:val="24"/>
          <w:szCs w:val="24"/>
        </w:rPr>
        <w:t>сплачено за житлово-комунальні послуги,</w:t>
      </w:r>
      <w:r>
        <w:rPr>
          <w:sz w:val="24"/>
          <w:szCs w:val="24"/>
        </w:rPr>
        <w:t xml:space="preserve"> включаючи погашення боргів попередніх періодів, 330,9 млн.грн., або 105,8% нарахованої за цей період суми.</w:t>
      </w:r>
    </w:p>
    <w:p>
      <w:pPr>
        <w:pStyle w:val="21"/>
        <w:rPr/>
      </w:pPr>
      <w:r>
        <w:rPr>
          <w:szCs w:val="24"/>
        </w:rPr>
        <w:t xml:space="preserve">Кількість не зайнятих трудовою діяльністю громадян, які перебували на обліку </w:t>
      </w:r>
      <w:r>
        <w:rPr>
          <w:b/>
          <w:szCs w:val="24"/>
        </w:rPr>
        <w:t>в державній службі зайнятості</w:t>
      </w:r>
      <w:r>
        <w:rPr>
          <w:szCs w:val="24"/>
        </w:rPr>
        <w:t>, збільшилась з 3495 – на 1 серпня 2012р. до 3521 – на 1 вересня 2012р. Кількість зареєстрованих безробітних на зазначену дату становила 3358 осіб або 95,4% незайнятих громадян.</w:t>
      </w:r>
    </w:p>
    <w:p>
      <w:pPr>
        <w:pStyle w:val="TextBodyIndent"/>
        <w:rPr/>
      </w:pPr>
      <w:r>
        <w:rPr>
          <w:sz w:val="24"/>
          <w:szCs w:val="24"/>
        </w:rPr>
        <w:t xml:space="preserve">За серпень </w:t>
      </w:r>
      <w:r>
        <w:rPr>
          <w:b/>
          <w:sz w:val="24"/>
          <w:szCs w:val="24"/>
        </w:rPr>
        <w:t>рівень зареєстрованого безробіття</w:t>
      </w:r>
      <w:r>
        <w:rPr>
          <w:sz w:val="24"/>
          <w:szCs w:val="24"/>
        </w:rPr>
        <w:t xml:space="preserve"> по місту не змінився і на 1 вересня 2012р. становив 1,1% середньорічної кількості населення працездатного ві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1 серпня 2012р. у місті, за оцінкою, </w:t>
      </w:r>
      <w:r>
        <w:rPr>
          <w:b/>
          <w:sz w:val="24"/>
          <w:szCs w:val="24"/>
        </w:rPr>
        <w:t>проживало</w:t>
      </w:r>
      <w:r>
        <w:rPr>
          <w:sz w:val="24"/>
          <w:szCs w:val="24"/>
        </w:rPr>
        <w:t xml:space="preserve"> 495,6 тис. </w:t>
      </w:r>
      <w:r>
        <w:rPr>
          <w:b/>
          <w:sz w:val="24"/>
          <w:szCs w:val="24"/>
        </w:rPr>
        <w:t>осіб</w:t>
      </w:r>
      <w:r>
        <w:rPr>
          <w:sz w:val="24"/>
          <w:szCs w:val="24"/>
        </w:rPr>
        <w:t>. Кількість наявного населення упродовж січня–липня п.р. скоротилася на 1447 осіб.</w:t>
      </w:r>
    </w:p>
    <w:p>
      <w:pPr>
        <w:pStyle w:val="TextBodyIndent"/>
        <w:rPr/>
      </w:pPr>
      <w:r>
        <w:rPr>
          <w:sz w:val="24"/>
          <w:szCs w:val="24"/>
        </w:rPr>
        <w:t xml:space="preserve">Органами внутрішніх справ та прокуратури у січні–серпні 2012р. в обласному центрі зареєстровано 3611 </w:t>
      </w:r>
      <w:r>
        <w:rPr>
          <w:b/>
          <w:sz w:val="24"/>
          <w:szCs w:val="24"/>
        </w:rPr>
        <w:t>злочинів</w:t>
      </w:r>
      <w:r>
        <w:rPr>
          <w:sz w:val="24"/>
          <w:szCs w:val="24"/>
        </w:rPr>
        <w:t>, що на 13,9% менше порівняно з січнем–серпнем минулого року. Із загального числа зафіксованих кримінальних проявів 32,8% – тяжкі та особливо тяжк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2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35:00Z</dcterms:created>
  <dc:creator>user0016</dc:creator>
  <dc:description/>
  <cp:keywords/>
  <dc:language>en-US</dc:language>
  <cp:lastModifiedBy>G.Popova</cp:lastModifiedBy>
  <cp:lastPrinted>2012-09-17T10:50:00Z</cp:lastPrinted>
  <dcterms:modified xsi:type="dcterms:W3CDTF">2012-09-18T13:35:00Z</dcterms:modified>
  <cp:revision>2</cp:revision>
  <dc:subject/>
  <dc:title>ПРОМИСЛОВІСТЬ</dc:title>
</cp:coreProperties>
</file>