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серпні 2013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ідсумками січня–серпня п.р. порівняно з відповідним періодом минулого року підприємствами м.Миколаєва нарощено виробництво таких видів </w:t>
      </w:r>
      <w:r>
        <w:rPr>
          <w:b/>
          <w:sz w:val="28"/>
          <w:szCs w:val="28"/>
        </w:rPr>
        <w:t>харчових продуктів та напоїв</w:t>
      </w:r>
      <w:r>
        <w:rPr>
          <w:sz w:val="28"/>
          <w:szCs w:val="28"/>
        </w:rPr>
        <w:t>: безалкогольних напоїв, копченого м'яса свиней, хрустких хлібців, сухарів і подібних підсмажених виробів, кетчупу, замороженого м'яса свиней, борошна, копченої риби, соусів – на 11,1–54,4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, зменшилось виробництво вершкового масла, соняшникової нерафінованої олії, солоної риби, макаронних виробів, кондитерських цукрових виробів без вмісту какао, молока, солодкого печива і вафель, тортів, шоколадних цукерок, пряників та аналогічних виробів, копченого м'яса свійської птиці, солоних оселедців, замороженого м'яса великої рогатої худоби, кисломолочних продуктів, маргарину, пива, свіжого неферментованого сиру, ковбасних виробів, хліба та хлібобулочних виробів – на 57,6–2,2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ідприємствами з</w:t>
      </w:r>
      <w:r>
        <w:rPr>
          <w:b/>
          <w:sz w:val="28"/>
          <w:szCs w:val="28"/>
        </w:rPr>
        <w:t xml:space="preserve"> текстильного виробництва та виробництва одягу </w:t>
      </w:r>
      <w:r>
        <w:rPr>
          <w:sz w:val="28"/>
          <w:szCs w:val="28"/>
        </w:rPr>
        <w:t xml:space="preserve">більше випущено жіночих піджаків і блейзерів, чоловічих виробничих комплектів та костюмів, суконь, бюстгальтерів, рукавичок, рукавиць, мітенок – на 7,8–64,8%. Виробництво жіночих пальт, напівпальт, плащів проти січня–серпня 2012р. зросло у 2,8 раза, блузок – у 18 раз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, зменшився випуск панчішно-шкарпеткових трикотажних виробів, ковдр та пледів, чоловічих виробничих комбінезонів, спідниць, чоловічих виробничих курток, піджаків та блейзерів, спіднього трикотажу, нетканих матеріалів і виробів з них, постільної білизни – на 91,5–7,5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з виробництва </w:t>
      </w:r>
      <w:r>
        <w:rPr>
          <w:b/>
          <w:sz w:val="28"/>
          <w:szCs w:val="28"/>
        </w:rPr>
        <w:t>гумових і пластмасових виробів та іншої неметалевої мінеральної продукції</w:t>
      </w:r>
      <w:r>
        <w:rPr>
          <w:sz w:val="28"/>
          <w:szCs w:val="28"/>
        </w:rPr>
        <w:t xml:space="preserve"> нарощено випуск готових для використання бетонних розчинів, елементів збірних конструкцій для будівництва з цементу, ізолюючих багатошарових виробів зі скла, керамічної невогнетривкої будівельної цегли, труб, трубок та шлангів з вулканізованої гуми – на 4,8–57,4%. Значно більше вироблено вапна – у 2,3 раза, блоків та цегли з цементу – у 2,4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, знизився випуск таких видів продукції з пластмас: корок, кришок, ковпачків для закупорювання, бутлів, пляшок, фляг і подібних виробів, вікон засклених з пластмас, інших виробів з пластмас – на 66,5–9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 металургійному виробництві, виробництві готових металевих виробів, крім машин і устатковання</w:t>
      </w:r>
      <w:r>
        <w:rPr>
          <w:sz w:val="28"/>
          <w:szCs w:val="28"/>
        </w:rPr>
        <w:t>, суттєво зріс випуск котлів центрального опалення для виробництва гарячої води та пари – у 8 раз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, менше вироблено резервуарів, цистерн, баків та подібних контейнерів з чорних металів або алюмінію місткістю більше 300 л, збірних будівельних конструкцій з чавуну чи сталі, інших конструкцій та їх частин, плит та подібних виробів з чорних металів та алюмінію, оксиду алюмінію (глинозему) – на 85,2–0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нарощено виробництво промислових установок для кондиціювання повітря, термостатів, маностатів (стабілізаторів тиску), інших автоматичних інструментів та приладів для регулювання чи контролю, вентиляторів, обладнання та пристроїв для фільтрування й очищення повітря і газів – на 11,7–79,4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скорочений випуск автоматичних чи напівавтоматичних електричних машин і апаратів для дугового зварювання металів, комутаційних панелей та інших комплектів електричної апаратури для комутації або захисту на напругу більше 1000 В, неавтоматичних пральних машин, масляних і бензинових та всмоктувальних повітряних фільтрів для двигунів внутрішнього згоряння, фільтрувальних або очищувальних машин й апаратів для рідин, теплообмінників, електричних трансформаторів, інших конденсаторів постійної ємності, однофазних електродвигунів змінного струму, електромеханічних побутових приладів з вмонтованим електродвигуном – на 83,2–17,2%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За січень–серпень п.р. підприємствами обласного центру </w:t>
      </w:r>
      <w:r>
        <w:rPr>
          <w:b/>
          <w:sz w:val="28"/>
          <w:szCs w:val="28"/>
        </w:rPr>
        <w:t>виконано будівельних робіт</w:t>
      </w:r>
      <w:r>
        <w:rPr>
          <w:sz w:val="28"/>
          <w:szCs w:val="28"/>
        </w:rPr>
        <w:t xml:space="preserve"> на суму 357,6 млн.грн., або 66,1% від загальнообласного обсягу. 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 причалах торговельних портів та інших підприємств міста у січні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–серпні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2013р. </w:t>
      </w:r>
      <w:r>
        <w:rPr>
          <w:rFonts w:cs="Times New Roman" w:ascii="Times New Roman" w:hAnsi="Times New Roman"/>
          <w:i w:val="false"/>
          <w:sz w:val="28"/>
          <w:szCs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15,8 млн.т </w:t>
      </w:r>
      <w:r>
        <w:rPr>
          <w:rFonts w:cs="Times New Roman" w:ascii="Times New Roman" w:hAnsi="Times New Roman"/>
          <w:i w:val="false"/>
          <w:sz w:val="28"/>
          <w:szCs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що на 9,5% менше ніж у відповідному періоді минулого року. При цьому оброблено 1277 суден, з них 1143 закордонних та інфрахт.</w:t>
      </w:r>
    </w:p>
    <w:p>
      <w:pPr>
        <w:pStyle w:val="TextBodyIndent"/>
        <w:rPr/>
      </w:pPr>
      <w:r>
        <w:rPr>
          <w:szCs w:val="28"/>
        </w:rPr>
        <w:t xml:space="preserve">Водним та автомобільним транспортом (з урахуванням перевезень фізичними особами-підприємцями) доставлено одержувачам 2011,4 тис.т вантажів, що на 13,7% більше ніж у січні–серпні минулого року. </w:t>
      </w:r>
      <w:r>
        <w:rPr>
          <w:b/>
          <w:szCs w:val="28"/>
        </w:rPr>
        <w:t xml:space="preserve">Вантажооборот </w:t>
      </w:r>
      <w:r>
        <w:rPr>
          <w:szCs w:val="28"/>
        </w:rPr>
        <w:t>склав 360,6 млн.ткм і зріс на 4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сажирським транспортом (з урахуванням перевезень фізичними особами-підприємцями) перевезено 95,9 млн. осіб і виконано </w:t>
      </w:r>
      <w:r>
        <w:rPr>
          <w:b/>
          <w:sz w:val="28"/>
          <w:szCs w:val="28"/>
        </w:rPr>
        <w:t>пасажирооборот</w:t>
      </w:r>
      <w:r>
        <w:rPr>
          <w:sz w:val="28"/>
          <w:szCs w:val="28"/>
        </w:rPr>
        <w:t xml:space="preserve"> в обсязі 1056,2 млн.пас.км (відповідно, на 1,7% та 0,5% біль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чні–липні 2013р. обсяги</w:t>
      </w:r>
      <w:r>
        <w:rPr>
          <w:b/>
          <w:sz w:val="28"/>
          <w:szCs w:val="28"/>
        </w:rPr>
        <w:t xml:space="preserve"> експорту та імпорту товарів</w:t>
      </w:r>
      <w:r>
        <w:rPr>
          <w:sz w:val="28"/>
          <w:szCs w:val="28"/>
        </w:rPr>
        <w:t xml:space="preserve"> порівняно з відповідним період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переднього року зменшилися на 19,1% та 4% і становили 1007,1 та 376,6 млн.дол. США, відпові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зитивне сальдо зовнішньої торгівлі товарами дорівнювало 630,5 млн.дол. США, а коефіцієнт покриття експортом імпорту – 2,7.</w:t>
      </w:r>
    </w:p>
    <w:p>
      <w:pPr>
        <w:pStyle w:val="Style18"/>
        <w:ind w:firstLine="709"/>
        <w:rPr>
          <w:color w:val="000000"/>
        </w:rPr>
      </w:pPr>
      <w:r>
        <w:rPr/>
        <w:t xml:space="preserve">За січень–червень 2013р., </w:t>
      </w:r>
      <w:r>
        <w:rPr>
          <w:b/>
        </w:rPr>
        <w:t>фінансовий результат до оподаткування</w:t>
      </w:r>
      <w:r>
        <w:rPr/>
        <w:t xml:space="preserve"> великих та середніх підприємств </w:t>
      </w:r>
      <w:r>
        <w:rPr>
          <w:szCs w:val="28"/>
        </w:rPr>
        <w:t xml:space="preserve">(крім банків та бюджетних установ) </w:t>
      </w:r>
      <w:r>
        <w:rPr/>
        <w:t>склав 457,2 млн.грн. прибутку і зменшився проти аналогічного періоду 2012р. на 32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серпня 2013р. працівники 33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 </w:t>
      </w:r>
    </w:p>
    <w:p>
      <w:pPr>
        <w:pStyle w:val="TextBody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продовж липня 2013р. загальна </w:t>
      </w:r>
      <w:r>
        <w:rPr>
          <w:rFonts w:cs="Times New Roman" w:ascii="Times New Roman" w:hAnsi="Times New Roman"/>
          <w:i w:val="false"/>
          <w:sz w:val="28"/>
          <w:szCs w:val="28"/>
        </w:rPr>
        <w:t>сума заборгованості із виплати заробітної плат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більшилась на 4,1%, або на 1,4 млн.грн., і на 1 серпня 2013р. становила 36,7 млн.грн., що на 18,4%, або на 5,7 млн.грн. більше, ніж на початок року. У загальній сумі боргу в області питома вага обласного центру склала 85,8%.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труктурі загальної суми заборгованості 25,3 млн.грн., або 69,1% становлять борги економічно активних підприємств, решта – припадає на підприємства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Indent"/>
        <w:rPr>
          <w:szCs w:val="28"/>
        </w:rPr>
      </w:pPr>
      <w:r>
        <w:rPr>
          <w:szCs w:val="28"/>
        </w:rPr>
        <w:t>Борг працівникам економічно активних підприємств на 1 серпня 2013р. порівняно з початком року збільшився на 19,5%. У</w:t>
      </w:r>
      <w:r>
        <w:rPr>
          <w:i/>
          <w:szCs w:val="28"/>
        </w:rPr>
        <w:t xml:space="preserve"> </w:t>
      </w:r>
      <w:r>
        <w:rPr>
          <w:szCs w:val="28"/>
        </w:rPr>
        <w:t>відповідній сумі заборгованості області борг по обласному центру складав 87,5%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м на 1 серпня 2013р. роботодавці вчасно не розрахувались з 2,3 тис. працівників економічно активних підприємств міста, що на 2,8% менше, ніж на 1 липня п.р. Кожному з тих, кому заробітна плата виплачується із затримкою, в середньому заборговано по 11150,73 грн., що на 16% більше від середньообласного показн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одовж січня–липня 2013р. субсидії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3,6 тис. сімей обласного центру на загальну суму 254,3 тис.грн. Середня сума субсидії на одну сім’ю у липні становила 36,3 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липні 2013р. населенням міста </w:t>
      </w:r>
      <w:r>
        <w:rPr>
          <w:b/>
          <w:sz w:val="28"/>
        </w:rPr>
        <w:t>сплачено за житлово-комунальні послуги,</w:t>
      </w:r>
      <w:r>
        <w:rPr>
          <w:sz w:val="28"/>
        </w:rPr>
        <w:t xml:space="preserve"> включаючи погашення боргів попередніх періодів, 332 млн.грн., що склало 109% нарахованої за цей період суми.</w:t>
      </w:r>
    </w:p>
    <w:p>
      <w:pPr>
        <w:pStyle w:val="21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по місту за місяць збільшилась на 0,3% і на кінець серпня 2013р. становила 3,8 тис. осіб.</w:t>
      </w:r>
    </w:p>
    <w:p>
      <w:pPr>
        <w:pStyle w:val="TextBodyIndent"/>
        <w:rPr/>
      </w:pPr>
      <w:r>
        <w:rPr>
          <w:szCs w:val="28"/>
        </w:rPr>
        <w:t xml:space="preserve">Зусиллями служби зайнятості у серпні 2013р., було </w:t>
      </w:r>
      <w:r>
        <w:rPr>
          <w:b/>
          <w:szCs w:val="28"/>
        </w:rPr>
        <w:t>працевлаштовано</w:t>
      </w:r>
      <w:r>
        <w:rPr>
          <w:szCs w:val="28"/>
        </w:rPr>
        <w:t xml:space="preserve"> 272 особи, що на 3,5% менше ніж у попередньому місяці. </w:t>
      </w:r>
      <w:r>
        <w:rPr>
          <w:b/>
          <w:szCs w:val="28"/>
        </w:rPr>
        <w:t>Рівень працевлаштування</w:t>
      </w:r>
      <w:r>
        <w:rPr>
          <w:szCs w:val="28"/>
        </w:rPr>
        <w:t xml:space="preserve"> зареєстрованих безробітних порівняно з липнем п.р. знизився на 0,2 в.п. та у зазначеному місяці становив 6,1%.</w:t>
      </w:r>
    </w:p>
    <w:p>
      <w:pPr>
        <w:pStyle w:val="32"/>
        <w:suppressAutoHyphens w:val="true"/>
        <w:ind w:firstLine="709"/>
        <w:rPr/>
      </w:pPr>
      <w:r>
        <w:rPr>
          <w:lang w:val="uk-UA" w:eastAsia="en-US"/>
        </w:rPr>
        <w:t xml:space="preserve">На 1 серпня 2013р. у місті, за оцінкою, проживало 494,8 тис. осіб. Упродовж січня–липня кількість </w:t>
      </w:r>
      <w:r>
        <w:rPr>
          <w:b/>
          <w:lang w:val="uk-UA" w:eastAsia="en-US"/>
        </w:rPr>
        <w:t>наявного</w:t>
      </w:r>
      <w:r>
        <w:rPr>
          <w:lang w:val="uk-UA" w:eastAsia="en-US"/>
        </w:rPr>
        <w:t xml:space="preserve"> </w:t>
      </w:r>
      <w:r>
        <w:rPr>
          <w:b/>
          <w:lang w:val="uk-UA" w:eastAsia="en-US"/>
        </w:rPr>
        <w:t>населення</w:t>
      </w:r>
      <w:r>
        <w:rPr>
          <w:lang w:val="uk-UA" w:eastAsia="en-US"/>
        </w:rPr>
        <w:t xml:space="preserve"> скоротилася на 1391 особу.</w:t>
      </w:r>
    </w:p>
    <w:p>
      <w:pPr>
        <w:pStyle w:val="Normal"/>
        <w:jc w:val="right"/>
        <w:rPr>
          <w:sz w:val="28"/>
          <w:highlight w:val="yellow"/>
          <w:lang w:val="uk-UA" w:eastAsia="en-US"/>
        </w:rPr>
      </w:pPr>
      <w:r>
        <w:rPr>
          <w:sz w:val="28"/>
          <w:highlight w:val="yellow"/>
          <w:lang w:val="uk-UA"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3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29:00Z</dcterms:created>
  <dc:creator>user0016</dc:creator>
  <dc:description/>
  <cp:keywords/>
  <dc:language>en-US</dc:language>
  <cp:lastModifiedBy>Z_user01</cp:lastModifiedBy>
  <cp:lastPrinted>2011-12-15T10:04:00Z</cp:lastPrinted>
  <dcterms:modified xsi:type="dcterms:W3CDTF">2013-09-18T11:51:00Z</dcterms:modified>
  <cp:revision>26</cp:revision>
  <dc:subject/>
  <dc:title>ПРОМИСЛОВІСТЬ</dc:title>
</cp:coreProperties>
</file>