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en-US"/>
        </w:rPr>
      </w:pPr>
      <w:r>
        <w:rPr>
          <w:b/>
          <w:bCs/>
          <w:lang w:val="uk-UA"/>
        </w:rPr>
        <w:t>Соціально-економічне становище м.Миколає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lang w:val="uk-UA"/>
        </w:rPr>
      </w:pPr>
      <w:r>
        <w:rPr>
          <w:b/>
          <w:bCs/>
          <w:lang w:val="uk-UA"/>
        </w:rPr>
        <w:t>за січень–вересень 2007 року</w:t>
      </w:r>
    </w:p>
    <w:p>
      <w:pPr>
        <w:pStyle w:val="Normal"/>
        <w:ind w:left="120" w:right="120" w:firstLine="300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ПРОМИСЛОВ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омисловими підприємствами міста у січні–вересні п.р. порівняно з відповідним періодом минулого року досягнуто приросту виробництва на 4,1%. В цілому по області обсяги випуску промислової продукції збільшились на 8,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добувної промисловості рівень виробництва 9 місяців 2006р. перевищений на 24,9%, переробної – на 4,2%, з виробництва і розподілення електроенергії – на 0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На підприємствах з виробництва харчових продуктів, напоїв у січні–вересні п.р проти аналогічного періоду минулого року випуск продукції збільшений на 12%. Значного приросту одержано підприємствами з виробництва м'яса та м'ясних продуктів – на 11,9%, напоїв – на 15,2%, борошномельно-круп’яної промисловості – на 36,5%. Із нарощенням обсягів звітували підприємства з виробництва олії та тваринних жирів – на 1,8%, з перероблення молочних продуктів та морозива – на 10,3%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натуральному виразі збільшився випуск ковбасних виробів – на 3,3%, тістечок – на 5,6%, олії соняшникової нерафінованої – на 6,7%, кисломолочних продуктів – на 7,9%, сиру свіжого неферментованого та сиру кисломолочного – на 12,8%, кетчупу і соусів томатних інших – на 13%, круп з пшениці – на 15,5%, пшеничного борошна – на 34,3%. В той же час, значно менше ніж у січні–вересні 2006р. випущено вершкового масла – на 45%, макаронних виробів без начинки, не підданих тепловому обробленню – на 41,2%, пряників і аналогічних виробів – на 37%, маргарину – на 28,6%, хлібобулочних виробів – на 6,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легкій промисловості обсяги виробництва проти січня–вересня 2006р. зменшено на 17,4%, що зумовлено скороченням випуску продукції підприємствами з виробництва шкіри, виробів з неї та інших матеріалів на 54,4%, текстильного виробництва та з виробництва одягу, хутра та виробів з хутра – на 6,4%. У натуральному виразі зменшився випуск одягу верхнього та спіднього трикотажного, брюк та бриджів жіночих та дівчачих, взуття – у 6,6–2,2 раза, білизни постільної – на 46,4%, одягу та доповнення до нього для маленьких дітей зростом не більше 86 см – на 32,5%, панчішно-шкарпеткових трикотажних виробів – на 25,5%, шкіри, обробленої після дублення чи обробленої під пергамент – на 17,9%, ковдр та пледів – на 14,8%, комплектів та костюмів робочих чоловічих та хлопчачих – на 12,2%. Водночас, випуск костюмів спортивних та інших видів одягу трикотажних зріс у 2,1 раза, жакетів та блейзерів, піджаків, курток типу піджаків, джемперів та виробів аналогічних жіночих та дівчачих – у 2,3 раза, блузок, тунік, батників, сорочок жіночих та дівчачих – у 12 раз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хімічної та нафтохімічної промисловості у січні–вересні п.р. проти аналогічного періоду 2006р. спостерігався спад виробництва на 3,1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иробництві іншої неметалевої мінеральної продукції (будівельних матеріалів) випуск продукції нарощено на 25,6%. Збільшився випуск елементів конструкцій збірних для будівництва з цементу, бетону чи штучного каменю – на 29,9% та сумішей бетонних готових для використання – на 47,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ідприємствах металургійного виробництва та з виробництва готових металевих виробів випуск продукції зріс на 2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роте, у машинобудівному комплексі вироблено продукції на 0,6% більше ніж за 9 місяців минулого року, зокрема, на підприємствах з будування та ремонту суден – на 0,7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БУДІВЕЛЬНА ДІЯЛЬНІСТ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вересень 2007р. підприємствами обласного центру виконано будівельних робіт на суму 449,3 млн.грн., або 71,4% від загальнообласного обсягу. Порівняно з відповідним періодом 2006 року обсяги будівельних робіт збільшилися на 0,9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більшили обсяги будівництва підприємства Ленінського (на 13,4%) та Центрального (на 6,4%) районів міста; скоротили – підприємства Заводського (на 25,1%) і Корабельного (на 28,5%) район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табільно нарощують обсяги акціонерні товариства: “Промбуд-2”, будівельна фірма “Житлобуд-Ніко”, будівельна компанія “Глиноземпромбуд”, “СМУ-28”, “Миколаївська ПМК-2”; товариства з обмеженою відповідальністю: “Южстрой”, “Універсал”, “Контакт-1”; приватні підприємства: “Автошляхбуд-САА”, ІБФ “ХХІ Вік-Миколаїв”, Техстрой-99”; колективне підприємство: “Миколаїввліфт”; дочірні підприємства “Промжитлобуд-3” та “Мостозагін №73”. Їх частка в загальному обсязі будівельних робіт склала 3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 суттєво скоротили обсяги акціонерні товариства “Житлопромбуд-8”, МСУ-139; товариства з обмеженою відповідальністю “Будград”, “Південьтрансбуд”, “Автомагістраль”; приватне підприємство “Висотник”, державне підприємство “Миколаївський морський торговельний порт”. Обсяги будівельних робіт цими підприємствами знижено на 12,6–60,1%, а їх частка в загальному обсязі склала 13,1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а видами будівельної діяльності основну частку робіт (89,4% загального обсягу) виконано підприємствами з будівництва будівель та спору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ТРАНСПОРТ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вересень 2007р. автомобільним та водним транспортом міста перевезено 1961,7 тис.т вантажів, що на 3,6% менше ніж у січні–вересні минулого року. Обсяг вантажообороту склав 262,1 млн.ткм і зменшився на 17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антажні перевезення автомобільним транспортом (з урахуванням перевезень, виконаних фізичними особами–підприємцями) скоротились на 9,5% і склали 1676,4 тис.т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еревезення вантажів водним транспортом (які здійснювалися виключно у внутрішньому сполученні) у січні–вересні п.р. склали 285,3 тис.т, що в 1,6 раза більше відповідного періоду 2006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 причалах торговельних портів та інших підприємств і організацій міста з початку року оброблено 14,7 млн.т вантажів, що на 6,5% більше ніж торік. Серед оброблених вантажів переважали експортні, питома вага яких у загальному обсязі склала 41,8%. Частка імпортних вантажів становила 29,6%, транзитних – 27,1%, внутрішнього сполучення – 1,5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івняно з відповідним періодом минулого року обсяги обробки транзитних вантажів зросли на 44,2%. Водночас обробка внутрішніх вантажів скоротилась на 8,8%, імпортних – на 4,2%, експортних – на 1,8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 початку року на водних причалах міста оброблено 1995 суден, що на 9,8% більше ніж торік. На морських причалах кількість оброблених суден зросла на 10,2%, на річкових – на 8,2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вересні 2007р. автомобільним, водним та електротранспортом перевезено 125 млн. пасажирів (на 6,6% більше порівняно з січнем–вереснем попереднього року). Пасажирооборот збільшився на 8,6% і становив 1120 млн.пас.км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Послугами автомобільного транспорту (з урахуванням перевезень, виконаних фізичними особами-підприємцями) скористалися 84,8 млн. осіб, що на 21,7% більше ніж торік. Перевезення пасажирів фізичними особами-підприємцями зросли на 25,5%, водночас автотранспортними підприємствами зменшились на 27%.</w:t>
      </w:r>
      <w:r>
        <w:rPr>
          <w:lang w:val="en-US"/>
        </w:rPr>
        <w:t xml:space="preserve"> </w:t>
      </w:r>
      <w:r>
        <w:rPr>
          <w:lang w:val="uk-UA"/>
        </w:rPr>
        <w:t>Кількість перевезених електротранспортом пасажирів скоротилася проти січня–вересня 2006р. на 15,7% і становила 39,8 млн. осіб.</w:t>
      </w:r>
      <w:r>
        <w:rPr>
          <w:lang w:val="en-US"/>
        </w:rPr>
        <w:t xml:space="preserve"> </w:t>
      </w:r>
      <w:r>
        <w:rPr>
          <w:lang w:val="uk-UA"/>
        </w:rPr>
        <w:t>Упродовж січня–вересня п.р. водним транспортом перевезено 424,4 тис. осіб, при цьому пасажирооборот склав 1029 тис.пас.км, що на 0,4% та 0,2% відповідно менше торішнього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ЗОВНІШНЯ ТОРГІВЛЯ ТОВАРАМ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серпні 2007р., за даними Держмитслужби та звітів підприємств, обсяг експорту товарів по м.Миколаєву становив 674,6 млн.дол.США і зріс порівняно з відповідним періодом 2006р. на 18,5%. Імпорт товарів збільшився на 7,4% і склав 257,9 млн.дол.США. Позитивне сальдо зовнішньої торгівлі товарами дорівнювало 416,7 млн.дол.СШ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 міста співпрацювали з партнерами із 98 країн світу, у тому числі з 9 країнами СНД. Обсяги експортної торгівлі з країнами СНД збільшились на 4,7% і становили 310,9 млн.дол.США, імпортні закупівлі зросли на 43,2% і склали 58,8 млн.дол.США. Найбільше товарів міста експортовано до Російської Федерації, Туреччини, Нідерландів, Єгипту, Кіпру, Індії та Саудівської Аравії. Провідними імпортерами були Гвінея, Австралія та Російська Федераці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Основу експорту склали продукція неорганічної хімії, зернові культури, машини та устатковання, чорні метали, продукція суднобудування. У структурі імпорту переважали руди, механічне обладнання, вироби з чорних металів, енергетичні матеріали, нафта та продукти її перегонк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НЕФІНАНСОВІ ПОСЛУГ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ідприємствами сфери послуг м.Миколаєва всім споживачам (підприємствам, організаціям, установам та населенню) за січень–вересень 2007р. реалізовано послуг у ринкових цінах на 1619 млн.грн., що на 9,1% більше ніж у відповідному періоді 2006р. З цього обсягу 80,6% реалізовано підприємствам і організаціям, решта – населенню. Майже половину (46,5%) загального обсягу послуг реалізовано підприємствами транспорт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селенню міста за січень–вересень 2007р. реалізовано послуг на 313,5 млн.грн. Найбільшим попитом у населення користувалися послуги пошти та зв’язку (48,2% від обсягу послуг, реалізованих населенню), також спостерігався попит на послуги підприємств, які здійснюють операції з нерухомістю, транспорту, відпочинку та розваг, культури та спорту, освіти, з охорони здоров’я людини. У розрахунку на одного мешканця міста за цей період спожито послуг на 3195,8 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а основним видом діяльності підприємства сфери послуг за січень–вересень 2007р. виконали для всіх споживачів 31,6 млн. замовлень. Середня вартість одного замовлення становила 48,9 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ЦІНИ ТА ТАРИФ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ндекс споживчих цін за січень–вересень 2007р. по області становив 108,5% проти 103,2% у відповідному періоді попереднього року, по Україні – 108,6% проти 105,9%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На споживчому ринку Миколаївщини за дев’ять місяців продукти харчування по області зросли в ціні на 16,9%. Найсуттєвіше подорожчали олія та жири – на 36,6%, зокрема, олія – на 59,7%, масло – на 27,4%, маргарин – на 19,7%. Значно підвищились в ціні овочі – на 32,4%, у т.ч. капуста майже у 2 рази, овочі, вирощені з їх насіння (огірки, помідори, кабачки, баклажани, гарбузи, перець) – на 62,5%, коренеплоди (цибуля ріпчаста, буряк, морква) та гриби – на 24,7%, а картопля, навпаки, подешевшала на 12,7%. Також суттєво зросли в ціні фрукти – на 31,9%, а саме: кісточкові – на 52,3%, ягоди – на 47,5%, цитрусові – на 15,3%, яблука – на 13,7%. М’ясо та м’ясопродукти стали коштувати більше на 15,1%, з них, м’ясо свиней – на 25,1%, птиці – на 21,1%, великих рогатих тварин – на 17,1%, консервовані та оброблені види м’яса і продукти з нього – на 10,5%. На 14,5% подорожчали молоко, сир та яйця, зокрема, яйця – на 21,6%, йогурт – на 20,4%, молоко та сири – на 12,9%. Крім того, на 16,8 – 10,5% спостерігалось зростання цін на джем, повидло, мед, сіль, спеції, хліб та хлібопродукти, рибу та рибопродукт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лата за житло, воду, електроенергію, газ та інші види палива була на 10,3% меншою ніж у грудні попереднього року, за рахунок використання тарифів міжопалювального сезону на опаленн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Водночас, подорожчали послуги у сфері ресторанного та готельного бізнесу – на 13,3%, освіти – на 8,1%, сфери транспорту – на 8% та охорони здоров’я – на 6,9%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ФІНАНСИ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січень–серпень 2007р. сальдований фінансовий результат від звичайної діяльності до оподаткування суб’єктів господарювання міста (без банків, малих підприємств і бюджетних установ) становив 649,6 млн.грн. прибутку проти 357,8 млн.грн. то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бутки одержано підприємствами майже всіх видів економічної діяльності, а найбільші обсяги – промисловістю (123,9 млн.грн.) та торгівлею; ремонтом автомобілів, побутових виробів та предметів особистого вжитку (424,7 млн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Тим часом, залишилися збитковими підприємства, що займаються фінансовою діяльністю (1 млн.грн.) та операціями з нерухомим майном, орендою, інжинірингом та наданням послуг підприємцям (0,5 млн.грн.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Частка прибуткових підприємств склала 63,5%, а сума одержаних ними прибутків – 848,6 млн.грн. (62,1% та 606,4 млн.грн. торік). Решта суб’єктів (36,5%) були збитковими і одержали 199 млн.грн. збитків (37,9% та 248,6 млн.грн. відповідно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ДОХОДИ НАСЕЛЕНН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омінальна середньомісячна заробітна плата одного штатного працівника, зайнятого в економіці міста (без урахування найманих працівників статистично малих підприємств та зайнятих у громадян–підприємців), у січні–серпні 2007р. становила 1259,63 грн. і на 1,5% була більшою ніж у січні–липні п.р. та в 2,2 раза від рівня прожиткового мінімуму, встановленого для працездатних осіб (561 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еред видів економічної діяльності найвищим рівнем оплати праці виділялися підприємства, які надають додаткові транспортні послуги та допоміжні операції, підприємства залізничного та водного транспорту, фінансової сфери, будівництва, а серед промислових видів –металургійного виробництва та з виробництва готових металевих виробів, з виробництва іншої неметалевої продукції, харчових продуктів та напоїв, машин та устатковання. В зазначених видах діяльності заробітна плата працівників в 1,2–1,8 раза перевищила середній показник по обласному центр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Водночас, абсолютний розмір заробітної плати працівників хімічної і нафтохімічної, легкої промисловості, торгівлі; ремонту автомобілів, побутових виробів та предметів особистого вжитку, підприємств з оброблення деревини та виробництва виробів з неї, крім меблів, діяльності готелів та ресторанів, пошти та зв’язку, а також на підприємствах з виробництва електричного, електронного та оптичного устатковання не перевищив 77% від середнього рівня у економіці міста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ума невиплаченої заробітної плати працівникам підприємств і організацій м.Миколаєва (без найманих працівників статистично малих підприємств та зайнятих у громадян-підприємців) на 1 вересня 2007р. становила 10,2 млн.грн. (63,9% від загального обсягу боргу області), що на 5,9% менше ніж на 1 серпня п.р. та на 44,7% – ніж на 1 січня п.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вказаній сумі 3,4 млн.грн. становлять борги економічно неактивних підприємств та 1,2 млн.грн. – борги підприємств щодо яких реалізуються процедури відновлення платоспроможності боржника, або визнання його банкрутом. Решту (5,6 млн.грн., або 55,2% від загальної суми) заборговано працівникам економічно активних підприємств. За січень–серпень 2007р. сума боргу цих підприємств зменшилась на 1,4%, або на 81,4 тис.грн.</w:t>
        <w:br/>
        <w:t>Серед видів економічної діяльності (по економічно активних підприємствах) зменшення боргу впродовж січня–серпня 2007р. зафіксовано на підприємствах транспорту та зв’язку на 75,5% (на 505 тис.грн.), торгівлі, ремонту автомобілів, побутових виробів та предметів особистого вжитку – на 29,3% (на 26,1 тис.грн.), які займаються операціями з нерухомим майном, орендою, інжинірингом та наданням послуг підприємцям – на 19,2% (на 363,6 тис.грн.), будівництва – на 2,9% (на 16 тис.грн.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ри цьому на 44,4% зросла сума боргу у працівників промисловості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ількість працівників економічно активних підприємств, яким вчасно не виплачено заробітну плату, станом на 1 вересня 2007р. склала 2,5 тис. працівників. Кожному із зазначених працівників не виплачено в середньому 1645,65 грн., що на 30,6% перевищує розмір середньомісячної заробітної плати, нарахованої по місту у січні–серпні 2007р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серпні 2007р. субсидії для відшкодування витрат на оплату житлово-комунальних послуг та електроенергії призначено 11,2 тис. сімей обласного центру (2,4 тис. сімей у відповідному періоді минулого року), що склало 93,3% від загальної кількості сімей, які звернулися за ним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гальна сума призначених субсидій у січні–серпні склала 795,8 тис.грн., а середній її розмір у розрахунку на одну сім’ю у серпні становив 41,2 грн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Крім того, впродовж січня–серпня за субсидіями для відшкодування витрат на придбання скрапленого газу та твердого палива готівкою, звернулось 224 сім’ї, призначені вони 208 сім’ям (92,9% від загальної кількості сімей, які звернулися за ними). Середній розмір призначеної у серпні субсидії цього виду на одну сім’ю склав 440 грн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У січні–серпні п.р. населенням міста сплачено за житлово-комунальні послуги, включаючи погашення боргів попередніх періодів, 176,3 млн.грн., що на 57,9 млн.грн. більше ніж торік. При цьому рівень сплати становив 103,3% нарахованих сум (по області – 102,6%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РИНОК ПРАЦІ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У січні–вересні 2007р. послугами державної служби зайнятості скористалися 10,7 тис. незайнятих трудовою діяльністю громадян, що на 15,1% менше ніж у відповідному періоді минулого року, з них 53,3% мають офіційний статус безробітних. Кількість зареєстрованих безробітних на 1 жовтня 2007р. становила 2,4 тис. осіб, що на 8,8% менше ніж на цю дату рік том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Із кожних 100 зареєстрованих безробітних, 32 – раніше займали робочі місця, 60 – посади службовців, решту склали професійно некваліфіковані особ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івень зареєстрованого безробіття, розрахований відносно постійного населення працездатного віку, по м.Миколаєву порівняно з 1 вереснем п.р. не змінився, а з відповідною датою минулого року зменшився на 0,1 в.п. і на 1 жовтня 2007р. становив 0,7%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За повідомленнями підприємств, установ і організацій, кількість вільних робочих місць та вакантних посад на 1 жовтня 2007р. становила 1,7 тис. одиниць, що на 19,8% менше ніж на 1 жовтня 2006р. У 38 випадках із кожних 100 підприємствам були необхідні працівники на посади службовці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Навантаження незайнятого населення, яке звернулося за сприянням у працевлаштуванні до державної служби зайнятості, на 1 вакансію по м.Миколаєву становило 1 особу і порівняно з даними на 1 жовтня 2006р. зменшилось на 1 особу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За сприяння державної служби зайнятості за січень–вересень 2007р. було працевлаштовано 5,8 тис. осіб, що на 6,7% менше ніж на цю дату рік тому. З обліку державних служб зайнятості за січень–вересень 2007р. було знято 8,3 тис. осіб, що становило 70,3% працевлаштованих за цей період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b/>
          <w:bCs/>
          <w:lang w:val="uk-UA"/>
        </w:rPr>
        <w:t>ДЕМОГРАФІЧНА СИТУАЦІЯ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uk-UA"/>
        </w:rPr>
        <w:t>На 1 вересня 2007р. у місті проживало 505,8 тис. осіб. Упродовж січня–серпня 2007р. кількість населення скоротилась на 1,6 тис. осіб, або на 0,3%. При цьому природне скорочення становило 2,1 тис. осіб, а міграційний приріст населення як за такий же період торік – 0,5 тис. осіб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b/>
          <w:bCs/>
          <w:lang w:val="uk-UA"/>
        </w:rPr>
        <w:t>КРИМІНОГЕННА СИТУАЦІЯ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Органами внутрішніх справ впродовж січня–вересня 2007р. в обласному центрі зареєстровано 3813 злочинів, що на 10,9% менше порівняно з відповідним періодом минулого року. Зменшення кількості зареєстрованих злочинів відбулося у всіх районах міста, а найбільше – у Корабельному (на 27,3%) та Центральному (на 11,6%).</w:t>
        <w:br/>
        <w:t>Із загального числа зафіксованих кримінальних проявів 36,4% – тяжкі та особливо тяжкі (всього 1387 випадк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івняно з відповідним періодом 2006р. на 73,1% збільшилась кількість випадків незаконного поводження зі зброєю, бойовими припасами або вибуховими речовинами (зареєстровано 225 випадків) і на 36,6% – незаконного заволодіння транспортними засобами (56 випадків). Водночас, зменшилась кількість крадіжок і хуліганств – на 33,7% (зареєстровано 832 та 69 випадків, відповідно), вбивств – на 32,1% (19 випадків), грабежів – на 29% (411 випадків), шахрайств – на 28,9% (133 випадки), розбоїв – на 27,9% (44 випадки) та тяжких тілесних ушкоджень – на 17,1% (34 випадки).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71" w:after="171"/>
      <w:ind w:left="171" w:right="171" w:firstLine="429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21:00Z</dcterms:created>
  <dc:creator>G.Popova</dc:creator>
  <dc:description/>
  <cp:keywords/>
  <dc:language>en-US</dc:language>
  <cp:lastModifiedBy>N.Kazakova</cp:lastModifiedBy>
  <cp:lastPrinted>2009-10-07T10:53:00Z</cp:lastPrinted>
  <dcterms:modified xsi:type="dcterms:W3CDTF">2009-10-07T10:24:00Z</dcterms:modified>
  <cp:revision>3</cp:revision>
  <dc:subject/>
  <dc:title>Соціально-економічне становище Миколаївської області </dc:title>
</cp:coreProperties>
</file>