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вересень 2008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ПРОМИСЛОВІСТЬ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мисловими підприємствами міста Миколаєва у січні–вересні п.р. порівняно з відповідним періодом минулого року обсяг виробництва скорочено на 3,7%, в цілому по області спостерігається приріст на 0,7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а переробної промисловості скоротили обсяги виробництва на 3,9%. Водночас, підприємствами з виробництва і розподілення електроенергії одержано приросту на 6,2%, добувної промисловості – на 6,5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ідприємствах з виробництва харчових продуктів та напоїв обсяг виробництва скорочений на 21,8% (у січні–вересні 2007р. спостерігався приріст – на 12%), зокрема, з виробництва олії та тваринних жирів – на 63,7%, рибних продуктів – на 55%, напоїв – на 8,8%. Водночас, підприємствами з виробництва продуктів борошномельно–круп’яної промисловості випущено продукції на 0,6% більше, молочних продуктів та морозива – на 1,2%, хліба та хлібобулочних виробів – на 2,3%, м'яса та м’ясних продуктів – на 2,7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нше ніж за 9 місяців 2007р. вироблено нерафінованої соняшникової олії на 87,6%, безалкогольних напоїв – на 43,4%, здобних виробів – на 40,7%, маргарину та продуктів аналогічних – на 38,8%, мороженої яловичини і телятини – на 32%, круп з пшениці – на 30%, готових кормів для сільськогосподарських тварин та свійської птиці – на 25,8%, пряників та виробів аналогічних, печива солодкого та вафель – на 25%, оселедців солоних – на 21,2%, макаронних виробів – на 19,3%, обробленого рідкого молока – на 15,2%, свіжого неферментованого та кисломолочного сиру – на 9,4%, тістечок – на 7,9%, кисломолочних продуктів – на 4,2%, хлібобулочних виробів – на 1,6%, пшеничного борошна – на 0,1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ночас, збільшився випуск ковбасних виробів – на 11,5%, копченої риби, включаючи філе – на 15,4%, тортів – на 25,6%, гірчиці готової – на 42,1%, риби солоної, крім оселедців – на 44,4%, цукерок шоколадних – у 2 рази, м’яса свійської птиці солоного, в розсолі, сушеного або копченого – у 2,1 раза, вершкового масла жирністю до 85% – у 2,3 раза, води мінеральної натуральної газованої – у 3,3 раза, свинини солоної, сушеної або копченої – у 3,5 раза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легкій промисловості також відмічено скорочення обсягів продукції – на 8,2% (у січні–вересні 2007р. спад складав 17,5%), що зумовлено зменшенням обсягів у текстильному виробництві та виробництві одягу, хутра та виробів з хутра на 12,5%. Разом з тим, суттєво наростили обсяги продукції підприємства з виробництва шкіри, виробів з неї та інших матеріалів – на 47,5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изився випуск чоловічих та хлопчачих сорочок – на 85,5%, спідниць та спідниць-брюк – на 84,8%, робочих чоловічих та хлопчачих піджаків, курток і блейзерів – на 58,2%, костюмів спортивних та інших трикотажних видів одягу – на 46,4%, шкіри, обробленої після дублення – на 37,9%, рукавичок, рукавиць та мітенків з тканини – на 34,5%, робочих чоловічих та хлопчачих брюк, бриджів та шортів – на 29,4%, бюстгальтерів, корсетів – на 26,9%, робочих чоловічих та хлопчачих напівкомбінезонів – на 20,9%, робочих комплектів і костюмів чоловічих та хлопчачих – на 12,1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одночас, випуск брюк і бриджів жіночих та дівчачих зріс – на 10,6%, панчішно-шкарпеткових трикотажних виробів – на 26,4%, майок, фуфайок, тенісок та аналогічних трикотажних виробів – на 34,5%. ковдр та пледів – на 43,5%, взуття – на 45,1%, постільної білизни – на 45,7%, трикотажного одягу для маленьких дітей зростом не більше 86 см – на 48,1%, жіночих та дівчачих жакетів і блейзерів, піджаків, курток типу піджаків, джемперів і аналогічних виробів – на 75,2%, одягу спіднього трикотажного – на 77,5%, нетканих матеріалів і виробів з них – на 83,3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виробництві іншої неметалевої мінеральної продукції випуск продукції зменшився на 0,5% (у січні–вересні 2007р. спостерігався приріст на 25,6%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отився випуск елементів конструкцій збірних для будівництва з цементу, бетону чи штучного каменю – на 6,5%, готових для використання бетонних сумішей – на 0,2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ночас, зросло виробництво керамічної невогнетривкої будівельної цегли – на 12,5%, листів гофрованих, шиферу і аналогічних виробів з азбестоцементу – на 12,7%, плитки, плити, черепиці та аналогічних виробів з цементу, бетону або штучного каменю – на 62,4%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На підприємствах металургійного виробництва та виробництва готових металевих виробів випуск продукції зріс на 1,1%, целюлозно–паперового виробництва – на 7,7% хімічної та нафтохімічної промисловості – на 9,9%. Проте підприємствами машинобудівного комплексу обсяг виробництва скорочено на 2,8%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БУДІВЕЛЬНА ДІЯЛЬНІСТЬ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січень–вересень 2008р. підприємствами обласного центру виконано будівельних робіт на суму 750,8 млн.грн., або 81,5% від загальнообласного обсягу. В порівнянні з відповідним періодом попереднього року обсяги будівельних робіт збільшились на 4,4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більшили обсяги будівництва підприємства Заводського (на 41,8%), Корабельного (на 48,1%) районів міста.; скоротили – підприємства Ленінського району (на 10,3%) та Центрального (на 3,5%) районі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но наростили обсяги робіт (на 8,5%–303,5%) та мали суттєвий вплив на темп зростання обсягів будівництва по місту акціонерні товариства: “МСУ-139”, “Миколаївська МПМК-2”, СП “Зангас-НГС”, “Житлопромбуд-8”; “Миколаївський ДБК”; товариства з обмеженою відповідальністю: “Телец-Вак”, “ПДСП-10”, “Адмірал-СТД”, “Комток”, “Южная техническая компания”, “Укрспецобладнання”, “Універсал”, “Південьтрансбуд”, “Контакт-1”, “Миколаївпромбудмонтаж”, “Центр технології “ВІК”, “Южстрой”; приватне підприємство “Висотник”. Ними виконано 42% будівельних робіт по місту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Разом з тим, знизили (на 0,7%–76,6%) обсяги будівництва акціонерні товариства: “МСУ-28”, “Глиноземпромбуд”, будівельна фірма “Житлобуд-Ніко”, “Промбуд-2”, “Спецмонтаж-257”, “Миколаївбудмеханізація”; товариства з обмеженою відповідальністю: “Автомагістраль”, “Пан-Монтажспецстрой”, “Нордстар”, “Будкомунспецсервіс”, “Укрпівденьбудінвест”, “Кліматехніка”; дочірні підприємства: “Промжитлобуд-3”, “Мостозагін-73”; приватні підприємства: “Інженерно-будівельна фірма “ХХI вік-Миколаїв”, “Техстрой-99”. Їх частка в загальному обсязі склала 35,1%.</w:t>
        <w:br/>
        <w:t xml:space="preserve">За видами будівельної діяльності основну частку робіт (88,4% загального обсягу) виконують підприємства, що здійснюють будівництво будівель та споруд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ТРАНСПОРТ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січень–вересень 2008р. автомобільним та водним транспортом міста перевезено 2,1 млн.т вантажів, що на 7,3% більше ніж у відповідному періоді минулого року. При цьому обсяг вантажообороту склав 395,5 млн.ткм і збільшився майже на половину. Традиційно переважну більшість вантажів (92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івняно з січнем–вереснем 2007р. вантажні перевезення автомобільним транспортом (з урахуванням перевезень, виконаних фізичними особами-підприємцями) зросли на 15,5% і склали 1,9 млн.т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еревезення вантажів водним транспортом здійснювалися виключно у внутрішньому сполученні. У січні–вересні п.р. перевезено 169,4 тис.т, що на 40,6% менше ніж за цей період 2007р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причалах торговельних портів та інших підприємств і організацій міста з початку року оброблено 18,7 млн.т вантажів, що на 27,1% більше ніж торік. Серед оброблених вантажів на морських і річкових причалах переважали експортні, питома вага яких у загальному обсязі склала 41,3%. Частка транзитних вантажів становила 30,8%, імпортних – 27,3%, внутрішнього сполучення – лише 0,6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бсяги обробки транзитних вантажів порівняно з січнем–вереснем 2007р. зросли на 44,6%, експортних – на 25,4%, імпортних – на 17,5%. На водних причалах міста з початку року оброблено 2211 суден, що на 10,8% більше ніж торік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втомобільним, водним та міським електротранспортом перевезено 131,2 млн. пасажирів (на 5% більше у порівнянні з січнем–вереснем попереднього року) і виконано пасажирооборот в обсязі 1305,7 млн.пас.км (на 16,6% більше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слугами пасажирського автомобільного транспорту (з урахуванням перевезень, виконаних фізичними особами-підприємцями) скористалися 85,7 млн. осіб, або на 1,1% більше ніж у січні–вересні 2007р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ількість пасажирів, перевезених трамваями, збільшилася проти січня–вересня минулого року на 5,4%, тролейбусами – на 41,5%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З початку року водним транспортом перевезено 371,2 тис.осіб, що на 12,5% менше ніж за дев’ять місяців 2007р., при цьому пасажирооборот склав 985,3 тис.пас.км (на 4,2% менше)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ічні–серпні 2008р. обсяг експорту товарів м.Миколаєва становив 937,8 млн.дол.США і збільшився порівняно з аналогічним періодом 2007р. на 38,7%, імпорту – 456,6 млн.дол.США і зріс у 1,8 раза. При цьому позитивне сальдо зовнішньої торгівлі товарами склало 481,2 млн.дол.США, а коефіцієнт покриття експортом імпорту – 2,1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ідприємства міста співпрацювали з партнерами із 110 країн світу. На торгівлю з країнами СНД припало 39,3% експорту та 47,5% імпорту області, з країнами ЄС – відповідно 23,4% та 12%. Основними країнами-партнерами в експорті товарів були Російська Федерація, Туреччина, Саудівська Аравія, Греція, Іспанія та Йорданія, в імпорті – Білорусь, Ґвінея, Китай, Казахстан, Російська Федерація та Ґайана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Основу експорту міста визначили зернові культури, продукти неорганічної хімії, продукція суднобудування, механічне обладнання та пристрої. В імпорті переважали наземні транспортні засоби, руди, механічне обладнання та пристрої, нафтопродукти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риємствами сфери нефінансових послуг міста всім споживачам (підприємствам, організаціям, установам та населенню) у січні-вересні 2008р. реалізовано послуг (уключаючи ПДВ) на 2366 млн.грн. Із загального обсягу наданих послуг 83,4% реалізовано підприємствам і організаціям, решта – населенню. Підприємствами транспорту реалізовано 51,8% загального обсягу послуг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Населенню за січень–вересень 2008р. реалізовано послуг на 391,8 млн.грн. Найбільшим попитом у населення користувалися послуги пошти та зв’язку, які склали 49% загального обсягу, реалізованого населенню. Чималим був попит на послуги підприємств, які здійснюють операції з нерухомим майном, транспорту, з охорони здоров’я людини, культури та спорту, відпочинку та розваг, освіти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ЦІНИ І ТАРИФИ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декс споживчих цін за січень–вересень 2008 року по Україні склав 116,1% проти 108,6% у відповідному періоді 2007 року, на Миколаївщині – 115,6% проти 108,5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 початку року в області ціни на продукти харчування зросли на 22,7%. Найсуттєвіше подорожчали м’ясо та м’ясопродукти – на 41%, з них свинина – на 62,9%, яловичина – на 48,2%, консервовані та оброблені види м’яса та продукти з нього – на 45%, м’ясо птиці – на 35,4%, сушене, солене, копчене м’ясо та їстівні субпродукти – на 28,3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стотно підвищились в ціні олія та жири – на 32,9%, а саме: їстівні тваринні жири – в 2 рази, маргарин – на 26,2%, олія – на 21,6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ттєве зростання цін зафіксоване на хліб та хлібопродукти – на 27,8%, серед них значно подорожчав рис – в 2,4 раза, менше: хліб – на 24,5%, макаронні вироби – на 22,1%, кондитерські вироби з борошна – на 16,7%, борошно та крупи – на 8,7%. </w:t>
      </w:r>
    </w:p>
    <w:p>
      <w:pPr>
        <w:pStyle w:val="Normal"/>
        <w:ind w:firstLine="720"/>
        <w:jc w:val="both"/>
        <w:rPr/>
      </w:pPr>
      <w:r>
        <w:rPr>
          <w:color w:val="000000"/>
          <w:lang w:val="uk-UA"/>
        </w:rPr>
        <w:t xml:space="preserve">Зросли в ціні фрукти – на 16,8%, зокрема, кісточкові – на 33,4%, цитрусові – на 32,1%, сухофрукти – на 23,4%, ягоди – на 22,3%, яблука – на 11,7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иба та продукти з риби подорожчали на 16,2%, з них консервовані чи перероблені види риби та морепродуктів – на 28,7%, свіжа, охолоджена та заморожена риба – на 18,6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вочі зросли в ціні на 10,3%, у тому числі овочі, вирощені з насіння (огірки, кабачки, баклажани) подорожчали на 41,8%, консервовані та перероблені овочі – на 24,8%, картопля – на 15,3%, натомість капуста подешевшала на 52,3%, коренеплоди (буряк, морква), цибуля і гриби на – 32,4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ночас, молоко, сир та яйця подешевшали на 3,5%, у тому числі молоко – на 7,8%, яйця – на 4,3%, сметана, вершки, молочні суміші для дитячого харчування – на 3,5%, сири м’які – на 3,1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езалкогольні напої стали дорожчими на 14,9%, алкогольні та тютюнові вироби – на 10,2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дев’ять місяців п.р. на непродовольчому споживчому ринку подорожчала плата за власне житло – на 47%, проживання в гуртожитках – на 43,2%, стали дорожчими послуги з водовідведення – на 36,2% та водопостачання – на 25,2%, тверде паливо – на 33,4%, газ – на 14,7%, матеріали для утримання та ремонту житла – на 8,0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фері охорони здоров’я зростання цін на 17,3% зумовлене подорожчанням послуг лікарень (санаторно-курортних установ) – на 30,1%, медичних (консультативних) послуг – на 24,6%, стоматологічних – на 22,6%, парамедичних (діагностичних) – на 14,8%, фармацевтичної продукції – на 14,0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транспортній сфері ціни зросли на 18,4%, внаслідок подорожчання бензину – на 17,4%, послуг стоянок особистого транспорту – на 35,9%, послуг з обслуговування та ремонту власних транспортних засобів – на 20,2%, проїзду у пасажирському транспорті: зокрема в автодорожньому – на 30,5% та залізничному – на 14,9%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Крім того, подорожчали послуги сфери освіти загалом на 26,3% та ресторанів і готелів – на 21,5%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ФІНАНСИ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січень–серпень 2008р. сальдований фінансовий результат від звичайної діяльності до оподаткування суб’єктів господарювання міста (без банків та малих підприємств) становив 668,4 млн.грн. прибутку, що на 2,9% більше ніж у відповідному періоді попереднього року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ттєві обсяги сальдованого прибутку сформовані підприємствами торгівлі, ремонту автомобілів, побутових виробів, предметів особистого вжитку (307,7 млн.грн.), промисловості (164,6 млн.грн.) та транспорту і зв’язку (153,3 млн.грн.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 відміну від січня–серпня попереднього року, прибутковою стала діяльність підприємств, які займаються операціями з нерухомим майном, орендою, інжинірингом, наданням послуг підприємцям (9,6 млн.грн.), фінансовою діяльністю (9 млн.грн.), збитковою – готелів і ресторанів (7,4 млн.грн.), підприємств, які займаються наданням комунальних і індивідуальних послуг (1,5 млн.грн.)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стка прибуткових підприємств склала 66,8%, а сума одержаних ними прибутків – 896,7 млн.грн. (63,5% та 848,6 млн.грн. у січні–серпні 2007р.). За видами діяльності найбільші обсяги прибутку одержані підприємствами торгівлі, ремонту автомобілів, побутових виробів, предметів особистого вжитку – 39,3% від загальнообласного показника, промисловості – 32,7% та транспорту і зв’язку – 18,1%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Решта суб’єктів були збитковими і допустили 228,3 млн.грн. збитків (36,5% та 199 млн.грн. торік)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серпні 2008р. становила 1701,17 грн. і на 35,1% перевищила показник січня–серпня 2007р., та в 2,6 раза була більшою від рівня прожиткового мінімуму, встановленого для працездатних осіб (649 грн.)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о видів економічної діяльності з найвищим рівнем оплати праці відносилися: діяльність з надання додаткових транспортних послуг та допоміжних операцій, діяльність залізничного та водного транспорту, фінансова сфера, державне управління, а серед промислових видів – металургійне виробництво та виробництво готових металевих виробів, а також виробництво іншої неметалевої мінеральної продукції. В зазначених видах діяльності заробітна плата працівників в 1,2–1,8 раза перевищила середній показник по обласному центру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одночас, абсолютний розмір заробітної плати не перевищував 71% від середнього рівня в економіці міста у працівників підприємств з оброблення деревини та виробництва виробів з деревини, крім меблів, хімічної і нафтохімічної промисловості, легкої промисловості, торгівлі; ремонту автомобілів, побутових виробів та предметів особистого вжитку, готельного та ресторанного бізнесу, целюлозно–паперового виробництва; видавничої діяльності, підприємств, які надають комунальні та індивідуальні послуги, займаються діяльністю у сфері культури та спорту, а також установ та організацій охорони здоров’я та надання соціальної допомоги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ма невиплаченої заробітної плати працівникам підприємств і організацій м.Миколаєва (без найманих працівників статистично малих підприємств та зайнятих у громадян-підприємців) на 1 вересня 2008р. становила 4,3 млн.грн. (38,3% від загального обсягу боргу області), що на 1,9% більше ніж на 1 серпня п.р. та водночас на 44,9% менше – ніж на 1 січня 2008р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вказаній сумі 2,4 млн.грн. становлять борги економічно неактивних підприємств та 0,3 млн.грн. – борги підприємств щодо яких реалізуються процедури відновлення платоспроможності боржника, або визнання його банкрутом. Решта (1,6 млн.грн., або 37,3% від загальної суми) заборговано працівникам економічно активних підприємств. За січень–серпень 2008р. сума їх боргу зменшилась на 56,9%, або на 2,1 млн.грн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видів економічної діяльності (по економічно активних підприємствах) зменшення боргу впродовж 8 місяців 2008р. зафіксовано у працівників організацій, які займаються операціями з нерухомим майном, орендою, інжинірингом та надають послуги підприємцям – на 93,5% (на 589 тис.грн.), промисловості – на 60,5% (на 1285,6 тис.грн.), транспорту та зв’язку – на 57,2% (на 49,4 тис.грн.), будівництва – на 40,9% (на 200,3 тис.грн.), торгівлі; ремонту автомобілів, побутових виробів та предметів особистого вжитку – на 6,4% (на 5,2 тис.грн.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цьому зростання суми боргу зафіксовано у працівників готельного та ресторанного бізнесу – у 4,1 раза (на 72,8 тис.грн.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працівників економічно активних підприємств, яким вчасно не виплачено заробітну плату станом на 1 вересня 2008р. склала 596 осіб. Кожному із зазначених працівників не виплачено в середньому по 1651,51 грн., що на 2,9% менше ніж розмір середньомісячної заробітної плати, нарахованої по місту у січні–серпні 2008р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продовж восьми місяців 2008р. субсидії для відшкодування витрат на оплату житлово-комунальних послуг та електроенергії призначено 3,8 тис. сімей обласного центру (11,1 тис. сімей у січні–серпні 2007р.)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гальна сума субсидій, призначених за цей період, склала 219,8 тис.грн., а середній її розмір у розрахунку на одну сім’ю у серпні – 56,3 грн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рім того, у січні–серпні п.р. за субсидіями для відшкодування витрат на придбання скрапленого газу та твердого палива готівкою звернулись 178 сім’ї, призначені вони 173 сім’ям (97,2% від загальної кількості сімей, які звернулися за ними). Середній розмір призначеної субсидії цього виду у серпні на одну сім’ю становив 640 грн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У січні–серпні п.р. населенням міста сплачено за житлово-комунальні послуги, включаючи погашення боргів попередніх періодів, 208,3 млн.грн. При цьому рівень сплати становив 105,9% нарахованих сум (по області – 106,3%)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РИНОК ПРАЦІ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ічні–вересні 2008р. послугами державної служби зайнятості скористалися 10,1 тис. не зайнятих трудовою діяльністю громадян, що на 6,2% менше ніж у відповідному періоді минулого року, з них 48,9% мали офіційний статус безробітних. Кількість зареєстрованих безробітних на 1 жовтня 2008р. становила 1,9 тис. осіб, що на 21,2% менше ніж на цю дату рік тому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 кожних 100 зареєстрованих безробітних, 34 – раніше займали робочі місця, 59 – посади службовців, решту склали професійно некваліфіковані особи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ень зареєстрованого безробіття, розрахований відносно постійного населення працездатного віку за вересень не змінився та на 1 жовтня 2008р. становив 0,6%, а порівняно з відповідною датою минулого року – зменшився на 0,1 в.п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повідомленнями підприємств, установ і організацій міста, кількість вільних робочих місць та вакантних посад на початок жовтня п.р. налічувала 1,9 тис. одиниць, що на 8,6% більше ніж торік. Із зазначеної кількості робочих місць (вакантних посад) кожне 52 передбачалось для робітникі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антаження незайнятого населення, яке звернулося за сприянням у працевлаштуванні до державної служби зайнятості, на 1 вакансію становило 1 особу і порівняно з минулим роком залишилось на тому же рівні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За сприянням державної служби зайнятості, за січень–вересень 2008р. було працевлаштовано 5,8 тис. осіб, що на 0,5% більше ніж за цей же період минулого року. Водночас, з обліку державної служби зайнятості було знято 8,1 тис. осіб або 72,4% працевлаштованих у зазначеному періоді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ДЕМОГРАФІЧНА СИТУАЦІЯ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1 вересня 2008р. у місті проживало 504,4 тис. осіб. Упродовж січня–серпня 2008р. кількість наявного населення скоротилася на 2 тис. осіб, або на 0,4%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ним фактором зменшення чисельності населення продовжує залишатися його природне скорочення, яке за січень–серпень п.р. становило 1,9 тис. осіб. Обсяг природного скорочення населення порівняно з відповідним періодом минулого року зменшився на 0,2 тис. осіб (на 9,8%) тільки за рахунок збільшення кількості народжених на 0,2 тис. осіб (на 6,9%). 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uk-UA"/>
        </w:rPr>
        <w:t>Другий фактор зменшення чисельності населення – його міграційне скорочення, яке склало 0,1 тис. осіб.</w:t>
      </w:r>
    </w:p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рганами внутрішніх справ впродовж січня–вересня 2008р. в обласному центрі зареєстровано 3550 злочинів, що на 6,9% менше порівняно з січнем–вереснем минулого року. Зменшення кількості зареєстрованих злочинів відбулося у трьох районах, проте у Корабельному районі, кількість зареєстрованих злочинів навпаки зросла на 11,9%. 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 загального числа зафіксованих кримінальних проявів 35,7% – тяжкі та особливо тяжкі (всього 1266 випадків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івняно з січнем–вереснем 2007р. втричі збільшилась кількість вимагань (зареєстровано 6 випадків), на 47,1% – тяжких тілесних ушкоджень (50 випадків) та на 24,6% – хуліганств (86 випадків). Водночас, зменшилась кількість зґвалтувань – на 60% (зареєстровано 2 випадки), грабежів – на 29,9% (288 випадків), крадіжок – на 29,1% (590 випадків), незаконного заволодіння транспортними засобами – на 26,8% (41 випадок), шахрайств – на 23,3% (102 випадки), розбоїв – на 22,7% (34 випадки), незаконного поводження зі зброєю, бойовими припасами або вибуховими речовинами – на 8,4% (206 випадків), вбивств – на 5,3% (18 випадків) та дорожньо-транспортних пригод – на 5,2% (73 випадки)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4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46:00Z</dcterms:modified>
  <cp:revision>3</cp:revision>
  <dc:subject/>
  <dc:title>Соціально-економічне становище Миколаївської області </dc:title>
</cp:coreProperties>
</file>