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Cs w:val="28"/>
        </w:rPr>
        <w:t>у січні–вересні 201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вересень п.р. проти відповідного періоду 2009р. підприємствами м.Миколаєва нарощено виробництво таких видів </w:t>
      </w:r>
      <w:r>
        <w:rPr>
          <w:b/>
          <w:sz w:val="28"/>
        </w:rPr>
        <w:t>харчових продуктів та напоїв</w:t>
      </w:r>
      <w:r>
        <w:rPr>
          <w:sz w:val="28"/>
        </w:rPr>
        <w:t>: свіжого неферментованого та кисломолочного сиру, маргарину, майонезу, олії соняшникової нерафінованої, гірчиці, хрустких хлібців та аналогічних хрустких виробів – на 6,3–12,3%, кетчупу та томатних соусів, ковбасних виробів, солоної, сушеної або копченої свинини, здобних виробів, круп – на 23,8–36,4%, безалкогольних напоїв – на 45%, солодкого печива і вафель – на 48,5%, натуральних мінеральних газованих вод – на 85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е, зменшилось виробництво оцту, мороженої свинини, обробленого рідкого молока – на 98,1–91,6%, кондитерських виробів з цукру, вершкового масла, мороженої яловичини і телятини, пряників та аналогічних виробів, солоного, в розсолі, сушеного або копченого м’яса свійської птиці – на 44,7–30,7%, кисломолочних продуктів, борошна, готових кормів для сільськогосподарських тварин та свійської птиці – на 20,2–18,2%, тортів – на 13,4%, хлібобулочних виробів – на 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еред видів продукції </w:t>
      </w:r>
      <w:r>
        <w:rPr>
          <w:b/>
          <w:sz w:val="28"/>
        </w:rPr>
        <w:t>легкої промисловості</w:t>
      </w:r>
      <w:r>
        <w:rPr>
          <w:sz w:val="28"/>
        </w:rPr>
        <w:t xml:space="preserve"> порівняно з січнем–вереснем 2009р. зросло виробництво бюстгальтерів і аналогічних виробів, чоловічих робочих комплектів і костюмів, піджаків, курток і блейзерів, спортивних костюмів та інших видів трикотажного одягу, суконь та сарафанів – на 32,3–47,1%, верхнього трикотажного одягу – у 4,8 раза, жіночих брюк і бриджів – у 10,5 раза, чоловічих сорочок – у 40 раз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скоротився випуск жіночих жакетів, блейзерів і піджаків, ковдр та пледів, спіднього трикотажного одягу, постільних речей, постільної білизни – на 85,6–15,6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відмічено зростання виробництва вентиляторів (крім побутових), електричних трансформаторів, масляних і бензинових фільтрів для двигунів внутрішнього згоряння, газових турбін, електричних комплектних низьковольтних пристроїв керування – на 21,6–68,4% та устатковання для фільтрування та очищення інших рідин – у 3,8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к, на 36,6–9,3% зменшився випуск конвеєрів та елеваторів, пристроїв для подрібнення харчових продуктів, міксерів та соковижималок, інших машин та устатковання спеціального призначе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изилось виробництво більшості основних видів </w:t>
      </w:r>
      <w:r>
        <w:rPr>
          <w:b/>
          <w:sz w:val="28"/>
        </w:rPr>
        <w:t>іншої неметалевої мінеральної продукції</w:t>
      </w:r>
      <w:r>
        <w:rPr>
          <w:sz w:val="28"/>
        </w:rPr>
        <w:t xml:space="preserve"> (будівельних матеріалів) – на 26–15%. Водночас, збільшився випуск готових для використання бетонних сумішей – на 8,4%, шиферу – на 18,5%, цегли керамічної невогнетривкої – на 22,2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 xml:space="preserve">металургійному виробництві та виробництві готових металевих виробів </w:t>
      </w:r>
      <w:r>
        <w:rPr>
          <w:sz w:val="28"/>
        </w:rPr>
        <w:t>зріс випуск котлів центрального опалення – на 6,7%, резервуарів та цистерн місткістю понад 300 л – на 19,2%, оксиду алюмінію (глинозему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вересень 2010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522,4 млн.грн., або 81% від загальнообласного обсягу. Порівняно з січнем–вереснем 2009р. обсяги будівельних робіт збільшились на 30,7%. </w:t>
      </w:r>
    </w:p>
    <w:p>
      <w:pPr>
        <w:pStyle w:val="3"/>
        <w:ind w:right="-428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На причалах торгівельних портів та інших підприємств і організацій міста за січень–вересень 2010р. оброблено 18 млн.т вантажів. При цьому обсяг обробки експортних вантажів проти відповідного періоду минулого року зменшився на 4,4%, водночас, вантажів внутрішнього сполучення збільшився у 3,1 раз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</w:rPr>
        <w:t>, імпортних – на 18,4%, транзитних – на 4,3%. На водних причалах з початку року оброблено 1785 суден (1786 суден у січні–вересні минулого року).</w:t>
      </w:r>
    </w:p>
    <w:p>
      <w:pPr>
        <w:pStyle w:val="TextBodyIndent"/>
        <w:rPr/>
      </w:pPr>
      <w:r>
        <w:rPr/>
        <w:t xml:space="preserve">З початку року транспортними операторами міста перевезено 2088,4 тис.т вантажів (з урахуванням обсягів, виконаних фізичними особами–підприємцями автомобільним транспортом), що на 5,9% більше ніж у відповідному періоді попереднього року. Вантажооборот склав 376,2 млн.ткм і скоротився на 13,1%. </w:t>
      </w:r>
    </w:p>
    <w:p>
      <w:pPr>
        <w:pStyle w:val="TextBodyIndent"/>
        <w:rPr/>
      </w:pPr>
      <w:r>
        <w:rPr/>
        <w:t>Пасажирським транспортом перевезено 108,4 млн. осіб і виконано пасажирооборот в обсязі 1231,4 млн.пас.км (відповідно на 12,7% менше та</w:t>
      </w:r>
      <w:r>
        <w:rPr>
          <w:lang w:val="ru-RU"/>
        </w:rPr>
        <w:t xml:space="preserve"> на</w:t>
      </w:r>
      <w:r>
        <w:rPr/>
        <w:t xml:space="preserve"> 3,5% більше ніж у січні–вересні 2009р.).</w:t>
      </w:r>
    </w:p>
    <w:p>
      <w:pPr>
        <w:pStyle w:val="TextBodyIndent"/>
        <w:rPr/>
      </w:pPr>
      <w:r>
        <w:rPr/>
        <w:t xml:space="preserve">У січні–серпні 2010р. </w:t>
      </w:r>
      <w:r>
        <w:rPr>
          <w:b/>
        </w:rPr>
        <w:t>обсяги експорту товарів</w:t>
      </w:r>
      <w:r>
        <w:rPr/>
        <w:t xml:space="preserve"> становили 876,9 млн.дол. США, </w:t>
      </w:r>
      <w:r>
        <w:rPr>
          <w:b/>
        </w:rPr>
        <w:t>імпорту</w:t>
      </w:r>
      <w:r>
        <w:rPr/>
        <w:t xml:space="preserve"> – 327,3 млн.дол. США і збільшилися порівняно з аналогічним періодом 2009р. відповідно на 7,5% та 18,4%. Позитивне сальдо зовнішньої торгівлі товарами склало 549,6 млн.дол. США, а коефіцієнт покриття експортом імпорту – 2,7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серпень 2010р. проти відповідного періоду 2009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суб’єктів господарювання міста (крім банків, малих підприємств та бюджетних установ) зріс у 1,8 рази і склав 691,2 млн.грн. прибутку. Вагомі обсяги прибутку сформовано в транспорті та зв’язку (482,9 млн.грн.) </w:t>
      </w:r>
      <w:r>
        <w:rPr>
          <w:sz w:val="28"/>
          <w:lang w:val="ru-RU"/>
        </w:rPr>
        <w:t>і</w:t>
      </w:r>
      <w:r>
        <w:rPr>
          <w:sz w:val="28"/>
        </w:rPr>
        <w:t xml:space="preserve"> промисловості (298 млн.грн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м на 1 вересня 2010р. працівники 67 підприємств, установ, організацій м.Миколаєва, (без урахування найманих працівників статистично малих підприємств та зайнятих у фізичних осіб–підприємців) не отримали своєчасно заробітну плату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b/>
          <w:sz w:val="28"/>
        </w:rPr>
        <w:t>Заборгованість з виплати заробітної плати</w:t>
      </w:r>
      <w:r>
        <w:rPr>
          <w:sz w:val="28"/>
        </w:rPr>
        <w:t xml:space="preserve"> </w:t>
      </w:r>
      <w:r>
        <w:rPr>
          <w:b/>
          <w:sz w:val="28"/>
        </w:rPr>
        <w:t>на 1 вересня 2010р.</w:t>
      </w:r>
      <w:r>
        <w:rPr>
          <w:sz w:val="28"/>
        </w:rPr>
        <w:t xml:space="preserve"> </w:t>
      </w:r>
      <w:r>
        <w:rPr>
          <w:b/>
          <w:sz w:val="28"/>
        </w:rPr>
        <w:t>склала</w:t>
      </w:r>
      <w:r>
        <w:rPr>
          <w:sz w:val="28"/>
        </w:rPr>
        <w:t xml:space="preserve"> </w:t>
      </w:r>
      <w:r>
        <w:rPr>
          <w:b/>
          <w:sz w:val="28"/>
        </w:rPr>
        <w:t>34,4 млн.грн.</w:t>
      </w:r>
      <w:r>
        <w:rPr>
          <w:sz w:val="28"/>
        </w:rPr>
        <w:t>, що на 44,8% (на 10,6 млн.грн.) більше ніж на початок року та на 6,2% (на 2 млн.грн.) більше відносно 1 серпня п.р. У загальній сумі боргу в області питома вага міста центру склала 7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труктурі загальної суми заборгованості </w:t>
      </w:r>
      <w:r>
        <w:rPr>
          <w:b/>
          <w:sz w:val="28"/>
        </w:rPr>
        <w:t>1,8 млн.грн.</w:t>
      </w:r>
      <w:r>
        <w:rPr>
          <w:sz w:val="28"/>
        </w:rPr>
        <w:t xml:space="preserve">, або </w:t>
      </w:r>
      <w:r>
        <w:rPr>
          <w:b/>
          <w:sz w:val="28"/>
        </w:rPr>
        <w:t>5,2%</w:t>
      </w:r>
      <w:r>
        <w:rPr>
          <w:sz w:val="28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8"/>
        </w:rPr>
        <w:t>18,7</w:t>
      </w:r>
      <w:r>
        <w:rPr>
          <w:sz w:val="28"/>
        </w:rPr>
        <w:t xml:space="preserve"> </w:t>
      </w:r>
      <w:r>
        <w:rPr>
          <w:b/>
          <w:sz w:val="28"/>
        </w:rPr>
        <w:t>млн.грн.,</w:t>
      </w:r>
      <w:r>
        <w:rPr>
          <w:sz w:val="28"/>
        </w:rPr>
        <w:t xml:space="preserve"> або </w:t>
      </w:r>
      <w:r>
        <w:rPr>
          <w:b/>
          <w:sz w:val="28"/>
        </w:rPr>
        <w:t>54,3%</w:t>
      </w:r>
      <w:r>
        <w:rPr>
          <w:sz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</w:rPr>
        <w:t>13,9 млн.грн.,</w:t>
      </w:r>
      <w:r>
        <w:rPr>
          <w:sz w:val="28"/>
        </w:rPr>
        <w:t xml:space="preserve"> або </w:t>
      </w:r>
      <w:r>
        <w:rPr>
          <w:b/>
          <w:sz w:val="28"/>
        </w:rPr>
        <w:t xml:space="preserve">40,5% – </w:t>
      </w:r>
      <w:r>
        <w:rPr>
          <w:sz w:val="28"/>
        </w:rPr>
        <w:t>на економічно активні підприєм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рг працівникам економічно активних підприємств порівняно з початком року збільшився в 1,6 раза, а відносно 1 серпня п.р. на 4,8%. У</w:t>
      </w:r>
      <w:r>
        <w:rPr>
          <w:i/>
          <w:sz w:val="28"/>
        </w:rPr>
        <w:t xml:space="preserve"> </w:t>
      </w:r>
      <w:r>
        <w:rPr>
          <w:sz w:val="28"/>
        </w:rPr>
        <w:t>відповідній сумі боргу в області він складав 78,7%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ном на 1 вересня п.р. </w:t>
      </w:r>
      <w:r>
        <w:rPr>
          <w:b/>
          <w:sz w:val="28"/>
        </w:rPr>
        <w:t>2,6 тис. працівників</w:t>
      </w:r>
      <w:r>
        <w:rPr>
          <w:sz w:val="28"/>
        </w:rPr>
        <w:t xml:space="preserve"> економічно активних підприємств міста невчасно отримали заробітну плату</w:t>
      </w:r>
      <w:r>
        <w:rPr>
          <w:b/>
          <w:sz w:val="28"/>
        </w:rPr>
        <w:t>.</w:t>
      </w:r>
      <w:r>
        <w:rPr>
          <w:sz w:val="28"/>
        </w:rPr>
        <w:t xml:space="preserve"> Кожному із них не виплачено в середньому </w:t>
      </w:r>
      <w:r>
        <w:rPr>
          <w:b/>
          <w:sz w:val="28"/>
        </w:rPr>
        <w:t>по 5425,16 грн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серпня 2010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,6 тис. сімей обласного центру на загальну суму 104,9 тис.грн. Середня сума субсидії на одну сім’ю у серпні склала 45,5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серпні п.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306,6 млн.грн., що склало 106,2% нарахованих за цей період сум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 державній службі зайнятості,</w:t>
      </w:r>
      <w:r>
        <w:rPr>
          <w:color w:val="000000"/>
          <w:sz w:val="28"/>
        </w:rPr>
        <w:t xml:space="preserve"> збільшилась з 2747 осіб – на 1 вересня до 2886 – на 1 жовтня 2010р. Офіційний статус безробітних на 1 жовтня п.р. мали 2735 осіб або 94,8% незайнятих громадян. </w:t>
      </w:r>
    </w:p>
    <w:p>
      <w:pPr>
        <w:pStyle w:val="TextBodyIndent"/>
        <w:rPr/>
      </w:pPr>
      <w:r>
        <w:rPr/>
        <w:t xml:space="preserve">За вересень </w:t>
      </w:r>
      <w:r>
        <w:rPr>
          <w:b/>
        </w:rPr>
        <w:t>рівень зареєстрованого безробіття</w:t>
      </w:r>
      <w:r>
        <w:rPr/>
        <w:t xml:space="preserve"> по місту зріс на 0,1 в.п. і на 1 жовтня 2010р. становив 0,9% середньорічної кількості населення працездатного віку.</w:t>
      </w:r>
    </w:p>
    <w:p>
      <w:pPr>
        <w:pStyle w:val="Normal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На 1 вересня 2010р. у місті, за оцінкою, проживало 498,8 тис. осіб. Упродовж січня–серпня п.р. кількість наявного населення скоротилася на 2,4 тис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вересні 2010р. в обласному центрі зареєстровано 4861 злочин, що на </w:t>
      </w:r>
      <w:r>
        <w:rPr>
          <w:lang w:val="ru-RU"/>
        </w:rPr>
        <w:t>15,2</w:t>
      </w:r>
      <w:r>
        <w:rPr/>
        <w:t>% більше порівняно з відповідним періодом минулого року</w:t>
      </w:r>
      <w:r>
        <w:rPr>
          <w:lang w:val="ru-RU"/>
        </w:rPr>
        <w:t>.</w:t>
      </w:r>
      <w:r>
        <w:rPr/>
        <w:t xml:space="preserve"> Із загального числа зафіксованих кримінальних проявів третина – тяжкі та особливо тяжкі.</w:t>
      </w:r>
    </w:p>
    <w:p>
      <w:pPr>
        <w:pStyle w:val="Normal"/>
        <w:jc w:val="right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user0016</dc:creator>
  <dc:description/>
  <cp:keywords/>
  <dc:language>en-US</dc:language>
  <cp:lastModifiedBy>N.Kazakova</cp:lastModifiedBy>
  <cp:lastPrinted>2010-07-15T08:53:00Z</cp:lastPrinted>
  <dcterms:modified xsi:type="dcterms:W3CDTF">2010-10-19T06:14:00Z</dcterms:modified>
  <cp:revision>16</cp:revision>
  <dc:subject/>
  <dc:title>ПРОМИСЛОВІСТЬ</dc:title>
</cp:coreProperties>
</file>