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вересні 2012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9 місяців п.р. проти відповідного періоду 2011р. підприємствами м.Миколаєва збільшено виробництво таких </w:t>
      </w:r>
      <w:r>
        <w:rPr>
          <w:b/>
          <w:sz w:val="28"/>
          <w:szCs w:val="28"/>
        </w:rPr>
        <w:t>видів харчових продукті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а напоїв:</w:t>
      </w:r>
      <w:r>
        <w:rPr>
          <w:sz w:val="28"/>
          <w:szCs w:val="28"/>
        </w:rPr>
        <w:t xml:space="preserve"> кисломолочних продуктів, кондитерських виробів з цукру, хрустких хлібців, сухарів і аналогічних хрустких виробів, тортів, свіжого неферментованого та кисломолочного сиру, пряників та аналогічних виробів, тістечок, копченої риби – на 4,2–24,1%, солоних оселедців, копченого м’яса свійської птиці, солоної риби, нерафінованої соняшникової олії – на 35,7–98,5%, інших непідсолоджених неароматизованих вод – у 2,3 раза, вершкового масла – у 3,3 раза, мінеральних негазованих вод – у 4,7 раз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ом з цим, зменшився випуск готових кормів для сільськогосподарських тварин та свійської птиці, круп, натуральних мінеральних газованих вод, борошна, копченої та мороженої свинини – на 87,8–43,7%, ковбасних виробів, шоколадних цукерок, молока, майонезу – на 37,8–21,9%, кетчупу, маргарину, здобних та хлібобулочних виробів, безалкогольних напоїв – на 19,5–6,4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легкої промисловості</w:t>
      </w:r>
      <w:r>
        <w:rPr>
          <w:sz w:val="28"/>
          <w:szCs w:val="28"/>
        </w:rPr>
        <w:t xml:space="preserve"> випущено більше постільних речей – на 3,4%, ковдр та пледів, суконь та сарафанів, спідниць, чоловічих робочих піджаків і курток – на 40–82%, чоловічих піджаків і курток – у 2,4 раза, чоловічих пальт, напівпальт, накидок, плащів, курток теплих типу “парки” чи “аляски” – у 2,9 раза, чоловічих робочих брюк – у 3,4 ра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скорочено випуск блузок, панчішно-шкарпеткових виробів, чоловічих сорочок, верхнього трикотажного одягу, жіночих брюк – на 97,5–58,7%, постільної білизни, жіночих жакетів та піджаків, спіднього трикотажу, чоловічих робочих комплектів і костюмів, спортивних костюмів та інших видів трикотажного одягу – на 50,8–35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нарощено виробництво приладів та апаратури для автоматичного регулювання та керування, однофазних електродвигунів змінного струму, масляних і бензинових фільтрів для двигунів внутрішнього згоряння, устатковання для дугового зварювання металів – на 3,8–6,7%, теплообмінних установок – у 2,2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зменшилось виробництво інших машин та устатковання спеціального призначення, вентиляторів (крім побутових), устатковання для фільтрування та очищення інших рідин – на 94,7–40,1%, установок для кондиціювання повітря, електричних комплектних низьковольтних пристроїв керування, пристроїв для подрібнення харчових продуктів, міксерів та соковижималок, конвеєрів та елеваторів – на 20,6–17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з </w:t>
      </w:r>
      <w:r>
        <w:rPr>
          <w:b/>
          <w:sz w:val="28"/>
          <w:szCs w:val="28"/>
        </w:rPr>
        <w:t xml:space="preserve">виробництва іншої неметалевої мінеральної продукції </w:t>
      </w:r>
      <w:r>
        <w:rPr>
          <w:sz w:val="28"/>
          <w:szCs w:val="28"/>
        </w:rPr>
        <w:t>(будівельних матеріалів) нарощено виробництво елементів збірних конструкцій для будівництва з цементу, готових для використання бетонних сумішей, керамічної невогнетривкої цегли – на 6,3–3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знизилось виробництво виробів з іншого каменю, вапна, черепиці – на 80–65%, ізолюючих багатошарових виробів зі скла, блоків та цегли з цементу, шиферу – на 25,7–6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металургійному виробництві</w:t>
      </w:r>
      <w:r>
        <w:rPr>
          <w:sz w:val="28"/>
          <w:szCs w:val="28"/>
        </w:rPr>
        <w:t xml:space="preserve"> та виробництві готових металевих виробів більше випущено збірних будівельних металоконструкцій – на 25,7%, конструкцій інших, частин конструкцій з чорних металів та алюмінію – на 30,4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, знизилось виробництво котлів центрального опалення – на 98,6%, металевих резервуарів та цистерн місткістю понад 300 л – на 34,2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вересні ц.р. підприємствами обласного центру виконано </w:t>
      </w:r>
      <w:r>
        <w:rPr>
          <w:b/>
          <w:sz w:val="28"/>
        </w:rPr>
        <w:t>будівельних робіт</w:t>
      </w:r>
      <w:r>
        <w:rPr>
          <w:sz w:val="28"/>
        </w:rPr>
        <w:t xml:space="preserve"> на суму 667,7 млн.грн., або 75,5% від загальнообласного обсягу. Індекс обсягу виконаних будівельних робіт (у порівняних цінах) до січня–вересня 2011р. склав 86,9% (в цілому по області – 89,4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ричалах торговельних портів та інших підприємств міста у січні–вересні 2012р. </w:t>
      </w:r>
      <w:r>
        <w:rPr>
          <w:b/>
          <w:sz w:val="28"/>
          <w:szCs w:val="28"/>
        </w:rPr>
        <w:t>оброблено</w:t>
      </w:r>
      <w:r>
        <w:rPr>
          <w:sz w:val="28"/>
          <w:szCs w:val="28"/>
        </w:rPr>
        <w:t xml:space="preserve"> 19,5 млн.т </w:t>
      </w:r>
      <w:r>
        <w:rPr>
          <w:b/>
          <w:sz w:val="28"/>
          <w:szCs w:val="28"/>
        </w:rPr>
        <w:t>вантажів</w:t>
      </w:r>
      <w:r>
        <w:rPr>
          <w:sz w:val="28"/>
          <w:szCs w:val="28"/>
        </w:rPr>
        <w:t>, що на 14,6% більше ніж у відповідному періоді попереднього року. При цьому оброблено 1650 суден, з них 1528 закордонних та інфрах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ев'ять місяців 2012р. автомобільним та водним транспортом міста перевезено 2010,8 тис.т вантажів (з урахуванням автомобільних перевезень фізичними особами-підприємцями), що на 3,3% менше ніж у січні–вересні попереднього року. </w:t>
      </w:r>
      <w:r>
        <w:rPr>
          <w:b/>
          <w:sz w:val="28"/>
          <w:szCs w:val="28"/>
        </w:rPr>
        <w:t>Вантажооборот</w:t>
      </w:r>
      <w:r>
        <w:rPr>
          <w:sz w:val="28"/>
          <w:szCs w:val="28"/>
        </w:rPr>
        <w:t xml:space="preserve"> склав 387,3 млн.ткм і зменшився на 5,3%. </w:t>
      </w:r>
    </w:p>
    <w:p>
      <w:pPr>
        <w:pStyle w:val="TextBodyIndent"/>
        <w:rPr/>
      </w:pPr>
      <w:r>
        <w:rPr/>
        <w:t xml:space="preserve">Пасажирським транспортом перевезено 107,5 млн. осіб і виконано </w:t>
      </w:r>
      <w:r>
        <w:rPr>
          <w:b/>
        </w:rPr>
        <w:t>пасажирооборот</w:t>
      </w:r>
      <w:r>
        <w:rPr/>
        <w:t xml:space="preserve"> в обсязі 1250,5 млн.пас.км (відповідно, на 0,5% та 7,9% більше ніж у січні–вересні 2011р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січні–серпні 2012р. обсяг</w:t>
      </w:r>
      <w:r>
        <w:rPr>
          <w:b/>
          <w:sz w:val="28"/>
          <w:szCs w:val="28"/>
        </w:rPr>
        <w:t xml:space="preserve"> експор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оварів </w:t>
      </w:r>
      <w:r>
        <w:rPr>
          <w:sz w:val="28"/>
          <w:szCs w:val="28"/>
        </w:rPr>
        <w:t>станов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1395,9 млн.дол. США і зріс порівняно з січнем–серпнем 2011р. на 52%, </w:t>
      </w:r>
      <w:r>
        <w:rPr>
          <w:b/>
          <w:sz w:val="28"/>
          <w:szCs w:val="28"/>
        </w:rPr>
        <w:t>імпорту –</w:t>
      </w:r>
      <w:r>
        <w:rPr>
          <w:sz w:val="28"/>
          <w:szCs w:val="28"/>
        </w:rPr>
        <w:t xml:space="preserve"> 435,8 млн.дол. США і збільшився на 1,4%. Позитивне сальдо зовнішньої торгівлі товарами дорівнювало 960,1 млн.дол. США, а коефіцієнт покриття експортом імпорту – 3,2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Станом на 1 вересня ц.р. </w:t>
      </w:r>
      <w:r>
        <w:rPr>
          <w:rFonts w:cs="Times New Roman" w:ascii="Times New Roman" w:hAnsi="Times New Roman"/>
          <w:i w:val="false"/>
          <w:sz w:val="28"/>
          <w:szCs w:val="28"/>
        </w:rPr>
        <w:t>загальна сума заборгованості із виплати заробітної плати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по м.Миколаєву (без урахування найманих працівників статистично малих підприємств та фізичних осіб-підприємців) становила 45,9 млн.грн., що на 2% або на 942,2 тис.грн. менше ніж на 1 серпня 2012р. та на 2% або на 945,7 тис.грн. – ніж на 1 січня ц.р.</w:t>
      </w:r>
    </w:p>
    <w:p>
      <w:pPr>
        <w:pStyle w:val="TextBody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труктурі загальної суми заборгованості 38,2 млн.грн. або 83,1% становлять борги економічно активних підприємств, 7,7 млн.грн. або 16,9% – припадає на підприємства, щодо яких реалізовуються процедури відновлення платоспроможності боржника або визнання його банкрутом.</w:t>
      </w:r>
    </w:p>
    <w:p>
      <w:pPr>
        <w:pStyle w:val="TextBodyIndent"/>
        <w:rPr/>
      </w:pPr>
      <w:r>
        <w:rPr>
          <w:szCs w:val="28"/>
        </w:rPr>
        <w:t>Борг працівникам економічно активних підприємств на 1 вересня 2012р. відносно 1 серпня ц.р. зменшився на 2,4%. У відповідній сумі заборгованості області борг по місту складав 92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вересня 2012р. роботодавці вчасно не розрахувались з 3 тис. працівників економічно активних підприємств міста, що на 0,3% менше ніж на 1 серпня ц.р. </w:t>
      </w:r>
    </w:p>
    <w:p>
      <w:pPr>
        <w:pStyle w:val="Normal"/>
        <w:jc w:val="both"/>
        <w:rPr>
          <w:vanish/>
          <w:sz w:val="28"/>
        </w:rPr>
      </w:pPr>
      <w:r>
        <w:rPr>
          <w:sz w:val="28"/>
        </w:rPr>
        <w:tab/>
        <w:t xml:space="preserve">Упродовж січня–серпня 2012р. субсидії </w:t>
      </w:r>
      <w:r>
        <w:rPr>
          <w:b/>
          <w:sz w:val="28"/>
        </w:rPr>
        <w:t xml:space="preserve">на відшкодування оплати житлово-комунальних послуг </w:t>
      </w:r>
      <w:r>
        <w:rPr>
          <w:sz w:val="28"/>
        </w:rPr>
        <w:t xml:space="preserve">призначені 4,8 тис. сімей обласного центру на загальну суму 401,4 тис.грн. Середня сума призначеної субсидії на одну сім’ю у серпні склала 51,4 грн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серпні 2012р.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 360,8 млн.грн., що склало 107,1% нарахованої за цей період суми.</w:t>
      </w:r>
    </w:p>
    <w:p>
      <w:pPr>
        <w:pStyle w:val="21"/>
        <w:rPr/>
      </w:pPr>
      <w:r>
        <w:rPr>
          <w:sz w:val="28"/>
          <w:szCs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sz w:val="28"/>
          <w:szCs w:val="28"/>
        </w:rPr>
        <w:t>в державній службі зайнятості</w:t>
      </w:r>
      <w:r>
        <w:rPr>
          <w:sz w:val="28"/>
          <w:szCs w:val="28"/>
        </w:rPr>
        <w:t>, на 1 жовтня 2012р. становила 3546 осіб. Кількість зареєстрованих безробітних на зазначену дату становила 3434 особи або 96,8% незайнятих громадян.</w:t>
      </w:r>
    </w:p>
    <w:p>
      <w:pPr>
        <w:pStyle w:val="TextBodyIndent"/>
        <w:rPr/>
      </w:pPr>
      <w:r>
        <w:rPr>
          <w:szCs w:val="28"/>
        </w:rPr>
        <w:t xml:space="preserve">За вересень </w:t>
      </w:r>
      <w:r>
        <w:rPr>
          <w:b/>
          <w:szCs w:val="28"/>
        </w:rPr>
        <w:t>рівень зареєстрованого безробіття</w:t>
      </w:r>
      <w:r>
        <w:rPr>
          <w:szCs w:val="28"/>
        </w:rPr>
        <w:t xml:space="preserve"> по місту не змінився і на 1 жовтня 2012р. становив 1,1% середньорічної кількості населення працездатного ві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 вересня 2012р. у місті, за оцінкою, </w:t>
      </w:r>
      <w:r>
        <w:rPr>
          <w:b/>
          <w:sz w:val="28"/>
          <w:szCs w:val="28"/>
        </w:rPr>
        <w:t>проживало</w:t>
      </w:r>
      <w:r>
        <w:rPr>
          <w:sz w:val="28"/>
          <w:szCs w:val="28"/>
        </w:rPr>
        <w:t xml:space="preserve"> 495,4 тис. осіб. Кількість </w:t>
      </w:r>
      <w:r>
        <w:rPr>
          <w:b/>
          <w:sz w:val="28"/>
          <w:szCs w:val="28"/>
        </w:rPr>
        <w:t>наявного населення</w:t>
      </w:r>
      <w:r>
        <w:rPr>
          <w:sz w:val="28"/>
          <w:szCs w:val="28"/>
        </w:rPr>
        <w:t xml:space="preserve"> упродовж січня–серпня скоротилася на 1600 осіб.</w:t>
      </w:r>
    </w:p>
    <w:p>
      <w:pPr>
        <w:pStyle w:val="TextBodyIndent"/>
        <w:rPr/>
      </w:pPr>
      <w:r>
        <w:rPr/>
        <w:t>Органами внутрішніх справ та прокуратури у січні</w:t>
      </w:r>
      <w:r>
        <w:rPr>
          <w:lang w:val="ru-RU"/>
        </w:rPr>
        <w:t>–</w:t>
      </w:r>
      <w:r>
        <w:rPr/>
        <w:t xml:space="preserve">вересні 2012р. в обласному центрі зареєстровано </w:t>
      </w:r>
      <w:r>
        <w:rPr>
          <w:lang w:val="ru-RU"/>
        </w:rPr>
        <w:t>4059</w:t>
      </w:r>
      <w:r>
        <w:rPr/>
        <w:t xml:space="preserve"> </w:t>
      </w:r>
      <w:r>
        <w:rPr>
          <w:b/>
        </w:rPr>
        <w:t>злочинів</w:t>
      </w:r>
      <w:r>
        <w:rPr/>
        <w:t xml:space="preserve">, що на </w:t>
      </w:r>
      <w:r>
        <w:rPr>
          <w:lang w:val="ru-RU"/>
        </w:rPr>
        <w:t>14,5</w:t>
      </w:r>
      <w:r>
        <w:rPr/>
        <w:t>% менше порівняно з січнем–вереснем минулого року. Із загального числа зафіксованих кримінальних проявів 32,4% – тяжкі та особливо тяжкі.</w:t>
      </w:r>
    </w:p>
    <w:p>
      <w:pPr>
        <w:pStyle w:val="TextBodyIndent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right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Миколаївській області, 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3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35:00Z</dcterms:created>
  <dc:creator>user0016</dc:creator>
  <dc:description/>
  <cp:keywords/>
  <dc:language>en-US</dc:language>
  <cp:lastModifiedBy>S.Zubenina</cp:lastModifiedBy>
  <cp:lastPrinted>2012-09-17T10:50:00Z</cp:lastPrinted>
  <dcterms:modified xsi:type="dcterms:W3CDTF">2012-10-18T08:02:00Z</dcterms:modified>
  <cp:revision>5</cp:revision>
  <dc:subject/>
  <dc:title>ПРОМИСЛОВІСТЬ</dc:title>
</cp:coreProperties>
</file>