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вересень 2015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rPr/>
      </w:pPr>
      <w:r>
        <w:rPr>
          <w:szCs w:val="28"/>
          <w:lang w:val="uk-UA" w:eastAsia="en-US"/>
        </w:rPr>
        <w:t xml:space="preserve">У січні–вересні п.р. порівняно з січнем–вереснем 2014р. підприємствами м.Миколаєва нарощено виробництво таких основних видів </w:t>
      </w:r>
      <w:r>
        <w:rPr>
          <w:b/>
          <w:szCs w:val="28"/>
          <w:lang w:val="uk-UA" w:eastAsia="en-US"/>
        </w:rPr>
        <w:t>промислової продукції</w:t>
      </w:r>
      <w:r>
        <w:rPr>
          <w:szCs w:val="28"/>
          <w:lang w:val="uk-UA" w:eastAsia="en-US"/>
        </w:rPr>
        <w:t>: готових для використання бетонних розчинів; елементів збірних конструкцій для будівництва та плиток і черепиці з цементу; коробок та ящиків з гофрованого паперу – на 3,5–7,5%,</w:t>
      </w:r>
      <w:r>
        <w:rPr>
          <w:color w:val="FF0000"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>незамкнутих сталевих профілів – на 25,4%, асфальтових сумішей для дорожнього покриття – на 58,9%, постільної білизни – на 80%, сталевих профільованих (ребристих) листів – у 3,9 раз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час, менше випущено виробів з гіпсу для будівництв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вих турбін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ок для кондиціювання повітря – на 95,7–79,6%, теплообмінників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алевих збірних будівельних конструкцій; фільтрувальних або очищувальних машин й апаратів для рідин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уття – на 62,4–42,1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нтажопідіймачів і конвеєрів; неавтоматичних пральних машин; однофазних електродвигунів змінного струму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ичних трансформаторів; нетканих матеріалів – на 38,4–20,2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раців – на 10,2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тошарових сталевих панелей (сендвіч-панелей) – на 2,9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 хліба та хлібобулочних виробів; свіжого неферментованого сиру; солодкого печива і вафель – на 2,8–8,8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аронних виробів – на 39,4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ошна – на 75,6%, здобних виробів – на 91,7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дкого обробленого молока – у 2,2 раз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, знизилось виробництво соняшникової нерафінованої олії – на 58,4%, пряників та аналогічних виробів – на 52,6%, пива – на 30,8%,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ковбасних виробів</w:t>
      </w:r>
      <w:r>
        <w:rPr>
          <w:rFonts w:cs="Times New Roman" w:ascii="Times New Roman" w:hAnsi="Times New Roman"/>
          <w:sz w:val="28"/>
          <w:szCs w:val="28"/>
        </w:rPr>
        <w:t xml:space="preserve"> – на 23,4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вересень п.р.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539,5 млн.грн., або 60,9% від загальнообласного обсягу. </w:t>
      </w:r>
    </w:p>
    <w:p>
      <w:pPr>
        <w:pStyle w:val="3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ичалах торговельних портів та інших підприємств міста у січні–вересні 2015р. </w:t>
      </w:r>
      <w:r>
        <w:rPr>
          <w:rFonts w:cs="Times New Roman" w:ascii="Times New Roman" w:hAnsi="Times New Roman"/>
          <w:b/>
          <w:sz w:val="28"/>
          <w:szCs w:val="28"/>
        </w:rPr>
        <w:t>оброблено</w:t>
      </w:r>
      <w:r>
        <w:rPr>
          <w:rFonts w:cs="Times New Roman" w:ascii="Times New Roman" w:hAnsi="Times New Roman"/>
          <w:sz w:val="28"/>
          <w:szCs w:val="28"/>
        </w:rPr>
        <w:t xml:space="preserve"> 22,1 млн.т </w:t>
      </w:r>
      <w:r>
        <w:rPr>
          <w:rFonts w:cs="Times New Roman" w:ascii="Times New Roman" w:hAnsi="Times New Roman"/>
          <w:b/>
          <w:sz w:val="28"/>
          <w:szCs w:val="28"/>
        </w:rPr>
        <w:t>вантажів</w:t>
      </w:r>
      <w:r>
        <w:rPr>
          <w:rFonts w:cs="Times New Roman" w:ascii="Times New Roman" w:hAnsi="Times New Roman"/>
          <w:sz w:val="28"/>
          <w:szCs w:val="28"/>
        </w:rPr>
        <w:t>, що на 6,5% більше ніж у відповідному періоді попереднього року. При цьому оброблено 1436 суден, з них 1334 – закордонних та інфрахт.</w:t>
      </w:r>
    </w:p>
    <w:p>
      <w:pPr>
        <w:pStyle w:val="TextBodyIndent"/>
        <w:rPr/>
      </w:pPr>
      <w:r>
        <w:rPr>
          <w:szCs w:val="28"/>
          <w:lang w:val="uk-UA" w:eastAsia="en-US"/>
        </w:rPr>
        <w:t xml:space="preserve">Автомобільним транспортом (з урахуванням перевезень фізичними особами-підприємцями) виконано </w:t>
      </w:r>
      <w:r>
        <w:rPr>
          <w:b/>
          <w:szCs w:val="28"/>
          <w:lang w:val="uk-UA" w:eastAsia="en-US"/>
        </w:rPr>
        <w:t>вантажооборот</w:t>
      </w:r>
      <w:r>
        <w:rPr>
          <w:szCs w:val="28"/>
          <w:lang w:val="uk-UA" w:eastAsia="en-US"/>
        </w:rPr>
        <w:t xml:space="preserve"> в обсязі 387,4 млн.ткм (на 16,1% менше січня–вересня 2014р.) і доставлено одержувачам 2468,2 тис.т вантажів (на 6,1% більш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ільним (з урахуванням автоперевезень фізичними особами-підприємцями), водним та електротранспортом викона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ажирооборот </w:t>
      </w:r>
      <w:r>
        <w:rPr>
          <w:rFonts w:cs="Times New Roman" w:ascii="Times New Roman" w:hAnsi="Times New Roman"/>
          <w:sz w:val="28"/>
          <w:szCs w:val="28"/>
        </w:rPr>
        <w:t>в обсязі 872 млн.пас.км (на 23% менше січня–вересня 2014р.) і перевезено 86,7 млн. пасажирів (на 19,9% менш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серпень 2015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 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відповідним періодом попереднього року зменшився на 16,8% і становив 941,8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скоротився на 17,7% та склав 275,8 млн.дол. США. Позитивне сальдо зовнішньої торгівлі товарами дорівнювало 666 млн.дол. США, а коефіцієнт покриття експортом імпорту – 3,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декс споживчих цін</w:t>
      </w:r>
      <w:r>
        <w:rPr>
          <w:rFonts w:cs="Times New Roman" w:ascii="Times New Roman" w:hAnsi="Times New Roman"/>
          <w:sz w:val="28"/>
          <w:szCs w:val="28"/>
        </w:rPr>
        <w:t xml:space="preserve"> за січень–вересень 2015р. по Україні становив 141,4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41,9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таном </w:t>
      </w:r>
      <w:r>
        <w:rPr>
          <w:rFonts w:cs="Times New Roman" w:ascii="Times New Roman" w:hAnsi="Times New Roman"/>
          <w:sz w:val="28"/>
          <w:szCs w:val="28"/>
        </w:rPr>
        <w:t xml:space="preserve">на 1 вересня 2015р. працівники 30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довж серпня п.р. загальна </w:t>
      </w:r>
      <w:r>
        <w:rPr>
          <w:rFonts w:cs="Times New Roman" w:ascii="Times New Roman" w:hAnsi="Times New Roman"/>
          <w:b/>
          <w:sz w:val="28"/>
          <w:szCs w:val="28"/>
        </w:rPr>
        <w:t>сума заборгованості із виплати заробітної плати</w:t>
      </w:r>
      <w:r>
        <w:rPr>
          <w:rFonts w:cs="Times New Roman" w:ascii="Times New Roman" w:hAnsi="Times New Roman"/>
          <w:sz w:val="28"/>
          <w:szCs w:val="28"/>
        </w:rPr>
        <w:t xml:space="preserve"> збільшилась на 5,8%, або на 2,5 млн.грн., і на 1 вересня 2015р. становила 45,8 млн.грн. У загальній сумі боргу по регіону питома вага обласного центру склала 84,4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труктурі загальної суми нарахованої, але не сплаченої станом на 1 вересня п.р. заробітної плати, </w:t>
      </w:r>
      <w:r>
        <w:rPr>
          <w:rFonts w:cs="Times New Roman" w:ascii="Times New Roman" w:hAnsi="Times New Roman"/>
          <w:sz w:val="28"/>
          <w:szCs w:val="28"/>
        </w:rPr>
        <w:t>26,5 млн.грн., або 57,9% становлять борги економічно активних підприємств, решта припадає на підприєм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г працівникам економічно активних підприємств на 1 вересня 2015р. збільшився порівняно з 1 серпня на 10,4%, або на 2,5 млн.гр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ом на 1 вересня п.р. роботодавці вчасно не розрахувались з 1,8 тис. працівників економічно активних підприємств міста, що на 6,9% більше ніж на 1 серпня. Кожному з тих, кому  заробітна плата виплачується із затримкою, в середньому заборговано по 15019 грн., що на 19,9% більше від середньообласного показ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відшкодування оплати житлово-комунальних послуг</w:t>
      </w:r>
      <w:r>
        <w:rPr>
          <w:rFonts w:cs="Times New Roman" w:ascii="Times New Roman" w:hAnsi="Times New Roman"/>
          <w:sz w:val="28"/>
          <w:szCs w:val="28"/>
        </w:rPr>
        <w:t xml:space="preserve"> упродовж січня–серпня 2015р. призначено 27,1 тис. домогосподарств обласного центру на загальну суму 4,5 млн.грн. Середня сума субсидії, призначеної на одне домогосподарство, у серпні п.р. становила 113,7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ічні–серпні 2015р. населенням міста сплач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житлово-комунальні послуги</w:t>
      </w:r>
      <w:r>
        <w:rPr>
          <w:rFonts w:cs="Times New Roman" w:ascii="Times New Roman" w:hAnsi="Times New Roman"/>
          <w:sz w:val="28"/>
          <w:szCs w:val="28"/>
        </w:rPr>
        <w:t>, включаючи погашення боргів попередніх періодів, 502 млн.грн., що склало 104,2% нарахованої за цей період суми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скоротилась на 4,1% та на кінець вересня 2015р. становила 3,2 тис. осіб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1 вересня 2015р. у місті, за оцінкою, проживало 493,7 тис. осіб. Упродовж січня–серпня п.р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чисельність наявного насел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меншилась на 1105 осіб виключно за рахунок природного скорочення.</w:t>
      </w:r>
    </w:p>
    <w:p>
      <w:pPr>
        <w:pStyle w:val="TextBodyIndent"/>
        <w:rPr/>
      </w:pPr>
      <w:r>
        <w:rPr>
          <w:szCs w:val="28"/>
          <w:lang w:val="uk-UA" w:eastAsia="en-US"/>
        </w:rPr>
        <w:t xml:space="preserve">За повідомленням прокуратури області, у січні–вересні 2015р. в обласному центрі </w:t>
      </w:r>
      <w:r>
        <w:rPr>
          <w:b/>
          <w:szCs w:val="28"/>
          <w:lang w:val="uk-UA" w:eastAsia="en-US"/>
        </w:rPr>
        <w:t>обліковано</w:t>
      </w:r>
      <w:r>
        <w:rPr>
          <w:szCs w:val="28"/>
          <w:lang w:val="uk-UA" w:eastAsia="en-US"/>
        </w:rPr>
        <w:t xml:space="preserve"> 6,1 тис. </w:t>
      </w:r>
      <w:r>
        <w:rPr>
          <w:b/>
          <w:szCs w:val="28"/>
          <w:lang w:val="uk-UA" w:eastAsia="en-US"/>
        </w:rPr>
        <w:t>кримінальних правопорушень</w:t>
      </w:r>
      <w:r>
        <w:rPr>
          <w:szCs w:val="28"/>
          <w:lang w:val="uk-UA" w:eastAsia="en-US"/>
        </w:rPr>
        <w:t xml:space="preserve">, що на 5,3% більше порівняно з січнем–вереснем 2014р. Із загальної кількості облікованих кримінальних правопорушень. </w:t>
      </w:r>
      <w:r>
        <w:rPr>
          <w:spacing w:val="-2"/>
          <w:szCs w:val="28"/>
          <w:lang w:val="uk-UA" w:eastAsia="en-US"/>
        </w:rPr>
        <w:t xml:space="preserve">36,1% </w:t>
      </w:r>
      <w:r>
        <w:rPr>
          <w:szCs w:val="28"/>
          <w:lang w:val="uk-UA" w:eastAsia="en-US"/>
        </w:rPr>
        <w:t>– тяжкі та особливо тяжкі.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5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8:00Z</dcterms:created>
  <dc:creator>Zvd_User_08</dc:creator>
  <dc:description/>
  <cp:keywords/>
  <dc:language>en-US</dc:language>
  <cp:lastModifiedBy>Zvd_User_05</cp:lastModifiedBy>
  <dcterms:modified xsi:type="dcterms:W3CDTF">2015-10-21T11:48:00Z</dcterms:modified>
  <cp:revision>2</cp:revision>
  <dc:subject/>
  <dc:title/>
</cp:coreProperties>
</file>