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вересень 2018 року</w:t>
      </w:r>
    </w:p>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Чисельність наявного населення м.Миколаєва упродовж січня–серпня 2018р. зменшилась на 2,4 тис. осіб (на 0,5%) і, за оцінкою, на 1 вересня 2018р. становила 483,9 тис.</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а даними державної служби зайнятості, на кінець вересня 2018р. по місту було зареєстровано 2,1 тис. безробітних осіб.</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жовтня 2018р. працівники 24 підприємств, установ, організацій (дані наведено по юридичних особах та відокремлених підрозділах юридичних осіб із урахуванням цензу за кількістю найманих працівників) не отримали своєчасно заробітну плату. Загальна сума заборгованості з виплати заробітної плати упродовж вересня 2018р. збільшилась на 2,2%, або на 2,3 млн.грн, і на 1 жовтня становила 105,7 млн.грн. У порівнянні з даними на 1 січня 2018р. цей показник збільшився на 14,2%, або на 13,2 млн.грн. У загальній сумі боргу по регіону питома вага обласного центру склала 90%.</w:t>
      </w:r>
      <w:r>
        <w:rPr>
          <w:rFonts w:eastAsia="Times New Roman" w:cs="Times New Roman" w:ascii="Times New Roman" w:hAnsi="Times New Roman"/>
          <w:color w:val="000000"/>
          <w:sz w:val="28"/>
          <w:szCs w:val="28"/>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вересня 2018р. субсидії для відшкодування витрат на оплату житлово-комунальних послуг призначено 33,2 тис. домогосподарств міста на суму 7,2 млн.грн. Середній розмір призначеної субсидії на одне домогосподарство у вересні становив 125 грн (у вересні 2017р. – 178 гр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 січні–вересні 2018р. субсидії готівкою на придбання скрапленого газу, твердого і рідкого пічного побутового палива призначено 235 домогосподарствам на суму 802 тис.грн. Середній розмір призначеної субсидії такого виду на одне домогосподарство у вересні становив 3300 грн (у вересні 2017р. – 3125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продовж січня–вересня 2018р. сплачено за житлово-комунальні послуги (без урахування електроенергії), включаючи погашення боргів попередніх періодів, 1063,2 млн.грн, що склало 101% нарахованої за цей період суми. </w:t>
      </w:r>
    </w:p>
    <w:p>
      <w:pPr>
        <w:pStyle w:val="Normal"/>
        <w:spacing w:lineRule="auto" w:line="240" w:before="0" w:after="0"/>
        <w:ind w:firstLine="709"/>
        <w:jc w:val="both"/>
        <w:rPr>
          <w:rFonts w:ascii="Times New Roman" w:hAnsi="Times New Roman" w:eastAsia="Times New Roman" w:cs="Times New Roman"/>
          <w:spacing w:val="-2"/>
          <w:sz w:val="28"/>
          <w:szCs w:val="28"/>
          <w:highlight w:val="yellow"/>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 xml:space="preserve">За повідомленням прокуратури області, у січні–вересні 2018р. в обласному центрі обліковано 7,2 тис. кримінальних правопорушень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8,8% – тяжкі та особливо тяжкі. У загальній кількості правопорушень по регіону питома вага міста склала 47,3%.</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мисловість. </w:t>
      </w: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bCs/>
          <w:sz w:val="28"/>
          <w:szCs w:val="28"/>
          <w:lang w:eastAsia="ru-RU"/>
        </w:rPr>
        <w:t>січні–вересні 2018р.</w:t>
      </w:r>
      <w:r>
        <w:rPr>
          <w:rFonts w:eastAsia="Times New Roman" w:cs="Times New Roman" w:ascii="Times New Roman" w:hAnsi="Times New Roman"/>
          <w:sz w:val="28"/>
          <w:szCs w:val="28"/>
          <w:lang w:eastAsia="ru-RU"/>
        </w:rPr>
        <w:t xml:space="preserve"> підприємствами м.Миколаєва реалізовано промислової продукції (товарів, послуг) на 11,8 млрд.грн, або 29,6% від загальнообласного обсягу.</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w:t>
      </w:r>
      <w:r>
        <w:rPr>
          <w:rFonts w:cs="Times New Roman" w:ascii="Times New Roman" w:hAnsi="Times New Roman"/>
          <w:sz w:val="28"/>
        </w:rPr>
        <w:t>січні–вересні</w:t>
      </w:r>
      <w:r>
        <w:rPr>
          <w:rFonts w:eastAsia="Times New Roman" w:cs="Times New Roman" w:ascii="Times New Roman" w:hAnsi="Times New Roman"/>
          <w:sz w:val="28"/>
          <w:szCs w:val="28"/>
          <w:lang w:eastAsia="ru-RU"/>
        </w:rPr>
        <w:t xml:space="preserve"> 2018р. підприємствами виконано будівельних робіт на суму 1012,9 млн.грн, або 60,9% від загальнообласного обся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вересні 2018р. вантажооборот підприємств транспорту становив 458,2 млн.ткм, що на 25,5% більше ніж у січні–вересні 2017р. З початку року перевезено 2,1 млн.т вантажів (на 1%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іма видами транспорту виконано пасажирооборот в обсязі 1002,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лн.пас.км, що на 1,2% більше, та перевезено 90,9 млн. пасажирів (на 0,3% більше).</w:t>
      </w:r>
    </w:p>
    <w:p>
      <w:pPr>
        <w:pStyle w:val="Normal"/>
        <w:tabs>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0"/>
          <w:lang w:eastAsia="ru-RU"/>
        </w:rPr>
        <w:t>Зовнішня торгівля товарами</w:t>
      </w:r>
      <w:r>
        <w:rPr>
          <w:rFonts w:eastAsia="Times New Roman" w:cs="Times New Roman" w:ascii="Times New Roman" w:hAnsi="Times New Roman"/>
          <w:b/>
          <w:kern w:val="2"/>
          <w:sz w:val="28"/>
          <w:szCs w:val="28"/>
          <w:lang w:eastAsia="ru-RU"/>
        </w:rPr>
        <w:t>.</w:t>
      </w: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sz w:val="28"/>
          <w:szCs w:val="28"/>
          <w:lang w:eastAsia="ru-RU"/>
        </w:rPr>
        <w:t>У січні–серпні 2018р. обсяг експорту товарів становив 771,1 млн.дол. США, імпорту – 259,7 млн.дол. Порівняно з відповідним періодом попереднього року експорт збільшився на 4,4% (на 32,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лн.дол.), імпорт – зменшився на 0,2% (на 0,6 млн.дол.). Позитивне сальдо зовнішньої торгівлі товарами дорівнювало 511,4 млн.дол. (у січні–серпні 2017р. – 478,4 млн.дол.).</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4:39:00Z</dcterms:created>
  <dc:creator>Zvd_User_08</dc:creator>
  <dc:description/>
  <cp:keywords/>
  <dc:language>en-US</dc:language>
  <cp:lastModifiedBy>Zvd_User_04</cp:lastModifiedBy>
  <cp:lastPrinted>2018-09-05T16:46:00Z</cp:lastPrinted>
  <dcterms:modified xsi:type="dcterms:W3CDTF">2018-11-05T12:28:00Z</dcterms:modified>
  <cp:revision>15</cp:revision>
  <dc:subject/>
  <dc:title/>
</cp:coreProperties>
</file>