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економічне становище м.Миколаєва</w:t>
        <w:br/>
        <w:t>за січень–жовтень 2007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Основні показники економічного розвитку м.Миколаєва</w:t>
      </w:r>
    </w:p>
    <w:tbl>
      <w:tblPr>
        <w:tblW w:w="9754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624"/>
        <w:gridCol w:w="1254"/>
        <w:gridCol w:w="876"/>
      </w:tblGrid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за січень–жовтень 2007 року</w:t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ічня–жовтня 2006р.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ооборот, млн.ткм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, млн.пас.км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січень–вересень 2007 року </w:t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ічня–вересня 2006р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товарів, млн.дол.США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, млн.дол.США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послуг, млн.дол.США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порт послуг, млн.дол.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одного штатного працівника номінальна, грн.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2,1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січня 2007р. 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плати, всього на 1 жовтня 2007р., млн.грн.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листопада 2006р. 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1 листопада 2007р., осіб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288" w:hRule="atLeast"/>
        </w:trPr>
        <w:tc>
          <w:tcPr>
            <w:tcW w:w="762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споживчих цін по Миколаївській області (жовтень 2007р. до грудня попереднього року), %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МИСЛОВІСТЬ. </w:t>
      </w:r>
      <w:r>
        <w:rPr>
          <w:lang w:val="uk-UA"/>
        </w:rPr>
        <w:t xml:space="preserve">Промисловими підприємствами міста за 10 місяців п.р. порівняно з відповідним періодом 2006р. досягнуто приросту виробництва на 4,5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ми з виробництва і розподілення електроенергії рівень виробництва перевищений на 1,4%, переробної – на 4,6%, добувної промисловості – на 20,1%. На підприємствах з виробництва харчових продуктів, напоїв випуск продукції збільшено на 11,7%. Зокрема, значного приросту одержано підприємствами з перероблення молочних продуктів – на 9%, напоїв – на 16,4%, борошномельно-круп’яної промисловості – на 33,6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металургійного виробництва та виробництва готових металевих виробів випущено продукції на 1,9% більше, машинобудівного комплексу – на 2,1%, з виробництва іншої неметалевої мінеральної продукції – на 28,6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Водночас, у легкій промисловості спостерігався спад виробництва проти січня–жовтня 2006р. на 17,7%, хімічній та нафтохімічній – на 3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ІННОВАЦІЙНА ДІЯЛЬНІСТЬ.</w:t>
      </w:r>
      <w:r>
        <w:rPr>
          <w:lang w:val="uk-UA"/>
        </w:rPr>
        <w:t xml:space="preserve"> У січні–вересні 2007р. інноваційною діяльністю займалось 12 промислових підприємств та організацій обласного центру, або 9% загальної кількості суб’єктів, залучених до поточних спостережень з промисловості. Третина інноваційно активних підприємств здійснювали свою діяльність у галузі машинобу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початку року промислові підприємства освоїли виробництво 4 нових видів продукції, впровадили 3 нових технологічних процеси та придбали 2 нові технології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 січні–вересні п.р. підприємствами міста реалізовано інноваційної продукції на суму 44,6 млн.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За січень–жовтень 2007р. підприємствами обласного центру виконано будівельних робіт на суму 531 млн.грн., або 71,7% від загальнообласного обсягу. Порівняно з відповідним періодом 2006р. обсяги будівельних робіт збільшилися на 1,4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ТРАНСПОРТ</w:t>
      </w:r>
      <w:r>
        <w:rPr>
          <w:lang w:val="uk-UA"/>
        </w:rPr>
        <w:t>. За січень–жовтень 2007р. автомобільним та водним транспортом міста перевезено більше 2 млн.т вантажів, що на 7,9% менше ніж у відповідному періоді минулого року. При цьому, вантажооборот склав 295,5 млн.ткм і зменшився на 1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з початку року оброблено 16,6 млн.т вантажів, що на 8,8% більше ніж торік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початку року на водних причалах міста оброблено 2238 суден, що на 8,3% більше ніж торік. На морських причалах кількість оброблених суден зросла на 10,8%, на річкових, навпаки, зменшилась на 1,7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Послугами автомобільного, водного та електротранспорту скористалися 137,9 млн. осіб, що на 5,2% більше порівняно з січнем–жовтнем минулого року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У січні–вересні 2007р. обсяги експорту товарів склали 730,6 млн.дол.США, імпорту – 290,5 млн.дол.США і порівняно з аналогічним періодом 2006р. зросли відповідно на 10% та 6,9%. При цьому, загальні обсяги експорту послуг збільшились на 12,4% і склали 78,8 млн.дол.США, а їх імпорт скоротився на 7% і становив 20,9 млн.дол.США. Позитивне сальдо зовнішньої торгівлі товарами дорівнювало 440,1 млн.дол.США, послугами – 57,9 млн.дол.США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ПОСЛУГИ</w:t>
      </w:r>
      <w:r>
        <w:rPr>
          <w:lang w:val="uk-UA"/>
        </w:rPr>
        <w:t>. Підприємствами сфери нефінансових послуг всім споживачам (підприємствам, організаціям, установам та населенню) у січні–жовтні п.р. реалізовано послуг (включаючи ПДВ) на 1823 млн.грн., що на 10,7% більше ніж торік. Із загального обсягу наданих послуг – 80,9% реалізовано підприємствам і організаціям, 19,1%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по області за жовтень 2007р. до вересня п.р. склав 102,3%, з початку року – 111,0%, по Україні – 102,9% та 111,7%,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За попередніми даними, сальдований фінансовий результат від звичайної діяльності до оподаткування суб’єктів господарювання міста (без банків, бюджетних установ та малих підприємств) за січень–вересень 2007р. становив 637,1 млн.грн. прибут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ка прибуткових підприємств склала 64,2%, а сума одержаних ними прибутків – 896,9 млн.грн. Решта суб’єктів були збитковими і допустили 259,8 млн.грн. збиткі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Загальні обсяги дебіторської та кредиторської заборгованості на 1 жовтня 2007р. склали 5827,7 млн.грн. та 6196,3 млн.грн., відповідно. В структурі заборгованості 83,8% та 95,3% складає поточна, у складі якої протерміновані борги становили 10,4% та 16,9%, відповідно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-підприємців), у січні–вересні 2007р. становила 1272,12 грн. і на 23,8% була більшою ніж у січні–вересні 2006р. та в 2,3 раза від рівня прожиткового мінімуму, встановленого для працездат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о видів економічної діяльності з найвищим рівнем оплати праці відносилися: додаткові транспортні послуги, залізничний та водний транспорт, фінансова сфера, будівництво, а серед промислових видів – металургія, виробництво будівельних матеріалів, виробництво харчових продуктів та напоїв, виробництво машин та устатковання, де заробітна плата працівників перевищила середній показник по обласному центру в 1,2–1,8 раза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Станом на 1 жовтня 2007р. вчасно не отримали заробітну плату 1,3 тис. працівників економічно активних підприємств. При цьому, кожному з них було заборговано в середньому по 1428,30 грн., що на 12,3% більше від розміру середньої заробітної плати нарахованої у січні–вересні 2007р. одному штатному працівнику. Загальна сума невиплаченої заробітної плати по місту станом на 1 жовтня 2007р. склала 9,7 млн.грн., що на 5% менше ніж на 1 вересня п.р. та на 47,4% – відносно 1 січня 2007р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uk-UA"/>
        </w:rPr>
        <w:t>РИНОК ПРАЦІ</w:t>
      </w:r>
      <w:r>
        <w:rPr>
          <w:lang w:val="uk-UA"/>
        </w:rPr>
        <w:t>. У січні–жовтні 2007р. послугами державної служби зайнятості скористалися 10,7 тис. незайнятих трудовою діяльністю громадян, що на 13,1% менше ніж у відповідному періоді минулого року, з них 53,3% мають офіційний статус безробітних. Кількість зареєстрованих безробітних на 1 листопада 2007р. становила 2,2 тис. осіб, що на 10,7% менше ніж на цю дату рік том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У січні–вересні 2007р. субсидії для відшкодування витрат на оплату житлово-комунальних послуг та електроенергії призначено 11,2 тис. сімей обласного центру. Загальна сума призначених субсидій у січні–вересні склала 798,8 тис.грн., а середній її розмір у розрахунку на одну сім’ю у вересні становив 53,6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впродовж січня–вересня, субсидії для відшкодування витрат на придбання скрапленого газу та твердого палива готівкою призначені 212 сім’ям. Середній їх розмір у вересні на одну сім’ю склав 350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вересні п.р. населенням міста сплачено за житлово-комунальні послуги, включаючи погашення боргів попередніх періодів, 192,4 млн.грн., що на 61,2 млн.грн. більше ніж торік. При цьому, рівень сплати становив 105% нарахованих сум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28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0:56:00Z</dcterms:modified>
  <cp:revision>4</cp:revision>
  <dc:subject/>
  <dc:title>Соціально-економічне становище Миколаївської області </dc:title>
</cp:coreProperties>
</file>