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Про соціально-економічне становище м.Миколаєва</w:t>
        <w:br/>
        <w:t>за січень–жовтень 2008 рок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мисловістю міста за січень–жовтень 2008р. порівняно з відповідним періодом минулого року вироблено продукції на 3,5% менше, в цілому по області спостерігається приріст – на 0,8%. Підприємствами з виробництва харчових продуктів та напоїв допущено спаду виробництва на 20,6%, легкої промисловості – на 10,9%, з виробництва іншої неметалевої мінеральної продукції – на 5,1%, машинобудування – на 2,4%. В той же час, підприємствами металургійного виробництва та з виробництва готових металевих виробів обсяг продукції збільшений на 1,3%, добувної промисловості – на 6%, з виробництва і розподілення електроенергії – на 6,4%, целюлозно-паперового виробництва і видавничої діяльності – на 7,3%, хімічної та нафтохімічної промисловості – на 8,5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вересень 2008р. підприємствами та організаціями міста за рахунок усіх джерел фінансування освоєно 1549,9 млн. грн. інвестицій в основний капітал (капітальних вкладень), що на 9,3% менше ніж у відповідному періоді попереднього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 початку року введено в експлуатацію 93,8 тис.м2 загальної площі житла, що на дві третини більше торішнього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січень–жовтень 2008р. підприємствами обласного центру виконано будівельних робіт на суму 840,9 млн. грн., або 81,1% від загального обсягу по області. В порівнянні з відповідним періодом попереднього року обсяги будівельних робіт збільшились на 0,8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жовтень 2008р. автомобільним та водним транспортом міста перевезено 2,4 млн.т вантажів, що на 9% більше ніж у відповідному періоді минулого року, при цьому обсяг вантажообороту склав 444 млн.ткм і збільшився майже на половину. Традиційно переважну більшість вантажів (91,2% загального обсягу) перевезено автомобільним транспорт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Автомобільним, водним та електротранспортом міста перевезено 146,2 млн. пасажирів (на 6,1% більше порівняно з січнем–жовтнем минулого року) і виконано пасажирооборот в обсязі 1461,7 млн.пас.км (на 18,6% більше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січні–вересні 2008р. обсяг експорту товарів становив 1127 млн.дол.США і збільшився порівняно з відповідним періодом 2007р. у 1,5 раза, імпорту – 514,1 млн.дол.США і зріс у 1,8 раза. Обсяг експорту послуг збільшився в 1,6 раза і склав 129,6 млн.дол.США, імпорту – на 35,6% і дорівнював 32 млн.дол.США. Позитивне сальдо зовнішньої торгівлі товарами становило 612,9 млн.дол.США, послугами – 97,6 млн.дол.США, а коефіцієнти покриття експортом імпорту – 2,2 та 4,1 відповідно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таном на 1 жовтня 2008 року загальні обсяги дебіторської та кредиторської заборгованості суб’єктів господарювання міста (крім статистично малих підприємств, банків та установ, що утримуються за рахунок бюджету) склали 6869,4 млн.грн. та 8979,9 млн.грн. і у порівнянні з початком року зросли на 4,8% та 22,7%. В структурі як кредиторської, так і дебіторської заборгованості 86% припадає на поточну, а частка протермінованих боргів становила 8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–підприємців), у січні–вересні 2008р. становила 1717,54 грн. і на 35% перевищила показник січня–вересня 2007р., та в 2,6 раза була вищою від рівня прожиткового мінімуму, встановленого для працездатних осіб (649 грн.)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Станом на 1 жовтня 2008р. вчасно не отримали заробітну плату 802 працівника економічно активних підприємств. При цьому кожному з них було заборговано в середньому по 2615,71 грн. Загальна сума невиплаченої заробітної плати по місту станом на 1 жовтня 2008р. склала 5,1 млн.грн., що на 17% більше ніж на 1 вересня п.р. та водночас на 35,6% менше ніж на 1 січня 2008р.</w:t>
      </w:r>
      <w:r>
        <w:rPr>
          <w:lang w:val="en-US"/>
        </w:rPr>
        <w:t xml:space="preserve"> </w:t>
      </w:r>
      <w:r>
        <w:rPr>
          <w:lang w:val="uk-UA"/>
        </w:rPr>
        <w:t xml:space="preserve">Впродовж дев’яти місяців 2008р. за субсидіями для відшкодування витрат на оплату житлово-комунальних послуг та електроенергії звернулось 3,9 тис. сімей обласного центру, призначені вони 3,8 тис. (97,7% від загальної кількості сімей, які звернулися за ними). Загальна сума субсидій, призначених за цей період, склала 220,7 тис.грн., а середній її розмір у розрахунку на одну сім’ю у вересні – 50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вересні п.р. населенням міста сплачено за житлово-комунальні послуги, включаючи погашення боргів попередніх періодів, 228,8 млн.грн. При цьому рівень сплати становив 107,4% нарахованих су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січні–жовтні 2008р. послугами державної служби зайнятості скористалися 11,1 тис. не зайнятих трудовою діяльністю громадян, що на 4,2% менше ніж у відповідному періоді минулого року. Із загальної кількості незайнятих, 48% набули офіційного статусу безробітних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ількість зареєстрованих безробітних на 1 листопада 2008р. становила 1,9 тис. осіб, що на 12,8% менше ніж торік. Рівень зареєстрованого безробіття по місту на цю дату становив 0,6% від кількості постійного населення у працездатному віці, що нижче минулорічного показника на 0,1 в.п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1 жовтня 2008р. у місті проживало 504,4 тис. осіб. Впродовж січня–вересня 2008р. кількість наявного населення скоротилася на 2 тис. осіб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47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1:49:00Z</dcterms:modified>
  <cp:revision>3</cp:revision>
  <dc:subject/>
  <dc:title>Соціально-економічне становище Миколаївської області </dc:title>
</cp:coreProperties>
</file>