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Cs w:val="28"/>
        </w:rPr>
        <w:t>у січні–</w:t>
      </w:r>
      <w:r>
        <w:rPr>
          <w:szCs w:val="28"/>
          <w:lang w:val="en-US"/>
        </w:rPr>
        <w:t>жовтні</w:t>
      </w:r>
      <w:r>
        <w:rPr>
          <w:szCs w:val="28"/>
        </w:rPr>
        <w:t xml:space="preserve"> 2010 року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ubtitle"/>
        <w:rPr/>
      </w:pPr>
      <w:r>
        <w:rPr/>
        <w:t>ПРЕС – ПОВІДОМЛЕНН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жовтень п.р. проти відповідного періоду 2009р.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свіжого неферментованого та кисломолочного сиру, олії соняшникової нерафінованої, хрустких хлібців та аналогічних хрустких виробів, майонезу, гірчиці – на 7,4–16,3%, здобних виробів, безалкогольних напоїв, ковбасних виробів, кетчупу та томатних соусів – на 26,1–30,6%, солоної, сушеної або копченої свинини, солодкого печива і вафель, круп – на 35,1–40,2%, натуральних мінеральних газованих вод – на 78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оцту, обробленого рідкого молока, мороженої свинини – на 98,1–88,7%, кондитерських виробів з цукру, вершкового масла, пряників та аналогічних виробів, мороженої яловичини і телятини, солоного, в розсолі, сушеного або копченого м’яса свійської птиці – на 47,9–30,4%, готових кормів для сільськогосподарських тварин та свійської птиці, кисломолочних продуктів, борошна, тортів, хлібобулочних виробів – на 21,2–6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більше вироблено бюстгальтерів і аналогічних виробів, чоловічих робочих комплектів і костюмів, піджаків і курток, спортивних костюмів та інших видів трикотажного одягу, суконь та сарафанів – на 26,9–45,7%, верхнього трикотажного одягу – на 91,7%, жіночих брюк – у 6,7 раза, чоловічих сорочок – у 55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жіночих жакетів, блейзерів і піджаків, ковдр та пледів, спіднього трикотажного одягу, постільних речей, постільної білизни – на 83,7–18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відмічено зростання виробництва пральних машин, електродвигунів змінного струму, інших машин та устатковання спеціального призначення, теплообмінних установок, електричних трансформаторів, вентиляторів (крім побутових) – на 7,7–18,1%, електричних конденсаторів постійної ємності, установок для кондиціювання повітря, газових турбін, масляних і бензинових фільтрів для двигунів внутрішнього згоряння – на 24,4–36,4%, електричних комплектних низьковольтних пристроїв керування – на 67,9% та устатковання для фільтрування і очищення рідин – у 3,7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, зменшився випуск конвеєрів та елеваторів – на 33,8% та пристроїв для подрібнення харчових продуктів, міксерів та соковижималок – на 18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0,1–21,9% збільшилось виробництво більшості основних видів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– готових для використання бетонних сумішей, вапна, цегли керамічної невогнетривкої, шиферу.</w:t>
      </w:r>
    </w:p>
    <w:p>
      <w:pPr>
        <w:pStyle w:val="Normal"/>
        <w:ind w:firstLine="720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ночас, знизився випуск блоків та цегли з цементу, елементів конструкцій збірних для будівництва з цементу, ізолюючих багатошарових виробів зі скла – на 22,7–3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</w:rPr>
        <w:t xml:space="preserve">зріс випуск резервуарів та цистерн місткістю понад 300 л – на 13,4% та оксиду алюмінію (глинозем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зменшилось виробництво конструкцій інших, частин конструкцій з чорних металів та алюмінію, збірних будівельних конструкцій з чавуну чи сталі, котлів центрального опалення – на 35,2–4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а січень–вересень 2010р. підприємствами і організаціями в економіку обласного центру за рахунок усіх джерел фінансування спрямовано 1133,1 млн.грн. капітальних інвестицій.</w:t>
      </w:r>
      <w:r>
        <w:rPr>
          <w:sz w:val="28"/>
          <w:szCs w:val="28"/>
        </w:rPr>
        <w:t xml:space="preserve"> Обсяг </w:t>
      </w:r>
      <w:r>
        <w:rPr>
          <w:b/>
          <w:sz w:val="28"/>
          <w:szCs w:val="28"/>
          <w:lang w:val="en-US" w:eastAsia="en-US"/>
        </w:rPr>
        <w:t xml:space="preserve">інвестицій в основний капітал склав </w:t>
      </w:r>
      <w:r>
        <w:rPr>
          <w:sz w:val="28"/>
          <w:szCs w:val="28"/>
          <w:lang w:val="en-US" w:eastAsia="en-US"/>
        </w:rPr>
        <w:t>945,7 млн.грн., що на 27% менше ніж у відповідному періоді попереднь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жовтень 2010р. підприємствами обласного центру </w:t>
      </w:r>
      <w:r>
        <w:rPr>
          <w:b/>
          <w:sz w:val="28"/>
          <w:szCs w:val="28"/>
        </w:rPr>
        <w:t>виконано будівельних робіт</w:t>
      </w:r>
      <w:r>
        <w:rPr>
          <w:sz w:val="28"/>
          <w:szCs w:val="28"/>
        </w:rPr>
        <w:t xml:space="preserve"> на суму 685,5 млн.грн., або 82,5% від загальнообласного обсягу. В порівнянні з відповідним періодом</w:t>
      </w:r>
      <w:r>
        <w:rPr>
          <w:color w:val="000000"/>
          <w:sz w:val="28"/>
          <w:szCs w:val="28"/>
        </w:rPr>
        <w:t xml:space="preserve"> 2009р. обсяги будівельних робіт зросли на </w:t>
      </w:r>
      <w:r>
        <w:rPr>
          <w:sz w:val="28"/>
          <w:szCs w:val="28"/>
        </w:rPr>
        <w:t>49,7</w:t>
      </w:r>
      <w:r>
        <w:rPr>
          <w:color w:val="000000"/>
          <w:sz w:val="28"/>
          <w:szCs w:val="28"/>
        </w:rPr>
        <w:t xml:space="preserve">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ісяців 2010р. в місті </w:t>
      </w:r>
      <w:r>
        <w:rPr>
          <w:b/>
          <w:sz w:val="28"/>
          <w:szCs w:val="28"/>
        </w:rPr>
        <w:t>введено в експлуатацію</w:t>
      </w:r>
      <w:r>
        <w:rPr>
          <w:sz w:val="28"/>
          <w:szCs w:val="28"/>
        </w:rPr>
        <w:t xml:space="preserve"> 46,9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>, що склало 55,1% від загальнообласного показника. В порівнянні з відповідним періодом попереднього року обсяги житлового будівництва збільшились у 2 рази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 причалах торговельних портів та інших підприємств міста за січень–жовтень 2010р.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оброблено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19,8 млн.т </w:t>
      </w:r>
      <w:r>
        <w:rPr>
          <w:rFonts w:cs="Times New Roman" w:ascii="Times New Roman" w:hAnsi="Times New Roman"/>
          <w:i w:val="false"/>
          <w:sz w:val="28"/>
          <w:szCs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що на 0,8% менше торішнього. При цьому оброблено 1971 судно, у т.ч. 1813 закордонних та інфрахт (2013 та 1864, відповідно, у січні–жовтні минулого року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 початку року транспортними операторами міста перевезено 2337,8 тис.т вантажів (з урахуванням обсягів, виконаних фізичними особами–підприємцями автомобільним транспортом), що на 4,7% більше ніж у відповідному періоді попереднього року. Вантажооборот склав 419,6 млн.ткм і скоротився на 14,2%. </w:t>
      </w:r>
    </w:p>
    <w:p>
      <w:pPr>
        <w:pStyle w:val="TextBodyIndent"/>
        <w:rPr/>
      </w:pPr>
      <w:r>
        <w:rPr>
          <w:b/>
          <w:szCs w:val="28"/>
        </w:rPr>
        <w:t>Пасажирським транспортом перевезено</w:t>
      </w:r>
      <w:r>
        <w:rPr>
          <w:szCs w:val="28"/>
        </w:rPr>
        <w:t xml:space="preserve"> 123,3 млн. осіб і виконано пасажирооборот в обсязі 1392,4 млн.пас.км (відповідно на 12,3% менше та на 3,8% більше ніж у січні–жовтні 2009р.).</w:t>
      </w:r>
    </w:p>
    <w:p>
      <w:pPr>
        <w:pStyle w:val="Heading6"/>
        <w:spacing w:before="0" w:after="60"/>
        <w:ind w:firstLine="720"/>
        <w:jc w:val="both"/>
        <w:rPr/>
      </w:pPr>
      <w:r>
        <w:rPr>
          <w:b w:val="false"/>
          <w:sz w:val="28"/>
          <w:szCs w:val="28"/>
        </w:rPr>
        <w:t xml:space="preserve">У січні–вересні 2010р. обсяги </w:t>
      </w:r>
      <w:r>
        <w:rPr>
          <w:sz w:val="28"/>
          <w:szCs w:val="28"/>
        </w:rPr>
        <w:t>експорту товарів</w:t>
      </w:r>
      <w:r>
        <w:rPr>
          <w:b w:val="false"/>
          <w:sz w:val="28"/>
          <w:szCs w:val="28"/>
        </w:rPr>
        <w:t xml:space="preserve"> становили 1010,3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млн.дол. США, </w:t>
      </w:r>
      <w:r>
        <w:rPr>
          <w:sz w:val="28"/>
          <w:szCs w:val="28"/>
        </w:rPr>
        <w:t>імпорту</w:t>
      </w:r>
      <w:r>
        <w:rPr>
          <w:b w:val="false"/>
          <w:sz w:val="28"/>
          <w:szCs w:val="28"/>
        </w:rPr>
        <w:t xml:space="preserve"> – 367,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лн.дол. США і збільшилися порівняно з січнем–вереснем 2009р. відповідно на 3,7% та 16,2%.</w:t>
      </w:r>
      <w:r>
        <w:rPr>
          <w:sz w:val="28"/>
          <w:szCs w:val="28"/>
        </w:rPr>
        <w:t xml:space="preserve"> Експорт послуг</w:t>
      </w:r>
      <w:r>
        <w:rPr>
          <w:b w:val="false"/>
          <w:sz w:val="28"/>
          <w:szCs w:val="28"/>
        </w:rPr>
        <w:t xml:space="preserve"> зріс на 28,1% і склав 151,7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лн.дол. США, </w:t>
      </w:r>
      <w:r>
        <w:rPr>
          <w:sz w:val="28"/>
          <w:szCs w:val="28"/>
        </w:rPr>
        <w:t>імпорт</w:t>
      </w:r>
      <w:r>
        <w:rPr>
          <w:b w:val="false"/>
          <w:sz w:val="28"/>
          <w:szCs w:val="28"/>
        </w:rPr>
        <w:t xml:space="preserve"> –  на 31,1% і дорівнював 30,5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 xml:space="preserve"> млн.дол. США. Позитивне сальдо зовнішньої торгівлі товарами становило 642,8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>млн.дол. США, послугами – 121,2</w:t>
      </w:r>
      <w:r>
        <w:rPr>
          <w:sz w:val="28"/>
          <w:szCs w:val="28"/>
        </w:rPr>
        <w:t> </w:t>
      </w:r>
      <w:r>
        <w:rPr>
          <w:b w:val="false"/>
          <w:sz w:val="28"/>
          <w:szCs w:val="28"/>
        </w:rPr>
        <w:t>млн.дол. США, а коефіцієнти покриття експортом імпорту – 2,7 та 5 відповідно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 січні-вересні 2010р. </w:t>
      </w:r>
      <w:r>
        <w:rPr>
          <w:rFonts w:cs="Times New Roman" w:ascii="Times New Roman" w:hAnsi="Times New Roman"/>
          <w:i w:val="false"/>
          <w:sz w:val="28"/>
          <w:szCs w:val="28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о підприємствах, установах, організаціях та їхніх відокремлених підрозділах з кількістю найманих працівників 10 і більше осіб склала 131,3 тис. працюючих, або 53,9% від загальної кількості по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ній розмір </w:t>
      </w:r>
      <w:r>
        <w:rPr>
          <w:b/>
          <w:sz w:val="28"/>
          <w:szCs w:val="28"/>
        </w:rPr>
        <w:t>номінальної заробітної плати</w:t>
      </w:r>
      <w:r>
        <w:rPr>
          <w:sz w:val="28"/>
          <w:szCs w:val="28"/>
        </w:rPr>
        <w:t xml:space="preserve"> цієї категорії працюючих в економіці обласного центру становив 2216,91 грн., та був вищ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іж в облас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6,9%, або на 142,24 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жовтня 2010р. працівники 62 підприємств, установ, організацій м.Миколаєва, без урахування найманих працівників статистично малих підприємств та зайнятих у фізичних осіб – підприємців, не отримали своєчасно заробітну плат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продовж вересня 2010р. </w:t>
      </w:r>
      <w:r>
        <w:rPr>
          <w:b/>
          <w:sz w:val="28"/>
          <w:szCs w:val="28"/>
        </w:rPr>
        <w:t xml:space="preserve">загальна сума заборгованості із виплати заробітної плати </w:t>
      </w:r>
      <w:r>
        <w:rPr>
          <w:sz w:val="28"/>
          <w:szCs w:val="28"/>
        </w:rPr>
        <w:t>зменшилась на 1,1%, або на 0,4 млн.грн., і на 1 жовтня п.р. становила 34 млн.грн., що на 43,2%, або на 10,3 млн.грн. більше, ніж на початок року. У загальній сумі боргу в області питома вага обласного центру склала 74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загальної суми заборгованості 1,7 млн.грн., або 5% становлять борги економічно неактивних підприємств, тобто тих, які призупинили свою виробничо–господарську діяльність у 2009 та попередніх роках; 25,7 млн.грн., або 75,5% – припадає на підприємства, щодо яких реалізовуються процедури відновлення платоспроможності боржника, або визнання його банкрутом, 6,6 млн.грн., або 19,5% – на економічно активні підприєм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г працівникам економічно активних підприємств зменшився на 22,6%, порівняно з початком року та на 52,4% відносно 1 вересня 2010р.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повідній сумі боргу в області він складав 69%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жовтня п.р. 1,9 тис. працівників підприємств міста потерпали від невчасного отримання заробітної плати. Кожному із цих працівників не виплачено в середньому по 3524,71 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продовж січня–вересня 2010р. </w:t>
      </w:r>
      <w:r>
        <w:rPr>
          <w:b/>
          <w:sz w:val="28"/>
          <w:szCs w:val="28"/>
        </w:rPr>
        <w:t>субсиді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  <w:szCs w:val="28"/>
        </w:rPr>
        <w:t>призначені 1,9 тис. сімей обласного центру на загальну суму 115,5 тис.грн. Середня сума субсидії на одну сім’ю у вересні склала 44 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вересні п.р. населенням міста </w:t>
      </w:r>
      <w:r>
        <w:rPr>
          <w:b/>
          <w:sz w:val="28"/>
          <w:szCs w:val="28"/>
        </w:rPr>
        <w:t>сплачено за житлово-комунальні послуги,</w:t>
      </w:r>
      <w:r>
        <w:rPr>
          <w:sz w:val="28"/>
          <w:szCs w:val="28"/>
        </w:rPr>
        <w:t xml:space="preserve"> включаючи погашення боргів попередніх періодів 335,4 млн.грн., що склало 107,1% нарахованої за цей період суми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  <w:szCs w:val="28"/>
        </w:rPr>
        <w:t>в державній службі зайнятості</w:t>
      </w:r>
      <w:r>
        <w:rPr>
          <w:color w:val="000000"/>
          <w:sz w:val="28"/>
          <w:szCs w:val="28"/>
        </w:rPr>
        <w:t>, збільшилась з 2886 – на 1 жовтня до 2939 – на 1 листопада 2010р. Офіційний статус безробітних на 1 листопада п.р. мали 2788 осіб або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4,9% незайнятих громадян.</w:t>
      </w:r>
    </w:p>
    <w:p>
      <w:pPr>
        <w:pStyle w:val="TextBodyIndent"/>
        <w:rPr/>
      </w:pPr>
      <w:r>
        <w:rPr>
          <w:color w:val="000000"/>
          <w:szCs w:val="28"/>
        </w:rPr>
        <w:t xml:space="preserve">За жовтень </w:t>
      </w:r>
      <w:r>
        <w:rPr>
          <w:b/>
          <w:color w:val="000000"/>
          <w:szCs w:val="28"/>
        </w:rPr>
        <w:t>рівень зареєстрованого безробіття</w:t>
      </w:r>
      <w:r>
        <w:rPr>
          <w:color w:val="000000"/>
          <w:szCs w:val="28"/>
        </w:rPr>
        <w:t xml:space="preserve"> по місту не змінився і на 1 листопада 2010р. становив 0,9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На 1 жовтня 2010р. у місті, за оцінкою, проживало 498,7 тис. осіб, з початку року кількість </w:t>
      </w:r>
      <w:r>
        <w:rPr>
          <w:b/>
          <w:spacing w:val="-6"/>
          <w:sz w:val="28"/>
          <w:szCs w:val="28"/>
        </w:rPr>
        <w:t>наявного населення</w:t>
      </w:r>
      <w:r>
        <w:rPr>
          <w:spacing w:val="-6"/>
          <w:sz w:val="28"/>
          <w:szCs w:val="28"/>
        </w:rPr>
        <w:t xml:space="preserve"> скоротилася на 2,5 ти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ами внутрішніх справ та прокуратури у січні–жовтні 2010р. в обласному центрі </w:t>
      </w:r>
      <w:r>
        <w:rPr>
          <w:b/>
          <w:sz w:val="28"/>
          <w:szCs w:val="28"/>
        </w:rPr>
        <w:t>зареєстровано</w:t>
      </w:r>
      <w:r>
        <w:rPr>
          <w:sz w:val="28"/>
          <w:szCs w:val="28"/>
        </w:rPr>
        <w:t xml:space="preserve"> 5249 </w:t>
      </w:r>
      <w:r>
        <w:rPr>
          <w:b/>
          <w:sz w:val="28"/>
          <w:szCs w:val="28"/>
        </w:rPr>
        <w:t>злочинів</w:t>
      </w:r>
      <w:r>
        <w:rPr>
          <w:sz w:val="28"/>
          <w:szCs w:val="28"/>
        </w:rPr>
        <w:t>, що на 11,1% більше ніж за відповідний період минулого року. Із загального числа зафіксованих кримінальних проявів 32,8% – тяжкі та особливо тяжкі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8:00Z</dcterms:created>
  <dc:creator>user0016</dc:creator>
  <dc:description/>
  <cp:keywords/>
  <dc:language>en-US</dc:language>
  <cp:lastModifiedBy>T.Korchevska</cp:lastModifiedBy>
  <cp:lastPrinted>2010-07-15T08:53:00Z</cp:lastPrinted>
  <dcterms:modified xsi:type="dcterms:W3CDTF">2010-11-17T07:44:00Z</dcterms:modified>
  <cp:revision>26</cp:revision>
  <dc:subject/>
  <dc:title>ПРОМИСЛОВІСТЬ</dc:title>
</cp:coreProperties>
</file>