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 соціально-економічне становище м.Миколаєва</w:t>
      </w:r>
    </w:p>
    <w:p>
      <w:pPr>
        <w:pStyle w:val="Heading"/>
        <w:rPr/>
      </w:pPr>
      <w:r>
        <w:rPr/>
        <w:t>у січні–жовтні 2012 року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rPr>
          <w:sz w:val="28"/>
        </w:rPr>
      </w:pPr>
      <w:r>
        <w:rPr>
          <w:sz w:val="28"/>
        </w:rPr>
        <w:t>ПРЕС–ПОВІДОМЛЕННЯ</w:t>
      </w:r>
    </w:p>
    <w:p>
      <w:pPr>
        <w:pStyle w:val="Normal"/>
        <w:jc w:val="center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10 місяців п.р. проти відповідного періоду 2011р. підприємствами м.Миколаєва збільшено виробництво таких видів </w:t>
      </w:r>
      <w:r>
        <w:rPr>
          <w:b/>
          <w:sz w:val="28"/>
        </w:rPr>
        <w:t>харчових продуктів та напоїв</w:t>
      </w:r>
      <w:r>
        <w:rPr>
          <w:sz w:val="28"/>
        </w:rPr>
        <w:t xml:space="preserve">: кисломолочних продуктів, тортів, кондитерських виробів з цукру, хрустких хлібців, сухарів і аналогічних хрустких виробів, свіжого неферментованого та кисломолочного сиру, тістечок, пряників та аналогічних виробів, копченої риби – на 2,6–20,6%, солоних оселедців, копченого м’яса свійської птиці, солоної риби, нерафінованої соняшникової олії – на 35,5–71,6%, інших непідсолоджених неароматизованих вод – у 2,4 раза, вершкового масла – у 3 рази, мінеральних негазованих вод – у 3,4 раз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зом з цим, зменшився випуск готових кормів для сільськогосподарських тварин та свійської птиці, круп, натуральних мінеральних газованих вод, борошна, мороженої та копченої свинини – на 88,5–51,3%, ковбасних виробів, шоколадних цукерок, майонезу, маргарину – на 35,8–20,5%, молока, кетчупу, здобних та хлібобулочних виробів, безалкогольних напоїв – на 20–7,1%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ідприємствами </w:t>
      </w:r>
      <w:r>
        <w:rPr>
          <w:b/>
          <w:sz w:val="28"/>
        </w:rPr>
        <w:t>легкої промисловості</w:t>
      </w:r>
      <w:r>
        <w:rPr>
          <w:sz w:val="28"/>
        </w:rPr>
        <w:t xml:space="preserve"> випущено більше постільних речей – на 7,1%, суконь та сарафанів, спідниць, ковдр та пледів, чоловічих робочих піджаків і курток – на 48,6–60,3%, чоловічих піджаків і курток – у 2,4 раза, чоловічих робочих брюк – у 2,8 раза, чоловічих пальт, напівпальт, накидок, плащів, курток теплих типу “парки” чи “аляски” – у 2,9 раз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одночас, скорочено випуск блузок, панчішно-шкарпеткових виробів, чоловічих сорочок, верхнього трикотажного одягу, жіночих брюк – на 97,5–58,7%, постільної білизни, жіночих жакетів та піджаків, спортивних костюмів та інших видів трикотажного одягу, спіднього трикотажу, чоловічих робочих комплектів і костюмів – на 47,2–25,7%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ідприємствами </w:t>
      </w:r>
      <w:r>
        <w:rPr>
          <w:b/>
          <w:sz w:val="28"/>
        </w:rPr>
        <w:t>машинобудування</w:t>
      </w:r>
      <w:r>
        <w:rPr>
          <w:sz w:val="28"/>
        </w:rPr>
        <w:t xml:space="preserve"> більше вироблено устатковання для дугового зварювання металів, однофазних електродвигунів змінного струму, приладів та апаратури для автоматичного регулювання та керування – на 2,2–17,9%, теплообмінних установок – у 2 раз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одночас, зменшилось виробництво інших машин та устатковання спеціального призначення – на 94,9%, устатковання для фільтрування та очищення інших рідин, конвеєрів та елеваторів, установок для кондиціювання повітря – на 34,4–21,2%, вентиляторів (крім побутових), пристроїв для подрібнення харчових продуктів, міксерів та соковижималок, неавтоматичних пральних машин – на 15,6–8,7%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ідприємствами з виробництва </w:t>
      </w:r>
      <w:r>
        <w:rPr>
          <w:b/>
          <w:sz w:val="28"/>
        </w:rPr>
        <w:t>іншої неметалевої мінеральної продукції</w:t>
      </w:r>
      <w:r>
        <w:rPr>
          <w:sz w:val="28"/>
        </w:rPr>
        <w:t xml:space="preserve"> (будівельних матеріалів) нарощено виробництво елементів збірних конструкцій для будівництва з цементу, керамічної невогнетривкої цегли, готових для використання бетонних сумішей – на 8,8–28,4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дночас, знизилось виробництво виробів з іншого каменю, вапна, черепиці – на 83,4–65,5%, ізолюючих багатошарових виробів зі скла, шиферу, блоків та цегли з цементу – на 23,9–17,6%.</w:t>
      </w:r>
    </w:p>
    <w:p>
      <w:pPr>
        <w:pStyle w:val="Normal"/>
        <w:ind w:right="-2" w:firstLine="720"/>
        <w:jc w:val="both"/>
        <w:rPr/>
      </w:pPr>
      <w:r>
        <w:rPr>
          <w:sz w:val="28"/>
        </w:rPr>
        <w:t xml:space="preserve">У </w:t>
      </w:r>
      <w:r>
        <w:rPr>
          <w:b/>
          <w:sz w:val="28"/>
        </w:rPr>
        <w:t>металургійному виробництві та виробництві готових металевих виробів</w:t>
      </w:r>
      <w:r>
        <w:rPr>
          <w:sz w:val="28"/>
        </w:rPr>
        <w:t xml:space="preserve"> випущено більше збірних будівельних металоконструкцій – на 11,1%, конструкцій інших, частин конструкцій з чорних металів та алюмінію – на 31,2%.</w:t>
      </w:r>
    </w:p>
    <w:p>
      <w:pPr>
        <w:pStyle w:val="TextBodyIndent"/>
        <w:rPr/>
      </w:pPr>
      <w:r>
        <w:rPr/>
        <w:t>Проте, знизилось виробництво котлів центрального опалення – на 98,7%, металевих резервуарів та цистерн місткістю понад 300 л – на 36,8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січні–жовтні ц.р. підприємствами обласного центру виконано </w:t>
      </w:r>
      <w:r>
        <w:rPr>
          <w:b/>
          <w:sz w:val="28"/>
        </w:rPr>
        <w:t>будівельних робіт</w:t>
      </w:r>
      <w:r>
        <w:rPr>
          <w:sz w:val="28"/>
        </w:rPr>
        <w:t xml:space="preserve"> на суму 772,3 млн.грн., що у порівняних цінах становить 83,5% до обсягів виконаних будівельних робіт у відповідному періоді минулого року.</w:t>
      </w:r>
    </w:p>
    <w:p>
      <w:pPr>
        <w:pStyle w:val="Normal"/>
        <w:ind w:firstLine="720"/>
        <w:jc w:val="both"/>
        <w:rPr/>
      </w:pPr>
      <w:r>
        <w:rPr>
          <w:sz w:val="28"/>
        </w:rPr>
        <w:t>За 9 місяців п.р. в місті прийнято (введено) в експлуатацію 33,6 тис.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загальної площі житла, що склало 47,1% від загальнообласного показника. Обсяги введеного житла проти 9 місяців 2011р. збільшились на 13,9%.</w:t>
      </w:r>
    </w:p>
    <w:p>
      <w:pPr>
        <w:pStyle w:val="3"/>
        <w:ind w:right="-2" w:firstLine="720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 причалах торговельних портів та інших підприємств міста у січні–жовтні 2012р. </w:t>
      </w:r>
      <w:r>
        <w:rPr>
          <w:rFonts w:cs="Times New Roman" w:ascii="Times New Roman" w:hAnsi="Times New Roman"/>
          <w:i w:val="false"/>
          <w:sz w:val="28"/>
        </w:rPr>
        <w:t>оброблено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22,1 млн.т </w:t>
      </w:r>
      <w:r>
        <w:rPr>
          <w:rFonts w:cs="Times New Roman" w:ascii="Times New Roman" w:hAnsi="Times New Roman"/>
          <w:i w:val="false"/>
          <w:sz w:val="28"/>
        </w:rPr>
        <w:t>вантажів</w:t>
      </w:r>
      <w:r>
        <w:rPr>
          <w:rFonts w:cs="Times New Roman" w:ascii="Times New Roman" w:hAnsi="Times New Roman"/>
          <w:b w:val="false"/>
          <w:i w:val="false"/>
          <w:sz w:val="28"/>
        </w:rPr>
        <w:t>, що на 13,8% більше ніж у відповідному періоді попереднього року. При цьому оброблено 1845 суден, з них 1716 закордонних та інфрахт.</w:t>
      </w:r>
    </w:p>
    <w:p>
      <w:pPr>
        <w:pStyle w:val="TextBodyIndent"/>
        <w:ind w:right="-2" w:firstLine="720"/>
        <w:rPr/>
      </w:pPr>
      <w:r>
        <w:rPr/>
        <w:t>За десять місяців 2012р. автомобільним та водним транспортом міста перевезено 2251,3 тис.т вантажів (з урахуванням автомобільних перевезень фізичними особами</w:t>
      </w:r>
      <w:r>
        <w:rPr>
          <w:lang w:val="en-US"/>
        </w:rPr>
        <w:t>-</w:t>
      </w:r>
      <w:r>
        <w:rPr/>
        <w:t xml:space="preserve">підприємцями), що на 3,5% менше ніж у січні–жовтні попереднього року. </w:t>
      </w:r>
      <w:r>
        <w:rPr>
          <w:b/>
        </w:rPr>
        <w:t xml:space="preserve">Вантажооборот </w:t>
      </w:r>
      <w:r>
        <w:rPr/>
        <w:t xml:space="preserve">склав 430,2 млн.ткм і зменшився на 5,9%. </w:t>
      </w:r>
    </w:p>
    <w:p>
      <w:pPr>
        <w:pStyle w:val="TextBodyIndent"/>
        <w:ind w:right="-2" w:firstLine="720"/>
        <w:rPr/>
      </w:pPr>
      <w:r>
        <w:rPr/>
        <w:t xml:space="preserve">Пасажирським транспортом перевезено 123 млн. осіб і виконано </w:t>
      </w:r>
      <w:r>
        <w:rPr>
          <w:b/>
        </w:rPr>
        <w:t>пасажирооборот</w:t>
      </w:r>
      <w:r>
        <w:rPr/>
        <w:t xml:space="preserve"> в обсязі 1523,6 млн.пас.км (відповідно, на 0,7% та 16,5% більше ніж у січні–жовтні 2011р.).</w:t>
      </w:r>
    </w:p>
    <w:p>
      <w:pPr>
        <w:pStyle w:val="TextBodyIndent"/>
        <w:ind w:right="-2" w:firstLine="720"/>
        <w:rPr/>
      </w:pPr>
      <w:r>
        <w:rPr/>
        <w:t xml:space="preserve">У січні–вересні 2012р. обсяг </w:t>
      </w:r>
      <w:r>
        <w:rPr>
          <w:b/>
        </w:rPr>
        <w:t>експорту товарів</w:t>
      </w:r>
      <w:r>
        <w:rPr/>
        <w:t xml:space="preserve"> становив 1553,2 млн.дол. США і збільшився порівняно з аналогічним періодом 2011р. на 43%, </w:t>
      </w:r>
      <w:r>
        <w:rPr>
          <w:b/>
        </w:rPr>
        <w:t>імпорту</w:t>
      </w:r>
      <w:r>
        <w:rPr/>
        <w:t xml:space="preserve"> – 478,2 млн.дол. США і залишився на тому ж рівні. Експорт послуг зріс на 6,2% і склав 161,2 млн.дол. США, імпорт – на 37,7% і дорівнював 59,7 млн.дол. США. Позитивне сальдо зовнішньої торгівлі товарами становило 1075 млн.дол. США, послугами – 101,5 млн.дол. США, а коефіцієнти покриття експортом імпорту – 3,2 та 2,7 відповідно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бсяг унесених з початку інвестування в економіку м.Миколаєва </w:t>
      </w:r>
      <w:r>
        <w:rPr>
          <w:b/>
          <w:sz w:val="28"/>
        </w:rPr>
        <w:t xml:space="preserve">прямих іноземних інвестицій </w:t>
      </w:r>
      <w:r>
        <w:rPr>
          <w:sz w:val="28"/>
        </w:rPr>
        <w:t>(акціонерного капіталу) на 1 жовтня 2012р. становив 165,6</w:t>
      </w:r>
      <w:r>
        <w:rPr>
          <w:color w:val="FF0000"/>
          <w:sz w:val="28"/>
        </w:rPr>
        <w:t xml:space="preserve"> </w:t>
      </w:r>
      <w:r>
        <w:rPr>
          <w:sz w:val="28"/>
        </w:rPr>
        <w:t>млн.дол. США, що</w:t>
      </w:r>
      <w:r>
        <w:rPr>
          <w:color w:val="FF0000"/>
          <w:sz w:val="28"/>
        </w:rPr>
        <w:t xml:space="preserve"> </w:t>
      </w:r>
      <w:r>
        <w:rPr>
          <w:sz w:val="28"/>
        </w:rPr>
        <w:t>на 50% більше обсягів інвестицій на початок 2012р. (на 55,2 млн.дол. США).</w:t>
      </w:r>
    </w:p>
    <w:p>
      <w:pPr>
        <w:pStyle w:val="TextBody"/>
        <w:tabs>
          <w:tab w:val="clear" w:pos="720"/>
          <w:tab w:val="left" w:pos="567" w:leader="none"/>
        </w:tabs>
        <w:ind w:firstLine="720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У січні–вересні 2012р. середньооблікова кількість </w:t>
      </w:r>
      <w:r>
        <w:rPr>
          <w:rFonts w:cs="Times New Roman" w:ascii="Times New Roman" w:hAnsi="Times New Roman"/>
          <w:i w:val="false"/>
          <w:sz w:val="28"/>
        </w:rPr>
        <w:t>штатних працівників,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зайнятих на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підприємствах обласного центру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(обстежуються підприємства, установи, організації та їхні відокремлені підрозділи з кількістю найманих працівників 10 і більше осіб)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становила 129,1 тис. осіб, що на 1,2% більше </w:t>
      </w:r>
      <w:r>
        <w:rPr>
          <w:rFonts w:cs="Times New Roman" w:ascii="Times New Roman" w:hAnsi="Times New Roman"/>
          <w:b w:val="false"/>
          <w:i w:val="false"/>
          <w:sz w:val="28"/>
        </w:rPr>
        <w:t>за відповідний період 2011р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ередній розмір </w:t>
      </w:r>
      <w:r>
        <w:rPr>
          <w:b/>
          <w:sz w:val="28"/>
        </w:rPr>
        <w:t>номінальної заробітної плати</w:t>
      </w:r>
      <w:r>
        <w:rPr>
          <w:sz w:val="28"/>
        </w:rPr>
        <w:t xml:space="preserve"> цієї категорії працюючих в економіці м.Миколаєва становив 2887,88 грн., що на 14,1%,</w:t>
      </w:r>
      <w:r>
        <w:rPr/>
        <w:t xml:space="preserve"> </w:t>
      </w:r>
      <w:r>
        <w:rPr>
          <w:sz w:val="28"/>
        </w:rPr>
        <w:t>більше порівняно з січнем–вереснем 2011р. та в 2,6 раза вище показника законодавчо встановленого прожиткового мінімуму для працездатних осіб і мінімальної заробітної плати (1102 грн.)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Заборгованість із виплати заробітної плати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 за вересень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2012р. зменшилась на 13,9%, або на 6361 тис.грн. та на 15,6%, або на 7306,7 тис.грн. відносно 1 січня п.р, і на 1 жовтня п.р. становила 39,5 млн.грн. </w:t>
      </w:r>
    </w:p>
    <w:p>
      <w:pPr>
        <w:pStyle w:val="TextBody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 структурі загальної суми заборгованості 23,6 млн.грн., або 59,7% становлять борги економічно активних підприємств та 15,9 млн.грн., або 40,3% припадає на підприємства, щодо яких реалізовуються процедури відновлення платоспроможності боржника або визнання його банкрутом.</w:t>
      </w:r>
    </w:p>
    <w:p>
      <w:pPr>
        <w:pStyle w:val="TextBodyIndent"/>
        <w:rPr/>
      </w:pPr>
      <w:r>
        <w:rPr/>
        <w:t>Борг працівникам економічно активних підприємств протягом вересня п.р. зменшився на 38,1%. У</w:t>
      </w:r>
      <w:r>
        <w:rPr>
          <w:i/>
        </w:rPr>
        <w:t xml:space="preserve"> </w:t>
      </w:r>
      <w:r>
        <w:rPr/>
        <w:t>відповідній сумі боргу в області він склав 87,1%</w:t>
      </w:r>
      <w:r>
        <w:rPr>
          <w:i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таном на 1 жовтня 2012р. роботодавці вчасно не розрахувались з 2,8 тис. працівників економічно активних підприємств міста, що на 6,7% менше, ніж на 1 вересня п.р. Кожному з тих, кому заробітна плата виплачується із затримкою, в середньому заборговано по 8425,59 грн., що становить дві третини від суми боргу станом на 1 вересня 2012р.</w:t>
      </w:r>
    </w:p>
    <w:p>
      <w:pPr>
        <w:pStyle w:val="Normal"/>
        <w:ind w:firstLine="720"/>
        <w:jc w:val="both"/>
        <w:rPr>
          <w:vanish/>
          <w:sz w:val="28"/>
        </w:rPr>
      </w:pPr>
      <w:r>
        <w:rPr>
          <w:sz w:val="28"/>
        </w:rPr>
        <w:t xml:space="preserve">Упродовж січня–вересня 2012р. </w:t>
      </w:r>
      <w:r>
        <w:rPr>
          <w:b/>
          <w:sz w:val="28"/>
        </w:rPr>
        <w:t>субсидії</w:t>
      </w:r>
      <w:r>
        <w:rPr>
          <w:sz w:val="28"/>
        </w:rPr>
        <w:t xml:space="preserve"> </w:t>
      </w:r>
      <w:r>
        <w:rPr>
          <w:b/>
          <w:sz w:val="28"/>
        </w:rPr>
        <w:t xml:space="preserve">на відшкодування оплати житлово-комунальних послуг </w:t>
      </w:r>
      <w:r>
        <w:rPr>
          <w:sz w:val="28"/>
        </w:rPr>
        <w:t xml:space="preserve">призначені 4,8 тис. сімей обласного центру на загальну суму 402,2 тис.грн. Середня сума призначеної субсидії на одну сім’ю у вересні склала 39,1 грн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січні–вересні 2012р. населенням міста </w:t>
      </w:r>
      <w:r>
        <w:rPr>
          <w:b/>
          <w:sz w:val="28"/>
        </w:rPr>
        <w:t>сплачено за житлово-комунальні послуги,</w:t>
      </w:r>
      <w:r>
        <w:rPr>
          <w:sz w:val="28"/>
        </w:rPr>
        <w:t xml:space="preserve"> включаючи погашення боргів попередніх періодів, 388,9 млн.грн., що склало 107,2% нарахованої за цей період суми.</w:t>
      </w:r>
    </w:p>
    <w:p>
      <w:pPr>
        <w:pStyle w:val="21"/>
        <w:rPr/>
      </w:pPr>
      <w:r>
        <w:rPr>
          <w:sz w:val="28"/>
        </w:rPr>
        <w:t xml:space="preserve">Кількість не зайнятих трудовою діяльністю громадян, які перебували на обліку </w:t>
      </w:r>
      <w:r>
        <w:rPr>
          <w:b/>
          <w:sz w:val="28"/>
        </w:rPr>
        <w:t>в державній службі зайнятості</w:t>
      </w:r>
      <w:r>
        <w:rPr>
          <w:sz w:val="28"/>
        </w:rPr>
        <w:t>, за місяць зменшилась на 1,8% та на 1 листопада 2012р. становила 3481 особу. Кількість зареєстрованих безробітних на зазначену дату становила 3362 особи, що на 2,1% менше ніж на 1 жовтня 2012р.</w:t>
      </w:r>
    </w:p>
    <w:p>
      <w:pPr>
        <w:pStyle w:val="TextBodyIndent"/>
        <w:rPr/>
      </w:pPr>
      <w:r>
        <w:rPr/>
        <w:t xml:space="preserve">За жовтень </w:t>
      </w:r>
      <w:r>
        <w:rPr>
          <w:b/>
        </w:rPr>
        <w:t>рівень зареєстрованого безробіття</w:t>
      </w:r>
      <w:r>
        <w:rPr/>
        <w:t xml:space="preserve"> по місту не змінився і на 1 листопада 2012р. становив 1,1% середньорічної кількості населення працездатного віку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1 жовтня 2012р. у місті, за оцінкою, </w:t>
      </w:r>
      <w:r>
        <w:rPr>
          <w:b/>
          <w:sz w:val="28"/>
        </w:rPr>
        <w:t>проживало</w:t>
      </w:r>
      <w:r>
        <w:rPr>
          <w:sz w:val="28"/>
        </w:rPr>
        <w:t xml:space="preserve"> 495,7 тис. осіб. Кількість </w:t>
      </w:r>
      <w:r>
        <w:rPr>
          <w:b/>
          <w:sz w:val="28"/>
        </w:rPr>
        <w:t>наявного населення</w:t>
      </w:r>
      <w:r>
        <w:rPr>
          <w:sz w:val="28"/>
        </w:rPr>
        <w:t xml:space="preserve"> упродовж січня–вересня скоротилася на 1376 осіб.</w:t>
      </w:r>
    </w:p>
    <w:p>
      <w:pPr>
        <w:pStyle w:val="TextBodyIndent"/>
        <w:rPr/>
      </w:pPr>
      <w:r>
        <w:rPr/>
        <w:t xml:space="preserve">Органами внутрішніх справ та прокуратури у січні–жовтні 2012р. в обласному центрі зареєстровано 4532 </w:t>
      </w:r>
      <w:r>
        <w:rPr>
          <w:b/>
        </w:rPr>
        <w:t>злочини</w:t>
      </w:r>
      <w:r>
        <w:rPr/>
        <w:t>, що на 14,4% менше порівняно з січнем–жовтнем минулого року. Із загального числа зафіксованих кримінальних проявів 32,1% – тяжкі та особливо тяжкі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right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© Головне управління статистики у Миколаївській області, 2012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7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41" w:hanging="0"/>
      <w:jc w:val="both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35:00Z</dcterms:created>
  <dc:creator>user0016</dc:creator>
  <dc:description/>
  <dc:language>en-US</dc:language>
  <cp:lastModifiedBy>N.Kazakova</cp:lastModifiedBy>
  <cp:lastPrinted>2012-09-17T10:50:00Z</cp:lastPrinted>
  <dcterms:modified xsi:type="dcterms:W3CDTF">2012-11-16T11:43:00Z</dcterms:modified>
  <cp:revision>7</cp:revision>
  <dc:subject/>
  <dc:title>ПРОМИСЛОВІСТЬ</dc:title>
</cp:coreProperties>
</file>